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ROIECTAREA UNITĂȚILOR DE ÎNVĂȚ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246380</wp:posOffset>
                </wp:positionV>
                <wp:extent cx="932688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FFF00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UNITATEA DE ÎNVĂȚARE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1: PRIMII PAŞI ● PERIOADA: săptămâna I – săptămâna 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27.3pt;mso-wrap-distance-left:9.05pt;mso-wrap-distance-right:9.05pt;mso-wrap-distance-top:0pt;mso-wrap-distance-bottom:0pt;margin-top:19.4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FFF00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UNITATEA DE ÎNVĂȚARE </w:t>
                      </w:r>
                      <w:r>
                        <w:rPr>
                          <w:rFonts w:cs="Arial"/>
                          <w:b/>
                          <w:sz w:val="20"/>
                          <w:szCs w:val="20"/>
                          <w:lang w:val="ro-RO"/>
                        </w:rPr>
                        <w:t>1: PRIMII PAŞI ● PERIOADA: săptămâna I – săptămâna I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540"/>
        <w:gridCol w:w="2340"/>
        <w:gridCol w:w="333"/>
        <w:gridCol w:w="2097"/>
        <w:gridCol w:w="162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lang w:val="it-IT"/>
              </w:rPr>
              <w:t>MEM ► NR. DE ORE ALOCATE: RECAPITULARE – 7 ore;</w:t>
            </w:r>
            <w:r>
              <w:rPr>
                <w:rFonts w:cs="Arial" w:ascii="Arial" w:hAnsi="Arial"/>
                <w:b/>
                <w:color w:val="4F81BD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4F81BD"/>
                <w:sz w:val="20"/>
                <w:szCs w:val="20"/>
                <w:lang w:val="it-IT"/>
              </w:rPr>
              <w:t>LDCD – 1 oră;</w:t>
            </w:r>
            <w:r>
              <w:rPr>
                <w:rFonts w:cs="Arial" w:ascii="Arial" w:hAnsi="Arial"/>
                <w:b/>
                <w:color w:val="4F81BD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4F81BD"/>
                <w:sz w:val="20"/>
                <w:szCs w:val="20"/>
                <w:lang w:val="it-IT"/>
              </w:rPr>
              <w:t>TOTAL – 8 ore</w:t>
            </w:r>
          </w:p>
        </w:tc>
      </w:tr>
      <w:tr>
        <w:trPr>
          <w:trHeight w:val="30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>Jocuri de poziţionare a obiectelor în spaţiu, în raport cu alte obiecte precizate</w:t>
            </w:r>
          </w:p>
          <w:p>
            <w:pPr>
              <w:pStyle w:val="Default"/>
              <w:rPr>
                <w:i/>
                <w:i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color w:val="548DD4"/>
                <w:sz w:val="20"/>
                <w:szCs w:val="20"/>
                <w:lang w:val="it-IT"/>
              </w:rPr>
              <w:t>I</w:t>
            </w: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>dentificarea poziţiei pe care o ocupă diverse obiecte în spaţiu în raport cu alte obiecte precizate</w:t>
            </w:r>
          </w:p>
          <w:p>
            <w:pPr>
              <w:pStyle w:val="Default"/>
              <w:rPr/>
            </w:pPr>
            <w:r>
              <w:rPr>
                <w:i/>
                <w:color w:val="548DD4"/>
                <w:sz w:val="20"/>
                <w:szCs w:val="20"/>
                <w:lang w:val="it-IT"/>
              </w:rPr>
              <w:t>J</w:t>
            </w: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 xml:space="preserve">ocuri de identificare a obiectelor din realitatea imediată sau din imagini, în funcţie de poziţia pe care o au elevii faţă de un reper </w:t>
            </w:r>
          </w:p>
          <w:p>
            <w:pPr>
              <w:pStyle w:val="Default"/>
              <w:rPr>
                <w:i/>
                <w:i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 xml:space="preserve">Prezentarea propriei persoane în funcţie de poziţia din clasă şi prin raportarea la ceilalţi colegi </w:t>
            </w:r>
          </w:p>
          <w:p>
            <w:pPr>
              <w:pStyle w:val="Default"/>
              <w:rPr>
                <w:i/>
                <w:i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color w:val="548DD4"/>
                <w:sz w:val="20"/>
                <w:szCs w:val="20"/>
                <w:lang w:val="it-IT"/>
              </w:rPr>
              <w:t>Scrierea de elemente grafice: liniuţe verticale</w:t>
            </w:r>
          </w:p>
          <w:p>
            <w:pPr>
              <w:pStyle w:val="Default"/>
              <w:rPr>
                <w:i/>
                <w:i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color w:val="548DD4"/>
                <w:sz w:val="20"/>
                <w:szCs w:val="20"/>
                <w:lang w:val="it-IT"/>
              </w:rPr>
              <w:t>C</w:t>
            </w: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>ontinuarea unor modele repetitive reprezentate prin obiecte, desene sau numere</w:t>
            </w:r>
          </w:p>
          <w:p>
            <w:pPr>
              <w:pStyle w:val="Default"/>
              <w:rPr>
                <w:i/>
                <w:i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color w:val="548DD4"/>
                <w:sz w:val="20"/>
                <w:szCs w:val="20"/>
                <w:lang w:val="it-IT"/>
              </w:rPr>
              <w:t>D</w:t>
            </w: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 xml:space="preserve">escoperirea „intrusului” în cadrul unui model repetitiv </w:t>
            </w:r>
          </w:p>
          <w:p>
            <w:pPr>
              <w:pStyle w:val="Default"/>
              <w:rPr>
                <w:i/>
                <w:i/>
                <w:iCs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color w:val="548DD4"/>
                <w:sz w:val="20"/>
                <w:szCs w:val="20"/>
                <w:lang w:val="it-IT"/>
              </w:rPr>
              <w:t xml:space="preserve">Exerciţii de </w:t>
            </w: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>găsire a elementelor unei mulţimi, fiind date elementele celeilalte mulţimi şi regula de identificare a categoriei căreia îi aparţine un anumit element</w:t>
            </w:r>
          </w:p>
          <w:p>
            <w:pPr>
              <w:pStyle w:val="Default"/>
              <w:rPr>
                <w:i/>
                <w:i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 xml:space="preserve">Realizarea unor desene având ca tematică locuinţa, camera proprie </w:t>
            </w:r>
          </w:p>
          <w:p>
            <w:pPr>
              <w:pStyle w:val="Default"/>
              <w:rPr>
                <w:i/>
                <w:i/>
                <w:color w:val="548DD4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548DD4"/>
                <w:sz w:val="20"/>
                <w:szCs w:val="20"/>
                <w:lang w:val="it-IT"/>
              </w:rPr>
              <w:t>Exersarea grupării obiectelor/corpurilor după un anumit criteriu (formă, culoare, mărime, grosime, gust, utilitate, naturale/prelucrate etc.), a grupării materialelor după caracteristici observate: transparenţă, duritate, flexibilitate, utilizare etc.</w:t>
            </w:r>
          </w:p>
          <w:p>
            <w:pPr>
              <w:pStyle w:val="Default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iCs/>
                <w:color w:val="548DD4"/>
                <w:sz w:val="20"/>
                <w:szCs w:val="20"/>
              </w:rPr>
              <w:t xml:space="preserve">Sortarea pe diverse categorii: legume/fructe; cu gust dulce/acru etc. 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  <w:t>Elemente pregătitoare pentru înţelegerea unor concepte matema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ro-RO"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 xml:space="preserve">Orientare spaţială şi localizări în spaţi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ro-RO"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Repere/direcţii în spaţiu: în, pe, deasupra, dedesubt, lângă, în faţa, în spatele, sus, jos, stânga, dreapta, orizontal, vertical, obl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i/>
                <w:color w:val="0070C0"/>
                <w:sz w:val="20"/>
                <w:szCs w:val="20"/>
                <w:lang w:val="ro-R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u w:val="single"/>
                <w:lang w:val="it-IT"/>
              </w:rPr>
              <w:t>Lecții-supor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it-IT"/>
              </w:rPr>
              <w:t>Să ne prezentă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it-IT"/>
              </w:rPr>
              <w:t>O zi din viața m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Acas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Jocuri și jucăr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 xml:space="preserve">caietul MEM,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ag. 4-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lanșe, fișe, jetoane, jucării, creioane, carioci, cretă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, observarea directă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9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AF, AI, AG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4 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desenul temat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Exerciţii-joc de comparare a unor lungimi;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rdonarea unor obiecte după lungime, comparări succesive şi exprimarea rezultatelor („mai lung”, „mai înalt”, „cel mai lung” etc.)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selectivă a elementelor unui desen, pe baza unui criteriu precizat (ex.: „cel mai scurt/cel mai lung”)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Exersarea grupării obiectelor/corpurilor după un anumit criteriu (formă, culoare, mărime, grosime, gust, utilitate, naturale/prelucrate etc. 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Exerciţii de realizare a corespondenţei ȋntre elementele unor mulţimi date, de </w:t>
            </w: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găsire a elementelor unei mulţimi, fiind date elementele celeilalte mulţimi şi regula de identificare a categoriei căreia îi aparţine un anumit element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xerciţii variate de asocieri şi corespondenţe (ex.: ghiozdan-copil, copil- carte etc.)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ompararea grupurilor de obiecte (bile, beţişoare, puncte etc.) prin figurarea lor unele sub altele, încercuirea părţilor comune ale grupurilor, punerea în corespondenţă 1 la 1 a elementelor grupurilor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elementelor unei mulţimi după criterii date (ex.: „Colorează mulţimea care are cele mai multe/cele mai puţine ...”; „Construieşte/ desenează o mulţime cu tot atâtea/ cu mai multe/cu mai puţine ...” etc.)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Trasarea unor </w:t>
            </w: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elemente grafice: linii verticale, orizontale, oblice şi combinaţii ale acestora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C</w:t>
            </w: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ntinuarea unor modele repetitive reprezentate prin obiecte, desene sau numere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D</w:t>
            </w: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scoperirea „intrusului” în cadrul unui model repetitiv</w:t>
            </w:r>
          </w:p>
          <w:p>
            <w:pPr>
              <w:pStyle w:val="Default"/>
              <w:ind w:left="720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  <w:t>Elemente pregătitoare pentru înţelegerea unor concepte matemati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ro-RO"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Sortarea şi clasificarea obiectelor/ simbolurilor/ conceptelor simple după criterii vari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ro-RO"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 xml:space="preserve">Aprecierea globală, compararea numărului de elemente a două mulţimi prin procedee variate, inclusiv punere în corespondenţă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Numărare. Modele repetitive. Măsurarea lungimii folosind unităţi nonstandar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u w:val="single"/>
                <w:lang w:val="it-IT"/>
              </w:rPr>
              <w:t>Lecții-supo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it-IT"/>
              </w:rPr>
              <w:t>Prietenii m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it-IT"/>
              </w:rPr>
              <w:t>La școal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it-IT"/>
              </w:rPr>
              <w:t>În clas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it-IT"/>
              </w:rPr>
              <w:t>Toamnă, bine ai venit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 xml:space="preserve">caietul MEM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ag. 12-1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3 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CLR ► NR. DE ORE ALOCATE: RECAPITULARE – 8 ORE; LDCD – 2 ORE; TOTAL – 10 OR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Formularea unor răspunsuri la întrebări despre conţinutul unui mesaj/ text scurt audiat /imagine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Activităţi de selectare a detaliului corect dintr-un set de enunţuri/ cuvinte, utilizand </w:t>
            </w:r>
            <w:r>
              <w:rPr>
                <w:i/>
                <w:iCs/>
                <w:color w:val="FF0000"/>
                <w:sz w:val="20"/>
                <w:szCs w:val="20"/>
              </w:rPr>
              <w:t xml:space="preserve">semne (ridicarea unui deget/ a creionului etc.)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Exerciţii de ȋndeplinire a unei instrucţiuni simple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Participarea la jocuri de grup, ca urmare a înţelegerii regulilor jocului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Jocuri de rol de tipul vorbitor-ascultător, folosind păpuşi pe deget, pe mână, marionete, măşti etc.: „Eu sunt … Tu cine eşti?”. </w:t>
            </w:r>
          </w:p>
          <w:p>
            <w:pPr>
              <w:pStyle w:val="Default"/>
              <w:rPr/>
            </w:pPr>
            <w:r>
              <w:rPr>
                <w:i/>
                <w:color w:val="FF0000"/>
                <w:sz w:val="20"/>
                <w:szCs w:val="20"/>
              </w:rPr>
              <w:t>A</w:t>
            </w:r>
            <w:r>
              <w:rPr>
                <w:i/>
                <w:iCs/>
                <w:color w:val="FF0000"/>
                <w:sz w:val="20"/>
                <w:szCs w:val="20"/>
              </w:rPr>
              <w:t xml:space="preserve">ctivităţi de tipul „Ştirile zilei”, în care copiii ascultă întâmplări/ evenimente povestite de colegi 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E</w:t>
            </w:r>
            <w:r>
              <w:rPr>
                <w:i/>
                <w:iCs/>
                <w:color w:val="FF0000"/>
                <w:sz w:val="20"/>
                <w:szCs w:val="20"/>
              </w:rPr>
              <w:t xml:space="preserve">xerciţii-joc de dicţie, cântece, numărători ritmate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Ghicitori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Exerciţii de formulare de mesaje despre sine (nume, vârstă, adresă), despre familie, colegi, animalul preferat, culoarea preferată, mâncarea preferată etc. </w:t>
            </w:r>
          </w:p>
          <w:p>
            <w:pPr>
              <w:pStyle w:val="Default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Iniţierea unor dialoguri şi oferirea 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 unor răspunsuri la întrebări adresate de colegi, pe teme de interes pentru copii; iniţierea şi menţinerea unei discuţii pe o temă de interes</w:t>
            </w:r>
            <w:r>
              <w:rPr>
                <w:i/>
                <w:iCs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Prezentarea unor e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venimente semnificative din viaţa proprie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Exersarea unor formule de salut, de adresare, prezentare şi solicitare, adecvate contextului 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şi a 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unor reguli de comunicare eficientă, civilizată: vorbire pe rând, ascultarea interlocutorului, păstrarea ideii </w:t>
            </w:r>
          </w:p>
          <w:p>
            <w:pPr>
              <w:pStyle w:val="Default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Jocuri de utilizare şi interpretare a tonului folosit în vederea exprimării unor emoţii variat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ro-RO" w:eastAsia="en-GB"/>
              </w:rPr>
              <w:t>Comunicare orală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  <w:t xml:space="preserve">Acte de vorbire – a saluta persoane cunoscute, a se prezenta, a identifica un obiect, o persoană, a formula o rugăminte; 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  <w:t xml:space="preserve">Utilizarea cuvintelor noi în enunţuri adecvat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  <w:t xml:space="preserve">Enunţ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u w:val="single"/>
                <w:lang w:val="ro-RO" w:eastAsia="en-GB"/>
              </w:rPr>
              <w:t>Lecții-suport</w:t>
            </w: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u w:val="single"/>
                <w:lang w:val="ro-RO" w:eastAsia="en-GB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lang w:val="ro-RO" w:eastAsia="en-GB"/>
              </w:rPr>
              <w:t>Să ne prezentăm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lang w:val="ro-RO" w:eastAsia="en-GB"/>
              </w:rPr>
              <w:t>O zi din viața m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Acas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ocuri și jucări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caietul CLR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ag. 4-1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4 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,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Formularea unor răspunsuri la întrebări despre conţinutul unui mesaj/ text scurt audiat /imagine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Participarea la jocuri de grup, ca urmare a înţelegerii regulilor jocului  sau ca urmare a propunerii şi explicării unui joc preferat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FF0000"/>
                <w:sz w:val="20"/>
                <w:szCs w:val="20"/>
                <w:lang w:val="fr-FR"/>
              </w:rPr>
              <w:t xml:space="preserve">Jocuri de rol de tipul vorbitor-ascultător: „Prietenul meu este... 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um se numeşte prietenul tău?”</w:t>
            </w:r>
          </w:p>
          <w:p>
            <w:pPr>
              <w:pStyle w:val="Default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A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ctivităţi de tipul „Persoana  zilei”, în care copiii ascultă întâmplări/ evenimente/ descrieri, despre prieteni,  povestite de colegi 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xerciţii-joc de dicţie, cântece, numărători ritmate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Ghicitori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Exerciţii de formulare de mesaje despre sine (nume, vârstă, adresă), despre familie, colegi, animalul preferat, culoarea preferată, mâncarea preferată etc. </w:t>
            </w:r>
          </w:p>
          <w:p>
            <w:pPr>
              <w:pStyle w:val="Default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Iniţierea unor dialoguri şi oferirea 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unor răspunsuri la întrebări adresate de colegi, pe teme de interes pentru copii; iniţierea şi menţinerea unei discuţii pe o temă de interes</w:t>
            </w:r>
            <w:r>
              <w:rPr>
                <w:i/>
                <w:iCs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Prezentarea unor e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venimente semnificative din viaţa proprie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Exersarea unor formule de salut, de adresare, prezentare şi solicitare, adecvate contextului 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şi a 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unor reguli de comunicare eficientă, civilizată: vorbire pe rând, ascultarea interlocutorului, păstrarea ideii </w:t>
            </w:r>
          </w:p>
          <w:p>
            <w:pPr>
              <w:pStyle w:val="Default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Jocuri de utilizare şi interpretare a tonului folosit în vederea exprimării unor emoţii variat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ro-RO" w:eastAsia="en-GB"/>
              </w:rPr>
              <w:t xml:space="preserve">Dialogul.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  <w:t>Formularea de întrebări şi răspunsuri despre membrii familiei, despre jocuri și jucării, prieteni, animale, reguli de igien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  <w:t xml:space="preserve">Utilizarea cuvintelor noi în enunţuri adecvat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  <w:t xml:space="preserve">Enunţ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ro-RO"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u w:val="single"/>
                <w:lang w:val="ro-RO" w:eastAsia="en-GB"/>
              </w:rPr>
              <w:t>Lecții-suport</w:t>
            </w:r>
            <w:r>
              <w:rPr>
                <w:rFonts w:eastAsia="Times New Roman" w:cs="Arial" w:ascii="Arial" w:hAnsi="Arial"/>
                <w:b/>
                <w:i/>
                <w:color w:val="FF0000"/>
                <w:sz w:val="20"/>
                <w:szCs w:val="20"/>
                <w:u w:val="single"/>
                <w:lang w:val="ro-RO" w:eastAsia="en-GB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lang w:val="ro-RO" w:eastAsia="en-GB"/>
              </w:rPr>
              <w:t>Prietenii m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lang w:val="ro-RO" w:eastAsia="en-GB"/>
              </w:rPr>
              <w:t>La școal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lang w:val="ro-RO" w:eastAsia="en-GB"/>
              </w:rPr>
              <w:t>În clas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lang w:val="ro-RO" w:eastAsia="en-GB"/>
              </w:rPr>
              <w:t>Reguli de igienă acasă și la școal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lang w:val="ro-RO" w:eastAsia="en-GB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caietul CLR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ag. 4-11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4 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DP ► NR. DE ORE ALOCATE: RECAPITULARE – 2 ORE; LDC – 2 ORE; TOTAL – 4 OR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-18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 de identificare şi denumire a trăsăturilor fizice (culoarea ochilor, lungimea părului, înălţimea, greutatea)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-18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Desenarea conturului corpului în mărime naturală, colorarea conturului astfel încât să semene cât mai bine cu sine (culoarea părului, culoarea ochilor etc.), decuparea şi afişarea produselor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-18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Vizualizarea în oglindă a elementelor corporale şi denumirea acestora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-18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Realizarea de desene de tip autoportret, colaje despre propria persoană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-18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Prezentarea fotografiei proprii, la vârste diferite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-18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în perechi sau în grupuri mici pe baza desenelor şi poveştilor create de fiecare persoană despre părţile corpului şi rolul acestora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-18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pentru recunoaşterea copiilor, pe baza enumerării trăsăturilor fizice relevante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-18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de cunoaştere/intercunoaştere de tipul: „Mă prezint!”, „Pot să te prezint eu?” în care fiecare copil se prezintă, apoi îşi prezintă colegul/colega, jucăria preferată, animalul preferat, activităţi preferate</w:t>
            </w:r>
          </w:p>
          <w:p>
            <w:pPr>
              <w:pStyle w:val="ListParagraph"/>
              <w:spacing w:lineRule="auto" w:line="240" w:before="0" w:after="0"/>
              <w:ind w:left="-18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de exersare a comunicării orale, prin interpretarea unor dialoguri cu ajutorul mascotelor</w:t>
            </w:r>
          </w:p>
          <w:p>
            <w:pPr>
              <w:pStyle w:val="ListParagraph"/>
              <w:spacing w:lineRule="auto" w:line="240" w:before="0" w:after="0"/>
              <w:ind w:left="-18" w:hanging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ȋn grup: „Mingea călătoare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Autocunoaştere şi atitudine pozitivă faţă de sine şi faţă de ceilalţ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fr-FR"/>
              </w:rPr>
              <w:t>Cine sunt e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color w:val="FF3399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u w:val="single"/>
                <w:lang w:val="fr-FR"/>
              </w:rPr>
              <w:t>Lecție-suport</w:t>
            </w:r>
          </w:p>
          <w:p>
            <w:pPr>
              <w:pStyle w:val="Normal"/>
              <w:autoSpaceDE w:val="false"/>
              <w:spacing w:lineRule="atLeast" w:line="281" w:before="0" w:after="0"/>
              <w:rPr>
                <w:rFonts w:ascii="Arial" w:hAnsi="Arial" w:cs="Arial"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fr-FR"/>
              </w:rPr>
              <w:t xml:space="preserve">Să ne prezentăm!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fr-FR"/>
              </w:rPr>
              <w:t>caietul DP, pag. 4-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>planșe, fișe, jetoane,  fotografii, jucării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jc w:val="both"/>
              <w:rPr>
                <w:rFonts w:ascii="Arial" w:hAnsi="Arial" w:cs="Arial"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 xml:space="preserve">conversația, explicația, exercițiul, jocul didactic, dramatizarea, jocul de rol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1 o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 de identificare a obiectelor de igienă personală şi explicarea modului de folosire a acestor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Ghicitori, poezii, cântece despre obiecte de igienă person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Vizionarea unor filme scurte despre programul zilnic al unui cop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Activităţi practice de exersare a acţiunilor de îmbrăcare/ dezbrăcare sau legarea şireturilor, spălarea mâinilor înainte de servirea mese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la începutul anului şcolar despre noile rutine (orar zilnic, orar săptămânal, pauze, vacanţe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despre statutul de preşcolar/şcola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de explorare a intereselor şi a experienţelor anterioare ale copiilor (în cadrul „Întâlnirii de dimineaţă”sau în cadrul altor lecţii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Interpretarea unor melodii prefer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Teatru de marionete: „Sunt în clasa pregătitoare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Autocunoaştere şi atitudine pozitivă faţă de sine şi faţă de ceilalţ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color w:val="FF3399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O zi din viaţa mea</w:t>
            </w: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it-IT"/>
              </w:rPr>
              <w:t>.</w:t>
            </w: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Rutine ziln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3399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caietul DP pag. 6-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lanșe, fișe , jetoane , fotografii, jucării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 xml:space="preserve">conversația, explicația, exercițiul, jocul didactic, dramatizarea, jocul de rol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softHyphen/>
              <w:t xml:space="preserve"> AF, AI, AG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1 o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cente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AVAP ► NR. DE ORE ALOCATE: TOTAL – 4 ORE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25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Iniţierea unor dialoguri ce presupun formularea de răspunsuri la întrebări simple şi/sau formularea de răspunsuri ce presupun alegere duală/ multiplă: „În desen este culoarea ta preferată sau a colegului tău?”</w:t>
            </w:r>
          </w:p>
          <w:p>
            <w:pPr>
              <w:pStyle w:val="ListParagraph"/>
              <w:tabs>
                <w:tab w:val="clear" w:pos="720"/>
                <w:tab w:val="center" w:pos="25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Povestirea unui eveniment sau a unui lanţ scurt de evenimente personale, cu ajutorul desenului, picturii, modelajului, colajului etc.</w:t>
            </w:r>
          </w:p>
          <w:p>
            <w:pPr>
              <w:pStyle w:val="ListParagraph"/>
              <w:tabs>
                <w:tab w:val="clear" w:pos="720"/>
                <w:tab w:val="center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 xml:space="preserve">Punerea în corespondenţă a desenelor, picturilor, modelajului, colajului cu mesaje orale indicate </w:t>
            </w:r>
          </w:p>
          <w:p>
            <w:pPr>
              <w:pStyle w:val="ListParagraph"/>
              <w:tabs>
                <w:tab w:val="clear" w:pos="720"/>
                <w:tab w:val="center" w:pos="25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 xml:space="preserve">xplorarea mediului înconjurător pentru a identifica forme, culori, materiale, obiecte artistice. 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fr-FR"/>
              </w:rPr>
              <w:t>Exemplu: Joc – „Cine observă ceva… (roşu, rotund, neted, frumos etc.)”</w:t>
            </w:r>
          </w:p>
          <w:p>
            <w:pPr>
              <w:pStyle w:val="ListParagraph"/>
              <w:tabs>
                <w:tab w:val="clear" w:pos="720"/>
                <w:tab w:val="center" w:pos="25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ompoziţii, individual/în perechi/în grup, folosind culori la alegere şi tehnici improviza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Folosirea liniei cu scop de contur şi cu scop decorativ în aplicaţii/compoziţii liber ale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Utilizarea unor tehnici simple de rupere, decupare și lipire a hârtiei</w:t>
            </w:r>
          </w:p>
          <w:p>
            <w:pPr>
              <w:pStyle w:val="ListParagraph"/>
              <w:tabs>
                <w:tab w:val="clear" w:pos="720"/>
                <w:tab w:val="center" w:pos="252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Jocuri-exerciţiu pentru utilizarea corectă a instrumentelor de lucru</w:t>
            </w:r>
          </w:p>
          <w:p>
            <w:pPr>
              <w:pStyle w:val="ListParagraph"/>
              <w:tabs>
                <w:tab w:val="clear" w:pos="720"/>
                <w:tab w:val="center" w:pos="25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 xml:space="preserve">Jocuri muzicale cu text şi cânt pentru 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ersarea muşchilor mici ai mâin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Desen liber, decorații simple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 xml:space="preserve">Punct, linie. 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Rupere şi lipire a hârtie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u w:val="single"/>
              </w:rPr>
              <w:t>Subiec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>Să ne prezentăm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caietul AVAP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ag.: 4-5, 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lanşe, fotografii, jucării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 xml:space="preserve">conversația, explicația, demonstraţia, exercițiul, jocul didactic, jocul de rol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B05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2 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both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98" w:hanging="0"/>
              <w:jc w:val="both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98" w:hanging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ctivitate prac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both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Folosirea liniei cu scop de contur şi cu scop decorativ în aplicaţii/compoziţii liber ale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Utilizarea unor tehnici simple de rupere, decupare și lipire a hârtiei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 xml:space="preserve">Iniţierea unor dialoguri ce presupun formularea de răspunsuri la întrebări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Povestirea unui eveniment sau a unui lanţ scurt de evenimente personale, cu ajutorul desenului, picturii, modelajului, colajului etc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xplorarea mediului înconjurător pentru a identifica forme, culori, materiale, obiecte artistic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ompoziţii, individual/în perechi/în grup, folosind culori la alegere şi tehnici improviza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Jocuri-exerciţiu pentru utilizarea corectă a instrumentelor de lucr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 xml:space="preserve">Jocuri muzicale cu text şi cânt pentru 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ersarea muşchilor mici ai mâin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Utilizarea punctului și a liniei cu rol decorati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Desen liber, decorații simple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Punct, linie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Rupere, tăiere, decupare după contur şi lipire a hârtie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ro-RO"/>
              </w:rPr>
              <w:t>Subiec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Jocuri şi jucării”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 xml:space="preserve">caietul AVAP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ag.: 6-7, 49, 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lanşe, fotografii, jucării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 xml:space="preserve">conversația, explicația, demonstraţia, exercițiul, jocul didactic, jocul de rol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B05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2 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both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both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M ► NR. DE ORE ALOCATE: TOTAL – 4 OR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.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Repetarea cântecelor/jocurilor muzicale învățate în perioada preşcolară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Reproducerea în colectiv a cântecelor însuşite intuitiv, pronunţând corect cuvintele în cân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Exersarea mişcării spontane pe cântec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Jocuri pe cântec cu executarea unor mişcări potrivite conţinutului de idei al textulu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esenarea unor imagini sugerate de textele cântecelor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ântare vocală în grup și individual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ro-RO"/>
              </w:rPr>
              <w:t>Propuneri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Noi acum suntem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ș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colari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urel Ivășcanu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oinicii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</w:rPr>
              <w:t>N. Ionescu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asetofon/CD play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onversația, demonstrația, exercițiu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4 ore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95885</wp:posOffset>
                </wp:positionV>
                <wp:extent cx="8762365" cy="405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36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31" w:color="000000"/>
                              </w:pBdr>
                              <w:shd w:fill="FFFF00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UNITATEA DE ÎNVĂȚARE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2: DESPRE MINE ● PERIOADA: săptămâna III – săptămâna V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95pt;height:31.9pt;mso-wrap-distance-left:9.05pt;mso-wrap-distance-right:9.05pt;mso-wrap-distance-top:0pt;mso-wrap-distance-bottom:0pt;margin-top:7.55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31" w:color="000000"/>
                        </w:pBdr>
                        <w:shd w:fill="FFFF00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UNITATEA DE ÎNVĂȚARE </w:t>
                      </w:r>
                      <w:r>
                        <w:rPr>
                          <w:rFonts w:cs="Arial"/>
                          <w:b/>
                          <w:sz w:val="20"/>
                          <w:szCs w:val="20"/>
                          <w:lang w:val="ro-RO"/>
                        </w:rPr>
                        <w:t>2: DESPRE MINE ● PERIOADA: săptămâna III – săptămâna VI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630"/>
        <w:gridCol w:w="1890"/>
        <w:gridCol w:w="90"/>
        <w:gridCol w:w="36"/>
        <w:gridCol w:w="142"/>
        <w:gridCol w:w="2072"/>
        <w:gridCol w:w="180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1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MEM ► NR. DE ORE ALOCATE: PREDARE-ÎNVĂȚARE – 16 ORE; RECAPITULARE – 2 ORE; LDCD – 2 ORE; TOTAL – 20 DE ORE              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>
          <w:trHeight w:val="30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Identificarea şi denumirea corectă a părţilor componente ale corpului omenesc, pentru evidenţierea rolului acestora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mpararea propriilor fotografii cu cele ale colegului de bancă, în scopul identificării caracteristicilor comune oamenilor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Exerciţii variate de asocieri şi corespondenţe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18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Identificarea organelor de simţ şi a modului ȋn care acestea ajută la descoperirea mediului ȋnconjurător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Identificarea consecinţelor unor acţiuni asupra propriului corp;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Jocuri de mişcare pentru evidenţierea părţilor corpului şi a modului de utilizare şi coordonare a acestora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Analiza consecinţelor acţiunilor unor personaje din poveşti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rganizarea unor jocuri de tipul: „Ce s-ar întâmpla dacă…?”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Vizionarea unor filme/prezentări pentru identificarea efectelor pozitive/negative ale utilizării/neutilizării obiectelor de igienă personală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alizarea unor desene având ca tematică igiena personală şi/sau colectiv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Corpul omenesc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Părţi componente şi rolul lor </w:t>
            </w:r>
          </w:p>
          <w:p>
            <w:pPr>
              <w:pStyle w:val="Default"/>
              <w:jc w:val="both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Simţuril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Igiena corpulu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Hrana ca sursă de energie: importanţa hranei pentru creştere şi dezvoltare; igiena alimentaţiei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caietul MEM, pag. 20-21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, planșe, fișe , filme , jetoane, mulaje, creioane, carioca, computer, videoproiector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exercițiul, jocul didactic, învățarea prin descoperire, observarea directă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AF , AI, AG 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desenul temat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30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ro-RO"/>
              </w:rPr>
              <w:t xml:space="preserve">Numărarea elementelor unei mulţimi, pentru evidenţierea faptului că numărul de elemente ale acesteia este dat de ultimul număr din succesiunea 1, 2, … x, unde x </w:t>
            </w:r>
            <w:r>
              <w:rPr>
                <w:i/>
                <w:color w:val="0070C0"/>
                <w:sz w:val="20"/>
                <w:szCs w:val="20"/>
                <w:lang w:val="ro-RO"/>
              </w:rPr>
              <w:t xml:space="preserve">≤ 5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Recunoaşterea cifrelor de la 0 la 5, ca simboluri convenţionale ale numerelor mai mici decât 10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Recunoaşterea cifrelor 0,1,2,3,4,5 pe tastele unui calculator sau ale altor resurse digitale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fr-FR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fr-FR"/>
              </w:rPr>
              <w:t xml:space="preserve">Reprezentarea numerelor de la 1 la 5 cu ajutorul unor obiecte (jetoane, creioane, mărgele etc.) sau semne (cerculeţe, linii etc.) 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Citirea numerelor de la 0 la 5 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Scrierea numerelor de la 0 la 5 </w:t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Modelarea cifrelor din plastilină, fire delână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Numărarea înainte şi înapoi, în variante complete sau de la un punct al seriei, din 1 în 1, cu/fără manipularea obiectelor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xplorarea mediului înconjurător pentru a identifica şi număra fiinţe şi lucruri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Gruparea unor jetoane reprezentând jucării, haine, obiecte de igienă personală, părţi ale corpului (degete, ochi, urechi) după numărul unor elemente specifice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unor planşe în care codul culorilor este dat de numere </w:t>
            </w:r>
          </w:p>
          <w:p>
            <w:pPr>
              <w:pStyle w:val="Default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>Joc – Zilele de naştere: „Găseşte colegul născut în ziua de ... a lunii acesteia”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mpararea grupurilor de obiecte (bile, beţişoare, puncte etc.) prin figurarea lor unele sub altele, încercuirea părţilor comune ale grupurilor, punerea în corespondenţă 1 la 1 a elementelor grupurilor;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elementelor unei mulţimi după criterii date (ex.: „Colorează mulţimea care are cele mai multe/cele mai puţine ...”; „Construieşte/ desenează o mulţime cu tot atâtea/ cu mai multe/ cu mai puţine ...” etc.)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Identificarea „vecinilor” unui număr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Selectarea unor numere după un criteriu dat (ex.: „Încercuiţi cu verde numerele mai mari decât 2 şi mai mici decât 5”)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rdonarea unor numere date, crescător sau descrescător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Completarea unor serii numerice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Identificarea numerelor lipsă de pe axa numerelor, în situaţia în care se dau două numere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ontinuarea unor modele repetitive reprezentate prin obiecte, desene sau numere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Descoperirea „intrusului” în cadrul unui model repetitiv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Găsirea elementelor unei mulţimi, fiind date elementele celeilalte mulţimi şi regula de corespondenţă dintre acestea;</w:t>
            </w:r>
          </w:p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Exerciţii variate de asocieri şi corespondenţe</w:t>
            </w:r>
          </w:p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Exerciţii de compunere şi descompunere cu suport intuitiv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  <w:t>Numere naturale de la 1 la 5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: recunoaştere, scriere, comparare, ordonar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caietul MEM, pag. 22-33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, planșe, fișe , filme, jetoane, jucării, obiecte de ȋmbrăcăminte, plastilină/fire de lână 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, observarea directă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9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AF, AI, AG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contextualSpacing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8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desenul tematic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Adăugarea şi extragerea de elemente dintr-o mulţime de obiecte, fiecare operaţie fiind însoţită de numărarea obiectelor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Adăugarea/extragerea de elemente dintr-o mulţime dată, pentru a obţine mulţimi „cu tot atâtea elemente”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zolvarea de exerciţii de adunare şi scădere cu 1-5 unităţi în concentrul 0-5 şi verificarea operaţiilor efectuate prin numărare de obiecte/prin desen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rearea unor probleme simple după imagini dat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Formularea şi rezolvarea unor probleme pornind de la o tematică dată, prin schimbarea numerelor/acţiunilor/întrebării dintr-o problemă rezolvată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Schimbarea componentelor unei probleme (date numerice, tematică, acţiuni), fără ca tipul de problemă să se schimbe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Transformarea unei probleme de adunare în problemă de scădere şi invers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Transformarea unei probleme prin extinderea/reducerea numărului de operaţii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Utilizarea simbolurilor matematice, pentru rezolvarea exerciţiilor de adunare şi scăder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Adunarea şi scăderea </w:t>
            </w:r>
            <w:r>
              <w:rPr>
                <w:color w:val="0070C0"/>
                <w:sz w:val="20"/>
                <w:szCs w:val="20"/>
                <w:lang w:val="it-IT"/>
              </w:rPr>
              <w:t xml:space="preserve">în concentrul 0-5, prin numărar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70C0"/>
                <w:sz w:val="20"/>
                <w:szCs w:val="20"/>
              </w:rPr>
              <w:t>Probleme</w:t>
            </w:r>
            <w:r>
              <w:rPr>
                <w:color w:val="0070C0"/>
                <w:sz w:val="20"/>
                <w:szCs w:val="20"/>
              </w:rPr>
              <w:t xml:space="preserve"> simple de adunare sau scădere cu 0-5 unităţi, cu suport intuiti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ag. 34-3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lanșe, fișe , jetoane, creioane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6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52" w:leader="none"/>
              </w:tabs>
              <w:ind w:left="-18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bservarea părţilor componente ale corpului, pentru identificarea structurii comune a corpului tuturor oamenilor 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18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Identificarea organelor de simţ şi a modului ȋn care acestea ajută la descoperirea mediului ȋnconjurător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zolvarea de exerciţii de adunare şi scădere cu 1-5 unităţi în concentrul 0-5 şi verificarea operaţiilor efectuate prin numărare de obiecte/prin desen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rearea şi rezolvarea unor probleme simple după imagini date</w:t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spacing w:lineRule="auto" w:line="240" w:before="0" w:after="0"/>
              <w:ind w:left="-44" w:hanging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Recapitulare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ag. 38-3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exercițiul, jocul didactic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-108" w:leader="none"/>
              </w:tabs>
              <w:spacing w:lineRule="auto" w:line="240" w:before="0" w:after="0"/>
              <w:ind w:left="-108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1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LR ► NR. DE ORE ALOCATE: PREDARE -ÎNVĂȚARE – 20 DE ORE; RECAPITULARE – 2 ORE; LDCD – 3 ORE; TOTAL – 25 DE ORE              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Recunoașterea personajelor din povești consacrate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Audierea unui fragment din povestea „Pinocchio”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Oferirea de răspunsuri la întrebarea: „Despre ce este vorba în acest fragment de poveste?”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Numirea personajului/personajelor dintr-un fragment de poveste audia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Aprecierea ca adevărate sau false a unor enunţuri scurte care testează înţelegerea textului audia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Formularea unor răspunsuri la întrebări despre conţinutul unui mesaj/ text scurt audia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povestirea unor secvenţe preferate dintr-un text audia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Oferirea de replici afirmative/negative la enunţuri scurte care vizează diverse informaţii din text. Exemplu: numele greşit al personajului, locul corect în care se petrece acţiunea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cunoaşterea unor enunţuri care nu se potrivesc ca sens cu un mesaj audiat anterior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onstruirea unor enunţuri, după cerinţe (număr de cuvinte)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Discuţii privind comportamentul unor personaje; evidenţierea unor modele de comportamen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fr-FR"/>
              </w:rPr>
              <w:t xml:space="preserve">Joc de tipul „Cutiuţa fermecată”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onversaţii scurte în grup, pe baza unui text audiat sau a unei imagini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Jocuri de modificare a poveştilor audiate: schimbarea succesiunii evenimentelor, modificarea finalului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Lectură după una sau mai multe ilustraţii/benzi desenate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„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itirea”/ povestirea creaţiilor proprii sau de grup (desene, şir de imagini)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Exersarea musculaturii fine a mâinii şi a coordonării mişcărilor prin colorare, haşurare în interiorul unui contur, înşirare de mărgele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Modelarea plastilinei, ruperea hârtiei după un contur etc.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Orientarea în spaţiul scrierii, prin joc: sus, jos, dreapta, stânga etc. </w:t>
            </w:r>
          </w:p>
          <w:p>
            <w:pPr>
              <w:pStyle w:val="Default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sarea poziţiei corecte la scris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Utilizarea corectă a instrumentelor de trasare/ de scris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Reprezentarea grafică a propoziţiei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elementelor grafice de dimensiuni şi culori variate (mari/ mici, groase/ subţiri), pe foaie velină sau pe spaţii de 1-2 cm 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;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Elemente grafice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: linii verticale şi linii oblice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  <w:u w:val="single"/>
                <w:lang w:val="ro-RO"/>
              </w:rPr>
              <w:t>Lecții-suport: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i/>
                <w:color w:val="FF0000"/>
                <w:sz w:val="20"/>
                <w:szCs w:val="20"/>
                <w:lang w:val="ro-RO"/>
              </w:rPr>
              <w:t xml:space="preserve">Reîntâlnire cu prieteni dragi 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i/>
                <w:color w:val="FF0000"/>
                <w:sz w:val="20"/>
                <w:szCs w:val="20"/>
                <w:lang w:val="ro-RO"/>
              </w:rPr>
              <w:t xml:space="preserve">Activitățile mele preferate 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caietul CLR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pag. 20-2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planșe, fișe , jetoane, creioane, carioci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6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Formularea unor răspunsuri la întrebări despre conţinutul unui mesaj/ text scurt audiat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povestirea unor secvenţe preferate dintr-un text audiat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onstruirea unor enunţuri, după cerinţe (număr de cuvinte)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Participarea la jocuri de grup, ca urmare a înţelegerii regulilor jocului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Discuţii privind comportamentul unor personaje; evidenţierea unor modele de comportament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Identificarea a cel puţin două trăsături ale unor personaje de desene animate/ benzi desenate/ poveşti cunoscute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Combinarea unor propoziţii simple prin folosirea unor cuvinte de legătură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Lectură după una sau mai multe ilustraţii/ benzi desenate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„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itirea”/ povestirea creaţiilor proprii sau de grup (desene, şir de imagini)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Exersarea musculaturii fine a mâinii şi a coordonării mişcărilor prin colorare, haşurare în interiorul unui contur, înşirare de mărgele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Modelarea plastilinei, ruperea hârtiei după un contur etc.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Orientarea în spaţiul scrierii, prin joc: sus, jos, dreapta, stânga etc.</w:t>
            </w:r>
          </w:p>
          <w:p>
            <w:pPr>
              <w:pStyle w:val="Default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sarea poziţiei corecte la scris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Utilizarea corectă a instrumentelor de trasare/ de scris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Exerciţii de despărţire a cuvintelor ȋn silabe şi de reprezentare grafică a cuvântului şi a silabelor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elementelor grafice -– puncte, linii, bastonaşe, combinaţii ale acestora – de dimensiuni şi culori variate (mari/ mici, groase/ subţiri), pe foaie velină sau pe spaţii de 1-2 cm 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Exemplificarea unor cuvinte cu un număr dat de silabe, a unor cuvinte cu tot atâtea silabe ca şi un cuvânt dat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Exerciţii variate de grupare a imaginilor ȋn funcţie de numărul de silabe ale cuvintelor ce le denumesc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val="it-IT" w:eastAsia="en-GB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it-IT" w:eastAsia="en-GB"/>
              </w:rPr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Elemente grafice</w:t>
            </w:r>
            <w:r>
              <w:rPr>
                <w:color w:val="FF0000"/>
                <w:sz w:val="20"/>
                <w:szCs w:val="20"/>
                <w:lang w:val="it-IT"/>
              </w:rPr>
              <w:t>: linii verticale şi linii oblice, punctul, bastonașul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Cuvinte alcătuite din una, două sau trei silab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  <w:u w:val="single"/>
                <w:lang w:val="fr-FR"/>
              </w:rPr>
              <w:t>Lecții-suport</w:t>
            </w:r>
            <w:r>
              <w:rPr>
                <w:b/>
                <w:i/>
                <w:color w:val="FF0000"/>
                <w:sz w:val="20"/>
                <w:szCs w:val="20"/>
                <w:u w:val="single"/>
                <w:lang w:val="fr-FR"/>
              </w:rPr>
              <w:t>: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>Corpul meu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>La magazin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O altă poveste cu Pinocchio 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caietul CLR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pag. 24-2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planșe, fișe , jetoane 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6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și denumirea unui obiect ilustrat, care are sunetul iniția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a/e/i/o/u/s/r/l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intelor ilustrate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Stabilirea poziției sunetului dat în cuvânt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 din manual:formulare de întrebări și răspunsuri despre anotimp, personaje, loc, obiecte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Jocuri de corectare a pronunţiei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Identificarea cuvintelor care conțin sunetele specificate la începutul, în interiorul și la finalul lor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alt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a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Identificarea sunetelor date şi a poziţiei acestora (iniţiale, finale, ȋn interior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denumirea unor obiecte ilustrate 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nventarea unor ghicitori pentru cuvinte care încep cu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a/e/i/o/u/s/r/l</w:t>
            </w:r>
          </w:p>
          <w:p>
            <w:pPr>
              <w:pStyle w:val="Normal"/>
              <w:tabs>
                <w:tab w:val="clear" w:pos="720"/>
                <w:tab w:val="center" w:pos="38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Jocuri de numire în lanț a unor cuvinte care încep cu sunetul dat: fiecare copil spune câte un cuvânt; cuvintele pot fi spuse întregi sau despărțite în silabe, se poate spune și poziția sunetului în cadrul cuvântului și chiar silaba care îl conține – „Nu rupe lanţul lui a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!”</w:t>
            </w:r>
          </w:p>
          <w:p>
            <w:pPr>
              <w:pStyle w:val="Default"/>
              <w:tabs>
                <w:tab w:val="clear" w:pos="720"/>
                <w:tab w:val="center" w:pos="296" w:leader="none"/>
              </w:tabs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Orientarea în spaţiul scrierii, prin joc: sus, jos, dreapta, stânga etc. </w:t>
            </w:r>
          </w:p>
          <w:p>
            <w:pPr>
              <w:pStyle w:val="Default"/>
              <w:tabs>
                <w:tab w:val="clear" w:pos="720"/>
                <w:tab w:val="center" w:pos="296" w:leader="none"/>
              </w:tabs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Utilizarea corectă a instrumentelor de trasare/ de scris </w:t>
            </w:r>
          </w:p>
          <w:p>
            <w:pPr>
              <w:pStyle w:val="Default"/>
              <w:tabs>
                <w:tab w:val="clear" w:pos="720"/>
                <w:tab w:val="center" w:pos="296" w:leader="none"/>
              </w:tabs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Reprezentarea grafică a propoziţiei</w:t>
            </w:r>
          </w:p>
          <w:p>
            <w:pPr>
              <w:pStyle w:val="Default"/>
              <w:tabs>
                <w:tab w:val="clear" w:pos="720"/>
                <w:tab w:val="center" w:pos="296" w:leader="none"/>
              </w:tabs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elementelor grafice -– zală, buclă, cârlig, noduleţ, oval, semioval – de dimensiuni şi culori variate (mari/ mici, groase/ subţiri), pe foaie velină sau pe spaţii de 1-2 cm </w:t>
            </w:r>
          </w:p>
          <w:p>
            <w:pPr>
              <w:pStyle w:val="Default"/>
              <w:tabs>
                <w:tab w:val="clear" w:pos="720"/>
                <w:tab w:val="center" w:pos="296" w:leader="none"/>
              </w:tabs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Jocuri senzoriale de tipul: „Cutiuţa cu surprize!”, „Ghiceşte ce ai gustat/mirosit!” ; „Deschide urechea bine!”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uvinte alcătuite din una, două sau trei silabe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  <w:lang w:val="it-IT"/>
              </w:rPr>
              <w:t>Sunetele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specifice limbii român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Elemente grafice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: linii, puncte, bastonaşe, zale, bucle, semiovale, ovale, noduleţ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it-IT"/>
              </w:rPr>
              <w:t>Lecții-suport</w:t>
            </w: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  <w:lang w:val="it-IT"/>
              </w:rPr>
              <w:t>: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Culorile toamnei </w:t>
            </w: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Sunetul a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Sunetul e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  <w:t>Bunătăți de toamnă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Sunetul I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Sunetul o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  <w:t>Sunetele toamnei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Sunetul u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i/>
                <w:color w:val="FF0000"/>
                <w:sz w:val="20"/>
                <w:szCs w:val="20"/>
              </w:rPr>
              <w:t>Sunetul s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  <w:t>La joacă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 xml:space="preserve">Sunetul l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i/>
                <w:color w:val="FF0000"/>
                <w:sz w:val="20"/>
                <w:szCs w:val="20"/>
              </w:rPr>
              <w:t>Sunetul r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  <w:t>caietul CL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  <w:t>pag. 30-3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 xml:space="preserve">planșe, fișe , jetoane, fructe, legume, instrumente muzicale, jucării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demonstrația, exercițiul, jocul didactic, învățarea prin descoperire, jocuri senzorial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8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center" w:pos="116" w:leader="none"/>
              </w:tabs>
              <w:ind w:left="26" w:hanging="0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Formulare de propoziții</w:t>
            </w:r>
          </w:p>
          <w:p>
            <w:pPr>
              <w:pStyle w:val="Default"/>
              <w:tabs>
                <w:tab w:val="clear" w:pos="720"/>
                <w:tab w:val="center" w:pos="116" w:leader="none"/>
              </w:tabs>
              <w:ind w:left="26" w:hanging="0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Reprezentarea grafică a propozițiilor/ cuvintelor</w:t>
            </w:r>
          </w:p>
          <w:p>
            <w:pPr>
              <w:pStyle w:val="Default"/>
              <w:tabs>
                <w:tab w:val="clear" w:pos="720"/>
                <w:tab w:val="center" w:pos="116" w:leader="none"/>
              </w:tabs>
              <w:ind w:left="26" w:hanging="0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ciţii de despărţire a cuvintelor ȋn silabe şi de identificare a poztiei unui sunet ȋn cuvinte date</w:t>
            </w:r>
          </w:p>
          <w:p>
            <w:pPr>
              <w:pStyle w:val="Default"/>
              <w:tabs>
                <w:tab w:val="clear" w:pos="720"/>
                <w:tab w:val="center" w:pos="116" w:leader="none"/>
              </w:tabs>
              <w:ind w:left="26" w:hanging="0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ciţii de asociere a imaginilor ȋn funcţie de sunteul iniţial/final al denumirilor acestora</w:t>
            </w:r>
          </w:p>
          <w:p>
            <w:pPr>
              <w:pStyle w:val="Default"/>
              <w:tabs>
                <w:tab w:val="clear" w:pos="720"/>
                <w:tab w:val="center" w:pos="116" w:leader="none"/>
              </w:tabs>
              <w:ind w:left="26" w:hanging="0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Selectarea unor jetoane conform cerinţelor</w:t>
            </w:r>
          </w:p>
          <w:p>
            <w:pPr>
              <w:pStyle w:val="Default"/>
              <w:tabs>
                <w:tab w:val="clear" w:pos="720"/>
                <w:tab w:val="center" w:pos="116" w:leader="none"/>
              </w:tabs>
              <w:ind w:left="26" w:hanging="0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Jocuri senzoriale</w:t>
            </w:r>
          </w:p>
          <w:p>
            <w:pPr>
              <w:pStyle w:val="Default"/>
              <w:tabs>
                <w:tab w:val="clear" w:pos="720"/>
                <w:tab w:val="center" w:pos="116" w:leader="none"/>
              </w:tabs>
              <w:ind w:left="26" w:hanging="0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sarea comunicării orale, prin iniţierea unor dialoguri pe teme date</w:t>
            </w:r>
          </w:p>
          <w:p>
            <w:pPr>
              <w:pStyle w:val="Default"/>
              <w:ind w:left="882" w:hanging="0"/>
              <w:rPr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i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  <w:lang w:val="it-IT"/>
              </w:rPr>
              <w:t>Propoziția. Cuvântul. Silaba. Sunetele limbii române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color w:val="FF0000"/>
                <w:sz w:val="20"/>
                <w:szCs w:val="20"/>
                <w:lang w:val="it-IT"/>
              </w:rPr>
              <w:t>Elemente grafice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Petrecere cu prietenii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  <w:t>caietul CLR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  <w:t>pag.38-3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 xml:space="preserve">planșe, fișe , jetoane, instrumente muzicale, jucării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conversația, explicația, demonstrația, exercițiul, jocul didactic, jocuri senzorial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it-IT"/>
              </w:rPr>
              <w:t>DP ● NR. DE ORE ALOCATE: PREDARE-ȊNVĂŢARE – 8 ORE; RECAPITULARE – 1 ORĂ; LDCD – 1 ORĂ; TOTAL – 10 OR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ro-RO"/>
              </w:rPr>
              <w:t>Jocuri de identificare şi denumire a trăsăturilor fizice (culoarea ochilor, lungimea părului, înălţimea, greutatea)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ro-RO"/>
              </w:rPr>
              <w:t>Desenarea conturului corpului în mărime naturală, colorarea conturului astfel încât să semene cât mai bine cu sine (culoarea părului, culoarea ochilor etc.), compararea acestuia cu al colegilor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Vizualizarea în oglindă a elementelor corporale şi denumirea acestora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Realizarea de desene de tipul autoportret, colaje despre propria persoană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Prezentarea fotografiei proprii, la vârste diferite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în perechi sau în grupuri mici pe baza desenelor şi poveştilor create de fiecare persoană despre părţile corpului şi rolul acestora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pentru recunoaşterea copiilor, pe baza enumerării trăsăturilor fizice relevante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de identificare a obiectelor de igienă personală şi explicarea modului de folosire a acestora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ghicitori, poezii, cântece despre obiecte de igienă personală şi despre organele de simţ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Vizionarea unor filme scurte despre igiena personală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senzoriale pentru identificarea importanţei organelor de simţ pentru om; exercitii de reprezentare grafică a unor obiecte, activităţi şi reguli simple de igienă personală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Iniţierea unor dialoguri pe tema importanţei igienei personale;</w:t>
            </w:r>
          </w:p>
          <w:p>
            <w:pPr>
              <w:pStyle w:val="Normal"/>
              <w:tabs>
                <w:tab w:val="clear" w:pos="720"/>
                <w:tab w:val="center" w:pos="29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Crearea unor povești după imagini d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 xml:space="preserve">Autocunoaştere şi atitudine pozitivă faţă de sine şi faţă de ceilalţ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Trăsături fizice. Schema corporală: alcătuirea şi denumirea părţilor corpului; organe de simţ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Igiena personală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 xml:space="preserve"> Obiecte şi activităţi zilnice de igienă pers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3399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u w:val="single"/>
                <w:lang w:val="it-IT"/>
              </w:rPr>
              <w:t>Lecții-suport</w:t>
            </w:r>
          </w:p>
          <w:p>
            <w:pPr>
              <w:pStyle w:val="Normal"/>
              <w:autoSpaceDE w:val="false"/>
              <w:spacing w:lineRule="atLeast" w:line="281" w:before="0" w:after="0"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 xml:space="preserve">Corpul meu </w:t>
            </w:r>
          </w:p>
          <w:p>
            <w:pPr>
              <w:pStyle w:val="Normal"/>
              <w:autoSpaceDE w:val="false"/>
              <w:spacing w:lineRule="atLeast" w:line="281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Chipul meu</w:t>
            </w:r>
          </w:p>
          <w:p>
            <w:pPr>
              <w:pStyle w:val="Normal"/>
              <w:autoSpaceDE w:val="false"/>
              <w:spacing w:lineRule="atLeast" w:line="281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Am puteri magice!</w:t>
            </w:r>
          </w:p>
          <w:p>
            <w:pPr>
              <w:pStyle w:val="Normal"/>
              <w:autoSpaceDE w:val="false"/>
              <w:spacing w:lineRule="atLeast" w:line="281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Sunt voios și sănătos!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3399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caietul DP, pag. 8-1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lanșe, fișe, jetoane, albume de fotografii, cretă, creioane, carioca, oglindă, obiecte de igienă personală, film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 xml:space="preserve">conversația, explicația, exercițiul, jocul didactic, dramatizarea, jocul de rol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6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ro-RO"/>
              </w:rPr>
              <w:t>Discuţii la începutul anului şcolar despre noile rutine (orar zilnic, orar săptămânal, pauze, vacanţe etc.)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despre statutul de preşcolar/şcolar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de explorare a intereselor şi a experienţelor anterioare ale copiilor (la începutul fiecărei zile/teme/săptămâni, în cadrul „Întâlnirii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fr-FR"/>
              </w:rPr>
              <w:t>de dimineaţă”, în cadrul altor lecţii sau al activităţilor extraşcolare)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fr-FR"/>
              </w:rPr>
              <w:t>Transformarea spaţiului clasei într-un mediu prietenos de învăţare: modalităţi de prezentare personală afişate pe mese/bănci, construirea în echipă a simbolului, expunerea produselor activităţilor la nivelul elevilor, pentru a fi vizualizate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Interpretarea unor melodii preferate pentru anunţarea pauzei: „Cum mi-ar plăcea să sune clopoţelul în şcoala mea?”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Teatru de marionete: „Sunt în clasa pregătitoare”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 xml:space="preserve">Exerciţii de selectare a imaginilor după criteriul „comportament adecvat vs comportament inadecvat”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Rutine şi sarcini de lucr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Reguli elementare ale noilor rutine specifice activităţii clasei pregătitoa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u w:val="single"/>
              </w:rPr>
              <w:t>Lecție-supor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FF3399"/>
                <w:sz w:val="20"/>
                <w:szCs w:val="20"/>
              </w:rPr>
              <w:t>Am crescut și sunt școlar!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caietul DP, pag. 16-1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lanșe, fișe, jetoane, ceas, orar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conversația, explicația, exercițiul, jocul didactic, dramatizarea, jocul de rol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Vizionarea unor filme scurte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de tipul: „Ghicește personajul!”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Realizrea de postere cu tema: „Vreau să fiu sănătos”/ „Corpul meu”</w:t>
            </w:r>
          </w:p>
          <w:p>
            <w:pPr>
              <w:pStyle w:val="Normal"/>
              <w:tabs>
                <w:tab w:val="clear" w:pos="720"/>
                <w:tab w:val="center" w:pos="206" w:leader="none"/>
              </w:tabs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 de r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Autocunoaştere şi atitudine pozitivă faţă de sine şi faţă de ceilalţ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Recapitulare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planșe, fișe, videoproiector, compute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1 or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Default"/>
              <w:jc w:val="center"/>
              <w:rPr>
                <w:color w:val="CC00CC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AVAP ● NR. DE ORE ALOCATE: TOTAL – 4 OR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6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cunoaşterea diferitelor tipuri de linii şi puncte întâlnite în mediul famili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explorarea mediului înconjurător pentru a identifica forme, culori, materiale, obiecte artistice. Exemplu – jocul: „Cine are pe bancă ceva… (roşu, rotund, neted, frumos etc.)”; „Raftul cu obiecte ... albastre, aspre, mici ”etc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 xml:space="preserve">Enumerarea unor caracteristici observabile ale materialelor şi instrumentelor întâlnite în mediul familiar. 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 xml:space="preserve">Exemplu – 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jocul: „Ce poţi spune despre....?”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Sortarea materialelor de lucru şi a instrumentelor în funcţie de proprietăţi/utilizări etc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ompoziţii, individual/în perechi/în grup, folosind culori la alegere şi tehnici improviza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Folosirea liniei cu scop de contur şi cu scop decorativ în aplicații/ compoziţii liber ale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Utilizarea corectă a instrumentelor de luc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ersarea muşchilor mici ai mâinii prin operaţii de frământare, coasere, înşirare, împletire etc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ersarea modului de îngrijire/păstrare a instrumentelor şi materialelor de luc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Mototolirea, ruperea şi tăierea hârtiei cu texturi diferite; formularea de întrebări simple şi răspunsuri despre cele observ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erciţii de utilizare a aparaturii electronice pentru realizarea unor fotografii/ȋnregistrări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>Compoziţii şi obiecte decor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Punct, linie, pată, formă, volu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Decupare după contur, ștampilare, amprentare, pensulaț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Tăiere, decupare, lipire a hârti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>Realizare de fotograf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Utilizarea unor fotografii şi a  unor aparate de redare şi inregistr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it-IT"/>
              </w:rPr>
              <w:t>Subiect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Corpul me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Prietenii m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Vivi și A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>Masco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>Măști de carnav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>Pinocchio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 xml:space="preserve">caietul AVAP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>pag.: 8-13, 49, 55, 65, 67, 69, 71, 73, 7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 xml:space="preserve">planşe, fotografii, jucării, aparat foto/ telefon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 xml:space="preserve">conversația, explicația, demonstraţia, exercițiul, jocul didactic, jocul de rol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4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M ► NR: DE ORE ALOCATE: TOTAL – 10 OR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6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de ascultare şi comparare intuitivă a unor sunete emise de obiecte cunoscute, cu sonorităţi distincte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de ascultare a unor sunete lungi sau scurte, emise tare sau încet de obiecte cunoscute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Observarea/familiarizarea cu aspectul jucăriilor muzic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Mânuirea liberă a jucăriilor muzicale, respectiv executarea percuţiei corporale, detaşat de cântec, în colectiv şi individual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diţie: Leopold Mozart – „Simfonia jucăriilor”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bservarea unor ilustraţii pe textul cântecului care uşurează receptarea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mplicarea activă şi dirijată în receptarea cântecelor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producerea în colectiv a cântecelor însuşite intuitiv, pronunţând corect cuvintele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curi pe cântec cu executarea unor mişcări potrivite conţinutului de idei al textului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ompanierea cântecelor cu jucării muzicale (tobe, lemne etc.)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ompanierea cântecelor cu percuţie corporală (bătăi din palme, bătăi cu degetul în bancă etc.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Cântare instrumental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Percuţia corporală (bătăi din palme, cu degetul pe bancă etc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Jucării muzicale improvizate (mini-maracase, tobe, lemn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o-RO"/>
              </w:rPr>
              <w:t>Propuneri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 xml:space="preserve">Unu, doi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– Al.Pașcan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 xml:space="preserve">Soldaţii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– G. Breazul, N. Sax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 xml:space="preserve">Degeţelele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–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.D. Stanc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Dacă vesel se trăieș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chide urechea bine!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etofon / CD play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monstrația, exercițiul, jocul didact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color w:val="CC00CC"/>
          <w:sz w:val="20"/>
          <w:szCs w:val="20"/>
          <w:lang w:val="it-IT"/>
        </w:rPr>
      </w:pPr>
      <w:r>
        <w:rPr>
          <w:rFonts w:cs="Arial" w:ascii="Arial" w:hAnsi="Arial"/>
          <w:color w:val="CC00CC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color w:val="CC00CC"/>
          <w:sz w:val="20"/>
          <w:szCs w:val="20"/>
          <w:lang w:val="it-IT"/>
        </w:rPr>
      </w:pPr>
      <w:r>
        <w:rPr>
          <w:rFonts w:cs="Arial" w:ascii="Arial" w:hAnsi="Arial"/>
          <w:color w:val="CC00CC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color w:val="CC00CC"/>
          <w:sz w:val="20"/>
          <w:szCs w:val="20"/>
          <w:lang w:val="it-IT" w:eastAsia="en-US"/>
        </w:rPr>
      </w:pPr>
      <w:r>
        <w:rPr>
          <w:rFonts w:cs="Arial" w:ascii="Arial" w:hAnsi="Arial"/>
          <w:color w:val="CC00CC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11430</wp:posOffset>
                </wp:positionV>
                <wp:extent cx="9036685" cy="398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68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31" w:color="000000"/>
                              </w:pBdr>
                              <w:shd w:fill="FFFF00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UNITATEA DE ÎNVĂȚARE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ro-RO"/>
                              </w:rPr>
                              <w:t>3: LUMEA DIN JURUL MEU ●PERIOADA: săptămâna VIII – săptămâna X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55pt;height:31.4pt;mso-wrap-distance-left:9.05pt;mso-wrap-distance-right:9.05pt;mso-wrap-distance-top:0pt;mso-wrap-distance-bottom:0pt;margin-top:0.9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31" w:color="000000"/>
                        </w:pBdr>
                        <w:shd w:fill="FFFF00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UNITATEA DE ÎNVĂȚARE </w:t>
                      </w:r>
                      <w:r>
                        <w:rPr>
                          <w:rFonts w:cs="Arial"/>
                          <w:b/>
                          <w:sz w:val="20"/>
                          <w:szCs w:val="20"/>
                          <w:lang w:val="ro-RO"/>
                        </w:rPr>
                        <w:t>3: LUMEA DIN JURUL MEU ●PERIOADA: săptămâna VIII – săptămâna X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CC00CC"/>
          <w:sz w:val="20"/>
          <w:szCs w:val="20"/>
          <w:lang w:val="it-IT"/>
        </w:rPr>
      </w:pPr>
      <w:r>
        <w:rPr>
          <w:rFonts w:cs="Arial" w:ascii="Arial" w:hAnsi="Arial"/>
          <w:color w:val="CC00CC"/>
          <w:sz w:val="20"/>
          <w:szCs w:val="20"/>
          <w:lang w:val="it-IT"/>
        </w:rPr>
      </w:r>
    </w:p>
    <w:tbl>
      <w:tblPr>
        <w:tblW w:w="1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6216"/>
        <w:gridCol w:w="2350"/>
        <w:gridCol w:w="2448"/>
        <w:gridCol w:w="98"/>
        <w:gridCol w:w="1762"/>
      </w:tblGrid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1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MEM ► NR. DE ORE ALOCATE: PREDARE-ÎNVĂȚARE – 8 ORE; RECAPITULARE – 2 ORE; LDCD – 2 ORE; TOTAL – 12 ORE                          </w:t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>
          <w:trHeight w:val="317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 xml:space="preserve">1.1. 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bservarea părţilor componente ale vieţuitoarelor (plante, animale) pentru identificarea structurii lor comune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bservarea directă în mediul natural a unor plante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Găsirea elementelor unei mulţimi, fiind date elementele celeilalte mulţimi şi regula de corespondenţă dintre acestea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Exerciţii variate de asocieri şi corespondenţe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xplorarea mediului înconjurător pentru a identifica şi număra plante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unor planşe în care codul culorilor este dat de numere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alizarea unor desene având ca tematică lumea vi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>Plante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Părţi component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Hrana ca sursă de energie: importanţa hranei pentru creştere şi dezvoltare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caietul MEM, pag. 40-4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planșe, fișe, filme, jetoane, ghivece cu plant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, investigaţia/experimentul,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a directă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AF, AI, AG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2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desenul temat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317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70C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ro-RO"/>
              </w:rPr>
              <w:t xml:space="preserve">Numărarea elementelor unei mulţimi, pentru evidenţierea faptului că numărul de elemente ale acesteia este dat de ultimul număr din succesiunea 1, 2,… x, unde x </w:t>
            </w:r>
            <w:r>
              <w:rPr>
                <w:color w:val="0070C0"/>
                <w:sz w:val="20"/>
                <w:szCs w:val="20"/>
                <w:lang w:val="ro-RO"/>
              </w:rPr>
              <w:t>≤ 10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cunoaşterea cifrelor de la 0 la 9, ca simboluri convenţionale ale numerelor mai mici decât 10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cunoaşterea cifrelor 0,1... 9 pe tastele unui calculator sau ale altor resurse digitale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fr-FR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fr-FR"/>
              </w:rPr>
              <w:t>Reprezentarea numerelor de la 1 la 10 cu ajutorul unor obiecte (jetoane, creioane, mărgele etc.) sau semne (cerculeţe, linii etc.)</w:t>
            </w:r>
          </w:p>
          <w:p>
            <w:pPr>
              <w:pStyle w:val="Default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Citirea numerelor de la 0 la 10 </w:t>
            </w:r>
          </w:p>
          <w:p>
            <w:pPr>
              <w:pStyle w:val="Default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Scrierea numerelor de la 0 la 10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Numărarea înainte şi înapoi, în variante complete sau de la un punct al seriei, din 1 în 1, cu/fără manipularea obiectelor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xplorarea mediului înconjurător pentru a identifica şi număra plante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olorarea unor planşe în care codul culorilor este dat de numere</w:t>
            </w:r>
          </w:p>
          <w:p>
            <w:pPr>
              <w:pStyle w:val="Default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>Joc: „Câte frunze are crenguţa mea?”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mpararea grupurilor de obiecte (bile, beţişoare, puncte etc.) prin figurarea lor unele sub altele, încercuirea părţilor comune ale grupurilor, punerea în corespondenţă 1 la 1 a elementelor grupurilor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elementelor unei mulţimi după criterii date (ex.: „Colorează mulţimea care are cele mai multe/cele mai puţine ...”; „Construieşte/ desenează o mulţime cu tot atâtea/ cu mai multe/ cu mai puţine ...” etc.) </w:t>
            </w:r>
          </w:p>
          <w:p>
            <w:pPr>
              <w:pStyle w:val="Default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Identificarea „vecinilor” unui număr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Selectarea unor numere după un criteriu dat (ex.: „Încercuiţi cu verde numerele mai mari decât 6 şi mai mici decât 10”)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rdonarea unor numere date, crescător sau descrescător 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Identificarea numerelor lipsă de pe axa numerelor, în situaţia în care se dau două numere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ntinuarea unor modele repetitive reprezentate prin obiecte, desene sau numere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Descoperirea „intrusului” în cadrul unui model repetitiv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Găsirea elementelor unei mulţimi, fiind date elementele celeilalte mulţimi şi regula de corespondenţă dintre acestea</w:t>
            </w:r>
          </w:p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Exerciţii de compunere şi descompunere cu suport intuitiv</w:t>
            </w:r>
          </w:p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  <w:t>Numere naturale de la 6 la 10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: recunoaştere, scriere, comparare, ordonare;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caietul MEM, pag. 42-5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planșe, fișe, filme, jetoane, jucării, obiecte de ȋmbrăcăminte, plastilină, fire de lână, creioane, carioca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, observarea directă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9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AF, AI, AG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6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desenul tematic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52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bservarea părţilor componente ale plantelor, pentru identificarea rolului acestora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xerciţii de recunoaştere a unor fructe şi legume şi de grupare a acestora după caracteristici dat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Exerciţii variate de punere ȋn corespondenţă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ompletarea unor serii numeric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Identificarea vecinilor unor numere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xerciţii de ordonare ȋn sens crescător şi descrescător a unor numer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rearea şi rezolvarea unor probleme simple după imagini date</w:t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spacing w:lineRule="auto" w:line="240" w:before="0" w:after="0"/>
              <w:ind w:left="-44" w:hanging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Recapitular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aietul MEM, pag. 54-5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exercițiul, jocul didactic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2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-108" w:leader="none"/>
              </w:tabs>
              <w:spacing w:lineRule="auto" w:line="240" w:before="0" w:after="0"/>
              <w:ind w:left="-108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1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LR ► NR. DE ORE ALOCATE: PREDARE -ÎNVĂȚARE – 13 ORE; RECAPITULARE – 1 ORĂ; LDCD – 1 ORĂ; TOTAL – 15 ORE                          </w:t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 din manu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ântului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ananas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a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ş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A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în reprezentarea grafică a cuvintelor ilustr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Folosirea codului de culori indicat, ȋn funcţie de poziţia sunetului ȋn cuvâ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și denumirea unui obiect ilustrat, care conţine sunetul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ȋn diverse poziţii (iniţială, ȋn interior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alt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a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Colorare ȋn spaţiul da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Realizarea unor desene temati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fr-FR"/>
              </w:rPr>
              <w:t xml:space="preserve">Exercițiu-joc: 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fr-FR"/>
              </w:rPr>
              <w:t xml:space="preserve">„Cu ce aseamănă literel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fr-FR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fr-FR"/>
              </w:rPr>
              <w:t xml:space="preserve">și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fr-FR"/>
              </w:rPr>
              <w:t>A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fr-FR"/>
              </w:rPr>
              <w:t>?”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aliza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, ca personaj într-o secvență de poveste inventată de fiecare copil sau sub forma unui colaj, utilizand materiale diver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Jocuri de numire în lanț a unor cuvinte care încep cu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fiecare copil spune câte un cuvânt; cuvintele pot fi spuse întregi sau despărțite în silabe; se poate spune și poziția sunetului în cadrul cuvântului și chiar silaba care îl conți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Realizarea literelor a și A din plastilină/fire de lân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a, A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a, A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Cuvinte alcătuite din una, două sau trei silabe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Fonetică .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Sunete </w:t>
            </w:r>
            <w:r>
              <w:rPr>
                <w:color w:val="FF0000"/>
                <w:sz w:val="20"/>
                <w:szCs w:val="20"/>
                <w:lang w:val="it-IT"/>
              </w:rPr>
              <w:t>specifice limbii român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it-IT"/>
              </w:rPr>
              <w:t>Lecție-suport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>: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i/>
                <w:color w:val="FF0000"/>
                <w:sz w:val="20"/>
                <w:szCs w:val="20"/>
              </w:rPr>
              <w:t>Literele a și 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caietul CLR, pag. 40-4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planșe, fișe 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 din manu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ântului 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mazăre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m şi M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în reprezentarea grafică a cuvintelor ilustr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Folosirea codului de culori indicat, ȋn funcţie de poziţia sunetului ȋn cuva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Observarea și denumirea unui obiect ilustrat, care conţine sunetul m ȋn diverse poziţii (iniţială, ȋn interi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Stabilirea poziției sunetului în cuvân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alt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m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m ş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Trasarea literelor m şi M pe contur punctat, cu ȋncadrare ȋn spațiul da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Jocuri de numire în lanț a unor cuvinte care încep cu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fiecare copil spune câte un cuvânt; cuvintele pot fi spuse întregi sau despărțite în silabe; se poate spune și poziția sunetului în cadrul cuvântului și chiar silaba care îl conți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literei mari de tipar cu litera mic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Model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ș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din plastilin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m, M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m, M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uvinte alcătuite din una, două sau trei silabe, 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>Fonetică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FF0000"/>
                <w:sz w:val="20"/>
                <w:szCs w:val="20"/>
                <w:lang w:val="it-IT"/>
              </w:rPr>
              <w:t xml:space="preserve">Sunete </w:t>
            </w:r>
            <w:r>
              <w:rPr>
                <w:color w:val="FF0000"/>
                <w:sz w:val="20"/>
                <w:szCs w:val="20"/>
                <w:lang w:val="it-IT"/>
              </w:rPr>
              <w:t>specifice limbii român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  <w:lang w:val="it-IT"/>
              </w:rPr>
              <w:t>Lecție-suport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: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i/>
                <w:color w:val="FF0000"/>
                <w:sz w:val="20"/>
                <w:szCs w:val="20"/>
              </w:rPr>
              <w:t>Literele m și M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caietul CLR, pag. 42-4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Audierea unei poveşti ( „Scufiţa-Roşie”) şi manifestarea reacţiilor corespunzătoare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Numirea personajului/personajelor dintr-un fragment de poveste audiat 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Formularea unor răspunsuri la întrebări despre conţinutul unui mesaj/text scurt audia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povestirea unor secvenţe preferate dintr-un text audia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cunoaşterea unor enunţuri care nu se potrivesc ca sens cu un mesaj audiat anterior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onstruirea unor enunţuri, după cerinţe (număr de cuvinte)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Discuţii privind comportamentul unor personaje; evidenţierea unor modele de comportament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Wingdings-Regular;Arial Unicode MS" w:cs="Arial"/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eastAsia="Wingdings-Regular;Arial Unicode MS" w:cs="Arial" w:ascii="Arial" w:hAnsi="Arial"/>
                <w:i/>
                <w:color w:val="FF0000"/>
                <w:sz w:val="20"/>
                <w:szCs w:val="20"/>
                <w:lang w:val="it-IT"/>
              </w:rPr>
              <w:t>Formarea și citirea silabei „</w:t>
            </w:r>
            <w:r>
              <w:rPr>
                <w:rFonts w:eastAsia="Wingdings-Regular;Arial Unicode MS"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 xml:space="preserve">ma” </w:t>
            </w:r>
            <w:r>
              <w:rPr>
                <w:rFonts w:eastAsia="Wingdings-Regular;Arial Unicode MS" w:cs="Arial" w:ascii="Arial" w:hAnsi="Arial"/>
                <w:i/>
                <w:color w:val="FF0000"/>
                <w:sz w:val="20"/>
                <w:szCs w:val="20"/>
                <w:lang w:val="it-IT"/>
              </w:rPr>
              <w:t>și a cuvântului „</w:t>
            </w:r>
            <w:r>
              <w:rPr>
                <w:rFonts w:eastAsia="Wingdings-Regular;Arial Unicode MS"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am”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Wingdings-Regular;Arial Unicode MS" w:cs="Arial" w:ascii="Arial" w:hAnsi="Arial"/>
                <w:i/>
                <w:color w:val="FF0000"/>
                <w:sz w:val="20"/>
                <w:szCs w:val="20"/>
                <w:lang w:val="it-IT"/>
              </w:rPr>
              <w:t>Identificarea silabei „</w:t>
            </w:r>
            <w:r>
              <w:rPr>
                <w:rFonts w:eastAsia="Wingdings-Regular;Arial Unicode MS"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ma”</w:t>
            </w:r>
            <w:r>
              <w:rPr>
                <w:rFonts w:eastAsia="Wingdings-Regular;Arial Unicode MS"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Wingdings-Regular;Arial Unicode MS"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denumirea unor obiecte ilustrate și citirea cuvintelor pe silabe, apoi întreg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Wingdings-Regular;Arial Unicode MS" w:cs="Arial"/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eastAsia="Wingdings-Regular;Arial Unicode MS" w:cs="Arial" w:ascii="Arial" w:hAnsi="Arial"/>
                <w:i/>
                <w:color w:val="FF0000"/>
                <w:sz w:val="20"/>
                <w:szCs w:val="20"/>
                <w:lang w:val="it-IT"/>
              </w:rPr>
              <w:t>Citirea cuvântului „</w:t>
            </w:r>
            <w:r>
              <w:rPr>
                <w:rFonts w:eastAsia="Wingdings-Regular;Arial Unicode MS"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ma-ma”</w:t>
            </w:r>
            <w:r>
              <w:rPr>
                <w:rFonts w:eastAsia="Wingdings-Regular;Arial Unicode MS" w:cs="Arial" w:ascii="Arial" w:hAnsi="Arial"/>
                <w:i/>
                <w:color w:val="FF0000"/>
                <w:sz w:val="20"/>
                <w:szCs w:val="20"/>
                <w:lang w:val="it-IT"/>
              </w:rPr>
              <w:t>; „</w:t>
            </w:r>
            <w:r>
              <w:rPr>
                <w:rFonts w:eastAsia="Wingdings-Regular;Arial Unicode MS"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mama”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Wingdings-Regular;Arial Unicode MS" w:cs="Arial"/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eastAsia="Wingdings-Regular;Arial Unicode MS"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Cuvântul „mama”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Sunete </w:t>
            </w:r>
            <w:r>
              <w:rPr>
                <w:color w:val="FF0000"/>
                <w:sz w:val="20"/>
                <w:szCs w:val="20"/>
                <w:lang w:val="it-IT"/>
              </w:rPr>
              <w:t>specifice limbii român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i/>
                <w:color w:val="FF0000"/>
                <w:sz w:val="20"/>
                <w:szCs w:val="20"/>
              </w:rPr>
              <w:t>Mam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caietul CLR, pag. 44-4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planșe, fișe , jetoane, povest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 or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 din manu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ântului „iris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”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Stabilirea poziției sunetului în cuvâ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Folosirea codului de culori indicat, ȋn funcţie de poziţia sunetulu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i şi I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ȋn cuvâ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alt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i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etichetei cu imaginea plantei corespunzătoa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i ş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I: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elemente grafice componente, așezarea pe liniatura specific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Trasarea literelor I şi i pe  contur punctat, cu ȋncadrare ȋn spaţiul da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cițiu-joc: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 xml:space="preserve">Cu ce seamănă literel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it-IT"/>
              </w:rPr>
              <w:t xml:space="preserve"> i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 xml:space="preserve">?”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Colorarea utilizând un cod de culor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Trasarea literelor i și I pe diverse suporturi: nisip, cacao, făină, geamuri aburit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i, I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i, I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uvinte alcătuite din una, două sau trei silabe,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Sunete </w:t>
            </w:r>
            <w:r>
              <w:rPr>
                <w:color w:val="FF0000"/>
                <w:sz w:val="20"/>
                <w:szCs w:val="20"/>
                <w:lang w:val="it-IT"/>
              </w:rPr>
              <w:t>specifice limbii român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i/>
                <w:color w:val="FF0000"/>
                <w:sz w:val="20"/>
                <w:szCs w:val="20"/>
              </w:rPr>
              <w:t>Literele i și I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caietul CLR, pag. 46-4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ctivități practice</w:t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anotimp, personaje, loc, viețuitoare, animale de la ferm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Observarea și denumirea unui obiect ilustrat, care are sunetul inițial </w:t>
            </w:r>
            <w:r>
              <w:rPr>
                <w:b/>
                <w:bCs/>
                <w:i/>
                <w:color w:val="FF0000"/>
                <w:sz w:val="20"/>
                <w:szCs w:val="20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Stabilirea poziției sunetului n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n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n/N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 xml:space="preserve">n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n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Asocierea folosirii literei mari de tipa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N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Citirea unor cuvinte: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ani, Ani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realizarea corespondenţei imagine-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n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i N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 xml:space="preserve">n 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 xml:space="preserve"> N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din plastilină/fire de lână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 / cacao, pe geamuri aburite) 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ocuri de tipul labirint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(n, N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n, N)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uvinte alcătuite din una, două sau trei silab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Lecție suport: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i/>
                <w:color w:val="FF0000"/>
                <w:sz w:val="20"/>
                <w:szCs w:val="20"/>
              </w:rPr>
              <w:t>Literele n și N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caietul CLR, pag. 48-4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planșe, fișe, jetoane, plastilină, fire de lână, alfabetar, creioane, carioci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anotimp, personaje, loc, viețuitoare, animale de la ferm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Observarea și denumirea unui obiect ilustrat, care are sunetul inițial </w:t>
            </w:r>
            <w:r>
              <w:rPr>
                <w:b/>
                <w:bCs/>
                <w:i/>
                <w:color w:val="FF0000"/>
                <w:sz w:val="20"/>
                <w:szCs w:val="20"/>
              </w:rPr>
              <w:t>u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Stabilirea poziției sunetulu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u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u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u, U</w:t>
            </w:r>
            <w:r>
              <w:rPr>
                <w:i/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</w:rPr>
              <w:t>u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u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Asocierea folosirii literei mari de tipa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U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u și U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 specifică clasei pregătitoare (1-2 cm)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 xml:space="preserve">u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şi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 xml:space="preserve"> U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pe contur punctat, cu ȋncadrare ȋn spaţiul dat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u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U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din plastilină/fire de lână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 / cacao, pe geamuri aburite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aliza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U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, ca personaj într-o secvență de poveste inventată de fiecare copil sau sub forma unui colaj, utilizand materiale diver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Jocuri de numire în lanț a unor cuvinte care încep cu sunetul 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u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fiecare copil spune câte un cuvânt; cuvintele pot fi spuse întregi sau despărțite în silabe, se poate spune și poziția sunetului în cadrul cuvântului și chiar silaba care îl conți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Formarea unor silabe: „un”, „nu” şi citirea cuvintelor bisilabice: „u-nu”,„u-na”, „Na-nu” etc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fr-FR"/>
              </w:rPr>
              <w:t>Exerciții de realizare a corespondenţei literă mică de tipar- literă mare de tipa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u, U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u, U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uvinte alcătuite din una, două sau trei silabe, 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Sunete </w:t>
            </w:r>
            <w:r>
              <w:rPr>
                <w:color w:val="FF0000"/>
                <w:sz w:val="20"/>
                <w:szCs w:val="20"/>
                <w:lang w:val="it-IT"/>
              </w:rPr>
              <w:t>specifice limbii româ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it-IT"/>
              </w:rPr>
              <w:t>Lecție- supor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Literele u și U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caietul CLR, pag. 50-5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 xml:space="preserve">planșe, fișe 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Audierea unei poveşti („Lebedele”) şi manifestarea reacţiilor corespunzătoare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Numirea personajului/ personajelor dintr-un fragment de poveste audia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Formularea unor răspunsuri la întrebări despre conţinutul unui mesaj/text scurt audiat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Reformularea unor mesaje/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discuţii privind comportamentul unor personaje; evidenţierea unor modele de comportament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ântului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lebede”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Folosirea codului de culori indicat, ȋn funcţie de poziţia sunetului ȋn cuvâ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Stabilirea poziției sunetulu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în diverse cuvint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alt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e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„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” unor cuvinte ilustrat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aliza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, sub forma unui colaj, utilizand materiale diver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Citirea unor propoziţii formate din 2/3/4 cuvinte şi realizarea corespondenţei cu imaginea potrivit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fr-FR"/>
              </w:rPr>
              <w:t>Exerciții de realizare a corespondenţei literă mică de tipar-literă mare de tipa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e, E)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Cuvinte alcătuite din una, două sau trei silabe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Sunete </w:t>
            </w:r>
            <w:r>
              <w:rPr>
                <w:color w:val="FF0000"/>
                <w:sz w:val="20"/>
                <w:szCs w:val="20"/>
                <w:lang w:val="it-IT"/>
              </w:rPr>
              <w:t>specifice limbii româ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Literele e și 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caietul CLR, pag. 52-5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planșe, fișe , jetoane, poveste, imagini cu secvenţe din povest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Formularea unor propoziții cu suport intuitiv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ciţii de despărţire a cuvintelor ȋn silabe şi de identificare a poziției unui sunet ȋn cuvinte date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ciţii de completare a cuvintelor cu litera care lipseşte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sarea comunicării orale, prin iniţierea unor dialoguri pe teme date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Asocierea etichetei cu imaginea corespunzătoare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olorarea după codul de culor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a, A , m, M, I, I, u, U, n, N, e, E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  <w:u w:val="single"/>
                <w:lang w:val="fr-FR"/>
              </w:rPr>
              <w:t>Lecție-suport: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fr-FR"/>
              </w:rPr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>La pas cu frunzele toamnei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  <w:t xml:space="preserve">caietul CLR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  <w:t>pag. 54-5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planșe, fișe, jetoane, creioane, carioci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conversația, explicația, demonstr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 or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18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148" w:hRule="atLeast"/>
        </w:trPr>
        <w:tc>
          <w:tcPr>
            <w:tcW w:w="1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DP ► NR. DE ORE ALOCATE: PREDARE-ȊNVĂŢARE – 4 ORE; RECAPITULARE – 1 ORĂ; LDCD – 1 ORĂ; TOTAL – 6 ORE</w:t>
            </w:r>
          </w:p>
        </w:tc>
      </w:tr>
      <w:tr>
        <w:trPr>
          <w:trHeight w:val="14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ro-RO"/>
              </w:rPr>
              <w:t>Vizionarea unor secvenţe din desene animate, filme pentru copii Audierea unor poveşti („Ridichea uriaşă”, „Jack şi vrejul de fasole”), pentru identificarea şi denumirea emoţiilor de bază ale personajelor (Exemplu: moşneagul, baba şi nepoata – bucuroşi, Jack – speriat etc.)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ro-RO"/>
              </w:rPr>
              <w:t xml:space="preserve">Completarea frazelor lacunare (Exemplu: Cum se simt copiii? „Băieţelul a terminat de colorat un desen frumos şi este … (bucuros).”, „Fetiţa a spart o cană şi este …(supărată)”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 de tipul: „Roata emoţiilor”, pentru aprecierea emoţiilor în diferite situaţii (Exemplu: „Cum m-am simţit?”; situaţii: prima zi de şcoală, întâlnirea cu noii colegi, ȋntâlnirea cu un animal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Crearea unor poveşti după imagini, ȋn care să fie evidenţiate emoţii de baz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Evidenţierea unor situaţii ȋn care au fost depășite emoţii negativ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de ro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Exerciţii de asociere/reprezentare prin desen a unor emoţi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Trăire şi manifestare emoţională,</w:t>
            </w:r>
            <w:r>
              <w:rPr>
                <w:rFonts w:cs="Arial" w:ascii="Arial" w:hAnsi="Arial"/>
                <w:bCs/>
                <w:color w:val="FF3399"/>
                <w:sz w:val="20"/>
                <w:szCs w:val="20"/>
                <w:lang w:val="it-IT"/>
              </w:rPr>
              <w:t xml:space="preserve"> starea de bine, emoții de bază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 xml:space="preserve"> (bucurie, tristeţe, frică) în activităţi/contexte familiar</w:t>
            </w:r>
          </w:p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u w:val="single"/>
                <w:lang w:val="it-IT"/>
              </w:rPr>
              <w:t>Lecții-suport:</w:t>
            </w:r>
          </w:p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ro-RO"/>
              </w:rPr>
              <w:t xml:space="preserve">Povești fericite Momente de tristețe Eroi neînfricați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caietul DP, pag. 18-2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planșe, fișe, jetoane, poveşti, CD, imagini cu secvenţe din poveşti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  <w:t xml:space="preserve">conversația, explicația, exercițiul, jocul didactic, dramatizarea, jocul de rol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4 ore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CC00CC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CC00CC"/>
                <w:sz w:val="20"/>
                <w:szCs w:val="20"/>
                <w:lang w:val="it-IT"/>
              </w:rPr>
            </w:r>
          </w:p>
        </w:tc>
      </w:tr>
      <w:tr>
        <w:trPr>
          <w:trHeight w:val="162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Realizarea unor postere/afișe/desene cu personaje fericite/triste/ fricoase/curajoase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Interpretarea rolurilor personajelor realizate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 de rol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color w:val="FF3399"/>
                <w:sz w:val="20"/>
                <w:szCs w:val="20"/>
                <w:lang w:val="it-IT"/>
              </w:rPr>
              <w:t>Trăire şi manifestare emoţională, starea de bine, emoții de bază</w:t>
            </w:r>
          </w:p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RECAPITULAR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creioane, foi, carioca, lipici, foarfec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dramatizarea, jocul didactic, conversaț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1 or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CC00CC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CC00CC"/>
                <w:sz w:val="20"/>
                <w:szCs w:val="20"/>
                <w:lang w:val="it-IT"/>
              </w:rPr>
            </w:r>
          </w:p>
        </w:tc>
      </w:tr>
      <w:tr>
        <w:trPr>
          <w:trHeight w:val="220" w:hRule="atLeast"/>
        </w:trPr>
        <w:tc>
          <w:tcPr>
            <w:tcW w:w="1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Default"/>
              <w:ind w:left="360" w:hanging="0"/>
              <w:jc w:val="center"/>
              <w:rPr>
                <w:color w:val="CC00CC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AVAP ► NR. DE ORE ALOCATE: TOTAL – 6 ORE</w:t>
            </w:r>
          </w:p>
        </w:tc>
      </w:tr>
      <w:tr>
        <w:trPr>
          <w:trHeight w:val="538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color w:val="CC00CC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CC00CC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cunoaşterea diferitelor tipuri de linii şi puncte întâlnite în mediul familiar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lorarea mediului înconjurător pentru a identifica forme, culori, materiale, obiecte artistice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 xml:space="preserve">Enumerarea unor caracteristici observabile ale materialelor şi instrumentelor întâlnite în mediul familiar. 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 xml:space="preserve">Exemplu: 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jocul „Ce poţi spune despre ...?”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Sortarea materialelor de lucru şi a instrumentelor în funcţie de proprietăţi/utilizări etc.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ompoziţii, individual/în perechi/în grup, folosind culori la alegere şi tehnici improvizate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Folosirea liniei cu scop de contur şi cu scop decorativ în aplicaţii/compoziţii liber alese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 xml:space="preserve">Utilizarea corectă a instrumentelor de lucru 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ersarea muşchilor mici ai mâinii prin operaţii de frământare, coasere, înşirare, împletire etc.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 xml:space="preserve">Exersarea modului de îngrijire/păstrare a instrumentelor şi materialelor de lucru 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 xml:space="preserve">Mototolirea, ruperea şi tăierea hârtiei cu texturi diferite 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erciţii de utilizare a aparaturii electronice pentru realizarea unor fotografii/ȋnregistrări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Decoraţii simple, compoziţii şi obiecte decor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Punct, linie, linie modulată,  pată, form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Ștampilare,amprentare, pensulaţ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Rupere, decupare după contur și lipiere a hârti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>Foto-fil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>Realizare de fotografi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Utilizarea unor fotografii şi a unor aparate de redare şi inregistr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it-IT"/>
              </w:rPr>
              <w:t>Subiecte:</w:t>
            </w:r>
          </w:p>
          <w:p>
            <w:pPr>
              <w:pStyle w:val="NoSpacing"/>
              <w:ind w:right="-108" w:hanging="0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Printre frunze arămii</w:t>
            </w:r>
          </w:p>
          <w:p>
            <w:pPr>
              <w:pStyle w:val="NoSpacing"/>
              <w:ind w:right="-108" w:hanging="0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Fructe vesele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Medalion</w:t>
            </w:r>
          </w:p>
          <w:p>
            <w:pPr>
              <w:pStyle w:val="NoSpacing"/>
              <w:ind w:left="-31" w:right="-108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Tricolo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caietul AVAP, pag.: 14-17, 53, 77, 79, 81, 8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 xml:space="preserve">planşe, fotografii, jucării, aparat foto/ telefon, acuarele, pensula, foarfecă, lipici, frunze uscate/ petale de flori, creion cu gumă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 xml:space="preserve">conversația, explicația, demonstraţia, exercițiul, jocul didactic, jocul de rol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6 ore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ctivitate prac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portofoliul elevului</w:t>
            </w:r>
          </w:p>
        </w:tc>
      </w:tr>
      <w:tr>
        <w:trPr>
          <w:trHeight w:val="269" w:hRule="atLeast"/>
        </w:trPr>
        <w:tc>
          <w:tcPr>
            <w:tcW w:w="1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 ►NR. DE ORE ALOCATE: TOTAL – 6 ORE</w:t>
            </w:r>
          </w:p>
        </w:tc>
      </w:tr>
      <w:tr>
        <w:trPr>
          <w:trHeight w:val="368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de ascultare şi comparare intuitivă a unor sunete emise de obiecte cunoscute, cu sonorităţi distinc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de ascultare a unor sunete lungi sau scurte, emise tare sau încet de obiecte cunoscu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Observarea/familiarizarea cu aspectul jucăriilor muzica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Mânuirea liberă a jucăriilor muzicale, respectiv executarea percuţiei corporale, detaşat de cântec, în colectiv şi individu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diţie: Leopold Mozart – „Simfonia jucăriilor”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bservarea unor ilustraţii pe textul cântecului care uşurează receptare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mplicarea activă şi dirijată în receptarea cântecel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producerea în colectiv a cântecelor însuşite intuitiv, pronunţând corect cuvinte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curi pe cântec cu executarea unor mişcări potrivite conţinutului de idei al textulu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ompanierea cântecelor cu jucării muzicale (tobe, lemne etc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ompanierea cântecelor cu percuţie corporală (bătăi din palme, bătăi cu degetul în bancă etc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0"/>
              <w:contextualSpacing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Cântare instrumental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ântarea cu acompaniament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mpaniament instrumental realizat de cadrul didac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mpaniament de jucării muzicale realizate de copii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u w:val="single"/>
                <w:lang w:val="it-IT"/>
              </w:rPr>
              <w:t>Propuner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it-IT"/>
              </w:rPr>
              <w:t xml:space="preserve">Toamn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 xml:space="preserve">–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Buicl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Bate vântul frunze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it-IT"/>
              </w:rPr>
              <w:t>La p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ă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it-IT"/>
              </w:rPr>
              <w:t xml:space="preserve">dure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 xml:space="preserve">–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in folclorul copi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it-IT"/>
              </w:rPr>
              <w:t>Floricic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 xml:space="preserve">ă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it-IT"/>
              </w:rPr>
              <w:t>drag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 xml:space="preserve">ă 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C-tin Zamfi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asetofon, CD, lapto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onversația, demonstrația, exercițiul, jocul didact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ore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>
          <w:rFonts w:cs="Arial" w:ascii="Arial" w:hAnsi="Arial"/>
          <w:b/>
          <w:sz w:val="20"/>
          <w:szCs w:val="20"/>
          <w:lang w:val="ro-RO"/>
        </w:rPr>
        <w:t>UNITATEA DE ÎNVĂȚARE 4: PRIETENI NECUVÂNTĂTORI ● PERIOADA: săptămâna XI –săptămâna</w:t>
      </w:r>
      <w:r>
        <w:rPr/>
        <w:t xml:space="preserve"> XIV</w:t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6027"/>
        <w:gridCol w:w="2544"/>
        <w:gridCol w:w="2820"/>
        <w:gridCol w:w="189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MEM ► NR. DE ORE ALOCATE: PREDARE-ÎNVĂȚARE – 14 ORE; RECAPITULARE – 2 ORE; LDCD – 4 ORE; TOTAL – 20 DE ORE                          </w:t>
            </w:r>
          </w:p>
        </w:tc>
      </w:tr>
      <w:tr>
        <w:trPr>
          <w:trHeight w:val="309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 xml:space="preserve">1.1. 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bservarea părţilor componente ale vieţuitoarelor (plante, animale) pentru identificarea structurii lor comune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bservarea directă în mediul natural a unor plante, insecte etc.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Găsirea elementelor unei mulţimi, fiind date elementele celeilalte mulţimi şi regula de corespondenţă dintre acestea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Exerciţii variate de asocieri şi corespondenţe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xplorarea mediului înconjurător pentru a identifica şi număra animale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unor planşe în care codul culorilor este dat de numere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3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alizarea unor desene având ca tematică lumea vi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Animal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Părţi component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Hrana ca sursă de energie: importanţa hranei pentru creştere şi dezvoltare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>caietul MEM, pag. 56-57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planșe, fișe, filme, jetoane, animale de la zoo/din parc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, excursia (vizita în parc), observarea directă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9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AF, AI, AG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desenul temat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1.6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16" w:leader="none"/>
              </w:tabs>
              <w:ind w:left="-44" w:hanging="0"/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Adăugarea şi extragerea de elemente dintr-o mulţime de obiecte, fiecare operaţie fiind însoţită de numărarea obiectelor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ind w:left="-44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Adăugarea/extragerea de elemente dintr-o mulţime dată, pentru a obţine mulţimi „cu tot atâtea elemente”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ind w:left="-44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zolvarea de exerciţii de adunare şi scădere cu 1-5 unităţi în concentrul 0-5 şi verificarea operaţiilor efectuate prin numărare de obiecte/prin desen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ind w:left="-44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rearea unor probleme simple după imagini date;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ind w:left="-44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Formularea şi rezolvarea unor probleme pornind de la o tematică dată, prin schimbarea numerelor/acţiunilor/întrebării dintr-o problemă rezolvată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ind w:left="-44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Schimbarea componentelor unei probleme (date numerice, tematică, acţiuni), fără ca tipul de problemă să se schimbe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ind w:left="-44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Transformarea unei probleme de adunare în problemă de scădere şi invers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ind w:left="-44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Transformarea unei probleme prin extinderea/reducerea numărului de operaţi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Adunarea şi scăderea </w:t>
            </w:r>
            <w:r>
              <w:rPr>
                <w:color w:val="0070C0"/>
                <w:sz w:val="20"/>
                <w:szCs w:val="20"/>
                <w:lang w:val="it-IT"/>
              </w:rPr>
              <w:t xml:space="preserve">în concentrul 0 – 10, prin numărar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70C0"/>
                <w:sz w:val="20"/>
                <w:szCs w:val="20"/>
              </w:rPr>
              <w:t>Probleme</w:t>
            </w:r>
            <w:r>
              <w:rPr>
                <w:color w:val="0070C0"/>
                <w:sz w:val="20"/>
                <w:szCs w:val="20"/>
              </w:rPr>
              <w:t xml:space="preserve"> simple de adunare sau scădere cu 0-5 unități cu suport intuiti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58-6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 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1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52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bservarea părţilor componente ale vieţuitoarelor (plante, animale) pentru identificarea structurii lor comun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zolvarea de exerciţii de adunare şi scădere cu 1-5 unităţi în concentrul 0-5 şi verificarea operaţiilor efectuate prin numărare de obiecte/prin desen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rearea unor probleme simple după imagini date</w:t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spacing w:lineRule="auto" w:line="240" w:before="0" w:after="0"/>
              <w:ind w:left="-44" w:hanging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Recapitular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aietul MEM, pag. 66-6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 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9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exercițiul, jocul didactic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-108" w:leader="none"/>
              </w:tabs>
              <w:spacing w:lineRule="auto" w:line="240" w:before="0" w:after="0"/>
              <w:ind w:left="-108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1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LR ► NR. DE ORE ALOCATE: PREDARE-ÎNVĂȚARE – 14 ORE; RECAPITULARE – 2 ORE; LDCD – 4 ORE; TOTAL – 20 DE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Audierea poveștii „Lupul și cei șapte iezi”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Oferirea de răspunsuri la întrebarea: „Despre ce este vorba (în acest fragment de poveste)?”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Numirea personajelor dintr-un fragment de poveste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jocuri de rol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Discuţii privind comportamentul unor personaje; evidenţierea unor modele de comportament , animale sălbatice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cunoaşterea şi numirea literelor mari şi mici de tipar pe diferite suportur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Observarea și denumirea unui obiect ilustrat, care are sunetul inițial </w:t>
            </w:r>
            <w:r>
              <w:rPr>
                <w:b/>
                <w:bCs/>
                <w:i/>
                <w:color w:val="FF0000"/>
                <w:sz w:val="20"/>
                <w:szCs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ântului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liliac”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Stabilirea poziției sunetului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l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alt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l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l/L cu sunetul l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l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folosirii literei mari de tipar L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l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L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onstruirea literelor l și L din plastilină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Decorarea literelor mari şi mici de tipar prin desene sau prin colare, folosind seminţe, hârtie, fire etc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Forme ale discursului oral. </w:t>
            </w: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l, L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</w:rPr>
              <w:t>(l, L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</w:rPr>
              <w:t>în sil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Lecție-suport: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Literele l și L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aietul CLR, pag. 56-57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exercițiul, jocul didactic, dramatizare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3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anotimp, personaje, loc, viețuitoare, animale de la ferm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bservarea și denumirea unui obiect ilustrat, care are sunetul inițial </w:t>
            </w: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ântului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omidă”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Stabilirea poziției sunetului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o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Asocierea literelor o 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O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cu sunetul o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o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folosirii literei mari de tipar O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o și O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 specifică clasei pregătitoare (1-2 cm)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onstruirea literelor o și O din plastilină/fire de lân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o, O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o, O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Literele o și 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aietul CLR, pag. 58-59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exercițiul, jocul didactic, dramatizare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3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Audierea poveștii „Rățușca cea urâtă</w:t>
            </w:r>
            <w:r>
              <w:rPr>
                <w:b/>
                <w:i/>
                <w:iCs/>
                <w:color w:val="FF0000"/>
                <w:sz w:val="20"/>
                <w:szCs w:val="20"/>
                <w:lang w:val="it-IT"/>
              </w:rPr>
              <w:t>”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Formularea unor răspunsuri la întrebări despre conţinutul unui text scurt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Numirea personajelor dintr-un fragment de poveste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Jocuri de rol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Discuţii privind comportamentul unor personaje; evidenţierea unor modele de comportament, păsări domestice/sălbatice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cunoaşterea şi numirea literelor mari şi mici de tipar pe diferite suportur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Observarea și denumirea unui obiect ilustrat, care are sunetul inițial </w:t>
            </w:r>
            <w:r>
              <w:rPr>
                <w:b/>
                <w:bCs/>
                <w:i/>
                <w:color w:val="FF0000"/>
                <w:sz w:val="20"/>
                <w:szCs w:val="20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ântului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rață”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Stabilirea poziției sunetului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un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r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r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R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cu sunetul r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r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Asocierea folosirii literei mari de tipa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R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r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R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Ordonarea cuvintelor pentru a formula o propoziție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r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R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din plastilină/fire de lân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Forme ale discursului oral. </w:t>
            </w: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r, R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o, O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Literele r și R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aietul CLR, pag. 60-61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reioane, carioca, plastilină, planșe, videoproiector, computer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exercițiul, jocul didactic, dramatizare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9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anotimp, personaje, loc, viețuitoare, animale de la ferm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bservarea și denumirea unui obiect ilustrat, care conține sunetul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â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naliza și sinteza fonetică a cuvântului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it-IT"/>
              </w:rPr>
              <w:t>român”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Stabilirea poziției sunetului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â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â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â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Despărțirea cuvintelor în silab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silabelor care formează un cuvânt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Colorarea unor imagini, după codul de culori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de tipar (â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â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Lecție suport: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Litera â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aietul CLR, pag. 62-63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exercițiul, jocul didactic, dramatizare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63" w:hanging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o-RO"/>
              </w:rPr>
              <w:t>Exersarea comunicării orale pornind de la observarea ilustrației: formulare de întrebări și răspunsuri despre anotimp, personaje, loc, viețuitoar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63" w:hanging="0"/>
              <w:contextualSpacing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o-RO"/>
              </w:rPr>
              <w:t>Observarea și denumirea unui obiect ilustrat, care are sunetul inițial Analiza și sinteza fonetică a cuvântului „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ro-RO"/>
              </w:rPr>
              <w:t>cățel”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63" w:hanging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o-RO"/>
              </w:rPr>
              <w:t>Stabilirea poziției sunetului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o-RO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ro-RO"/>
              </w:rPr>
              <w:t xml:space="preserve">c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o-RO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c</w:t>
            </w:r>
            <w:r>
              <w:rPr>
                <w:i/>
                <w:color w:val="FF0000"/>
                <w:sz w:val="20"/>
                <w:szCs w:val="20"/>
              </w:rPr>
              <w:t>/</w:t>
            </w:r>
            <w:r>
              <w:rPr>
                <w:b/>
                <w:i/>
                <w:color w:val="FF0000"/>
                <w:sz w:val="20"/>
                <w:szCs w:val="20"/>
              </w:rPr>
              <w:t>C</w:t>
            </w:r>
            <w:r>
              <w:rPr>
                <w:i/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</w:rPr>
              <w:t>c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c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Asocierea folosirii literei mari de tipa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C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la scrierea cu majusculă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c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C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c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C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din plastilină/fire de lân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, făină, 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olorarea unor imagini, după codul de culor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c, C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</w:rPr>
              <w:t>(c, C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</w:rPr>
              <w:t>în silabe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Lecție suport: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Literele c și C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aietul CLR, pag. 64-65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exercițiul, jocul didactic, dramatizare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3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o-RO"/>
              </w:rPr>
              <w:t>Exersarea comunicării orale pornind de la observarea ilustrației: formulare de întrebări și răspunsuri despre anotimp, personaje, loc, viețuitoar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l, L, o, O, r, R, c, C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în cuvinte scrise și ilustr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unor propoziții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Ordonarea cuvintelor pentru a forma un enunț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  <w:t>l, L, o, O, r, R, c, C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din plastilină/fire de lân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olorarea unor imagini, după codul de culor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l, L, o, O, r, R, c, C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l, L, o, O, r, R, c, C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  <w:u w:val="single"/>
                <w:lang w:val="it-IT"/>
              </w:rPr>
              <w:t>Lecție suport: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Magia sărbătorilor de iarn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aietul CLR, pag. 66-67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exercițiul, jocul didactic, dramatizare 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it-IT"/>
              </w:rPr>
              <w:t>DP ► NR. DE ORE ALOCATE: PREDARE-ÎNVĂȚARE – 4 ORE; RECAPITULARE – 2 ORE; LDCD – 2 ORE; TOTAL – 8 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ro-RO"/>
              </w:rPr>
              <w:t xml:space="preserve">Vizionarea unor secvenţe din desene animate, filme pentru copii, audierea unor poveşti consacrate („Ursul păcălit de vulpe”), pentru identificarea şi denumirea emoţiilor de bază ale personajelor 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ro-RO"/>
              </w:rPr>
              <w:t xml:space="preserve">Completarea frazelor lacunare (Exemplu: Cum se simt copiii? „Băieţelul a terminat de colorat un desen frumos şi este … (bucuros)”, „Fetiţa a spart o cană şi este … </w:t>
            </w: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(supărată)” etc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 de tipul „Roata emoţiilor”, pentru aprecierea emoţiilor în diferite situaţii (Exemplu: Cum m-am simţit? Situaţii: prima zi de şcoală, întâlnirea cu noii colegi, când este încurajat/certat de părinţi,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Sărbătorirea zilei de naştere, a Zilei Naționale a României, a Crăciunului etc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de rol cu marionete ilustrând modalități diverse de exprimare a emoțiilor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: „Oglinda vorbitoare” – mimarea emoțiilor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 de tipul labirin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3399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3399"/>
                <w:sz w:val="20"/>
                <w:szCs w:val="20"/>
                <w:lang w:val="it-IT"/>
              </w:rPr>
              <w:t>Trăire şi manifestare emoţională, starea de bine, emoții de bază</w:t>
            </w:r>
            <w:r>
              <w:rPr>
                <w:color w:val="FF3399"/>
                <w:sz w:val="20"/>
                <w:szCs w:val="20"/>
                <w:lang w:val="it-IT"/>
              </w:rPr>
              <w:t xml:space="preserve"> (bucuria, furia) în activităţi/ ontexte familiare</w:t>
            </w:r>
          </w:p>
          <w:p>
            <w:pPr>
              <w:pStyle w:val="Default"/>
              <w:jc w:val="both"/>
              <w:rPr>
                <w:color w:val="FF3399"/>
                <w:sz w:val="20"/>
                <w:szCs w:val="20"/>
                <w:lang w:val="it-IT"/>
              </w:rPr>
            </w:pPr>
            <w:r>
              <w:rPr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3399"/>
                <w:sz w:val="20"/>
                <w:szCs w:val="20"/>
                <w:u w:val="single"/>
                <w:lang w:val="it-IT"/>
              </w:rPr>
              <w:t>Lecții-suport:</w:t>
            </w:r>
            <w:r>
              <w:rPr>
                <w:b/>
                <w:color w:val="FF3399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color w:val="FF3399"/>
                <w:sz w:val="20"/>
                <w:szCs w:val="20"/>
                <w:lang w:val="it-IT"/>
              </w:rPr>
              <w:t xml:space="preserve">Mândru că sunt roman!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color w:val="FF3399"/>
                <w:sz w:val="20"/>
                <w:szCs w:val="20"/>
                <w:lang w:val="it-IT"/>
              </w:rPr>
              <w:t xml:space="preserve">Îmi păstrez calmul!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i/>
                <w:color w:val="FF3399"/>
                <w:sz w:val="20"/>
                <w:szCs w:val="20"/>
              </w:rPr>
              <w:t>Sărbători fericit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caietul DP, pag. 24-29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conversația, explicația, exercițiul, jocul didactic, dramatizare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4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ind w:left="42" w:hanging="0"/>
              <w:jc w:val="both"/>
              <w:rPr/>
            </w:pPr>
            <w:r>
              <w:rPr>
                <w:rFonts w:cs="Arial" w:ascii="Arial" w:hAnsi="Arial"/>
                <w:iCs/>
                <w:color w:val="FF3399"/>
                <w:sz w:val="20"/>
                <w:szCs w:val="20"/>
                <w:lang w:val="it-IT"/>
              </w:rPr>
              <w:t>Audierea unor povești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ind w:left="42" w:hanging="0"/>
              <w:jc w:val="both"/>
              <w:rPr/>
            </w:pPr>
            <w:r>
              <w:rPr>
                <w:rFonts w:cs="Arial" w:ascii="Arial" w:hAnsi="Arial"/>
                <w:iCs/>
                <w:color w:val="FF3399"/>
                <w:sz w:val="20"/>
                <w:szCs w:val="20"/>
                <w:lang w:val="it-IT"/>
              </w:rPr>
              <w:t>Realizarea unor postere/afișe/ desene cu personaje fericite/triste/fricoase/curajoase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ind w:left="42" w:hanging="0"/>
              <w:jc w:val="both"/>
              <w:rPr/>
            </w:pPr>
            <w:r>
              <w:rPr>
                <w:rFonts w:cs="Arial" w:ascii="Arial" w:hAnsi="Arial"/>
                <w:iCs/>
                <w:color w:val="FF3399"/>
                <w:sz w:val="20"/>
                <w:szCs w:val="20"/>
                <w:lang w:val="it-IT"/>
              </w:rPr>
              <w:t>Interpretarea rolurilor personajelor realizate</w:t>
            </w:r>
          </w:p>
          <w:p>
            <w:pPr>
              <w:pStyle w:val="Normal"/>
              <w:tabs>
                <w:tab w:val="clear" w:pos="720"/>
                <w:tab w:val="center" w:pos="336" w:leader="none"/>
              </w:tabs>
              <w:autoSpaceDE w:val="false"/>
              <w:spacing w:lineRule="auto" w:line="240" w:before="0" w:after="0"/>
              <w:ind w:left="42" w:hanging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Cs/>
                <w:color w:val="FF3399"/>
                <w:sz w:val="20"/>
                <w:szCs w:val="20"/>
                <w:lang w:val="it-IT"/>
              </w:rPr>
              <w:t>Realizarea serbării de Crăciu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Trăire şi manifestare emoţională, starea de bine</w:t>
            </w:r>
          </w:p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Spacing"/>
              <w:ind w:left="54" w:hanging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RECAPITULAR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creioane, foi, carioca, lipici, foarfec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dramatizarea, jocul didactic, conversaț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CC00CC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CC00CC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AVAP►NR. DE ORE ALOCATE: TOTAL – 8 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36" w:hanging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lorarea mediului înconjurător pentru a identifica forme, culori, materiale, obiecte artistic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36" w:hanging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unerea, observarea şi analizarea unor lucrări valoroase ale culturii româneşti tradiţionale şi contemporane, precum şi ale culturii universale, redate pe suport electronic sau în album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36" w:hanging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Vizionarea unor expoziţii de artă, ateliere meşteşugăreşti, filme documentar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36" w:hanging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rimarea de mesaje orale simple despre: textura, culoarea, dimensiunea, forma, grosimea şi utilitatea unor obiecte, strânse într-o colecţie sau la Colţul de Artă amenajat special în clasă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36" w:hanging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ompoziţii, individual/în perechi/în grup, folosind culori la alegere şi tehnici improvizate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-36" w:hanging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adouri, felicitări pentru cei dragi utilizarea unor tehnici simple de îndoire, pliere, înşirare, răsucire, lipire, rupere, tăiere, decupare după contur, modelaj, în funcţie de nevoile/opţiunile copiilor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-36" w:hanging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Confecţionarea de jocuri şi jucării simple – utilizarea corectă a instrumentelor de lucru: copilul ţine corect creionul, pensula,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-36" w:hanging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Mototolirea, ruperea şi tăierea hârtiei cu texture diferite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-36" w:hanging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Lipirea diverselor materiale pe suporturi diferite;decorarea sălii de clasă cu obiectele realizate prin efort propriu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>Compoziţii şi obiecte decor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 xml:space="preserve">Pată, formă, volu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Rupere, mototolire, decupare după contur şi lipire a hârtie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 xml:space="preserve">Amprentare, ştampilare, pensulaţie 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color w:val="00B05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B050"/>
                <w:sz w:val="20"/>
                <w:szCs w:val="20"/>
                <w:u w:val="single"/>
                <w:lang w:val="it-IT"/>
              </w:rPr>
              <w:t>Subiecte</w:t>
            </w:r>
            <w:r>
              <w:rPr>
                <w:b/>
                <w:bCs/>
                <w:color w:val="00B050"/>
                <w:sz w:val="20"/>
                <w:szCs w:val="20"/>
                <w:lang w:val="it-IT"/>
              </w:rPr>
              <w:t>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00B050"/>
                <w:sz w:val="20"/>
                <w:szCs w:val="20"/>
                <w:lang w:val="it-IT"/>
              </w:rPr>
              <w:t>Peisaj de iarnă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00B050"/>
                <w:sz w:val="20"/>
                <w:szCs w:val="20"/>
                <w:lang w:val="it-IT"/>
              </w:rPr>
              <w:t>Pinguinul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00B050"/>
                <w:sz w:val="20"/>
                <w:szCs w:val="20"/>
                <w:lang w:val="it-IT"/>
              </w:rPr>
              <w:t>Felicitare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bCs/>
                <w:i/>
                <w:color w:val="00B050"/>
                <w:sz w:val="20"/>
                <w:szCs w:val="20"/>
              </w:rPr>
              <w:t>Moș Crăciun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3399"/>
                <w:sz w:val="20"/>
                <w:szCs w:val="20"/>
              </w:rPr>
            </w:pPr>
            <w:r>
              <w:rPr>
                <w:b/>
                <w:bCs/>
                <w:i/>
                <w:color w:val="FF3399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caietul AVAP, pag.: 18-21, 85, 87, 89, 93, 91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planșe, creioane colorate, carioca, pensule, acuarele, foarfeca, lipici, videoproiector, computer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conversația, explicația, exercițiul, jocul didactic, demonstrați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8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M►NR. DE ORE ALOCATE: TOTAL – 8 ORE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6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de ascultare şi comparare intuitivă a unor sunete emise de obiecte cunoscute, cu sonorităţi distincte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de ascultare a unor sunete lungi sau scurte, emise tare sau încet de obiecte cunoscute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Observarea/familiarizarea cu aspectul jucăriilor muzic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26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mânuirea liberă a jucăriilor muzicale, respectiv executarea percuţiei corporale, detaşat de cântec, în colectiv şi individu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diţie: Leopold Mozart – „Simfonia jucăriilor”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bservarea unor ilustraţii pe textul cântecului care uşurează receptare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mplicarea activă şi dirijată în receptarea cântecel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producerea în colectiv a cântecelor însuşite intuitiv, pronunţând corect cuvinte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curi pe cântec cu executarea unor mişcări potrivite conţinutului de idei al textulu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ompanierea cântecelor cu jucării muzicale (tobe, lemne etc.)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ompanierea cântecelor cu percuţie corporală (bătăi din palme, bătăi cu degetul în bancă etc.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0"/>
              <w:contextualSpacing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Cântare instrumental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ântarea cu acompaniamen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mpaniament instrumental realizat de cadrul didact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mpaniament de jucării muzicale realizate de cop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Propuner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Umblă urs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Arici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Iepura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ș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, dr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ș – după Al.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Voevid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Iarna veselă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– Gr.Teodosiu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casetofon, CD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nversația, demonstrația, exercițiul, jocul didactic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8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UNITATEA DE ÎNVĂȚARE </w:t>
      </w:r>
      <w:r>
        <w:rPr>
          <w:rFonts w:cs="Arial" w:ascii="Arial" w:hAnsi="Arial"/>
          <w:b/>
          <w:sz w:val="20"/>
          <w:szCs w:val="20"/>
          <w:lang w:val="ro-RO"/>
        </w:rPr>
        <w:t>5: POVESTEA APEI ● PERIOADA: săptămâna XV – săptămâna XVI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844"/>
        <w:gridCol w:w="161"/>
        <w:gridCol w:w="2552"/>
        <w:gridCol w:w="2834"/>
        <w:gridCol w:w="189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MEM ►NR. DE ORE ALOCATE: PREDARE-ÎNVĂȚARE – 12 ORE; RECAPITULARE – 2 ORE; LDCD – 2 ORE; TOTAL – 16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Audierea poveștii „Povestea unei picături de ploaie”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Reconstituirea drumului picăturii de ploaie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Identificarea apei în natură sub diverse forme (precipitaţii, râuri, lacuri, mări etc. )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Recunoașterea fenomenelor naturii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Producerea de sunete specifice ploii – picături de apă care cad, tunetul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 xml:space="preserve">Exerciţii variate de asocieri şi corespondenţe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Jocuri de tipul: „Ce anotimp este?” pentru recunoaşterea fenomenelor naturii în situaţii reale sau în imagini (ploaie, ninsoare, vânt etc.)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xprimarea unor opinii (acord/dezacord) cu privire la anumite atitudini şi comportamente observate în mediul înconjurător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Identificarea propriilor greşeli de comportament faţă de mediul înconjurător;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Vizionarea unor filme scurte pentru observarea formelor apei în natur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8" w:hanging="0"/>
              <w:jc w:val="both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>Prezenţa apei în natură sub diverse forme (precipitaţii, râuri, lacuri, mări)</w:t>
            </w:r>
          </w:p>
          <w:p>
            <w:pPr>
              <w:pStyle w:val="NoSpacing"/>
              <w:ind w:right="-18" w:hanging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Fenomene ale naturii: ploaie, ninsoare, vânt, fulger, tunet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68-6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, film 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Aşezarea unor imagini în ordinea derulării evenimentelor dintr-o zi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Jocuri de evidenţiere a duratelor, de tipul „A cui activitate a durat mai mult?”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rdonarea cronologică a zilelor săptămânii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Plasarea unui eveniment în timp, utilizând repere cronologice (ieri, azi, mâine)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Realizarea unui orar săptămânal, cu ajutorul desenelor şi al simbolurilor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ompletarea unui calendar pe o săptămână cu starea vremii, prin desenarea unor simboluri – nori, soare, vânt etc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iCs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Timp. </w:t>
            </w:r>
            <w:r>
              <w:rPr>
                <w:color w:val="0070C0"/>
                <w:sz w:val="20"/>
                <w:szCs w:val="20"/>
              </w:rPr>
              <w:t xml:space="preserve">Ziua, săptămâna: denumire, ordonare </w:t>
            </w:r>
          </w:p>
          <w:p>
            <w:pPr>
              <w:pStyle w:val="Default"/>
              <w:ind w:right="-118" w:hanging="0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 pag. 70-7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ro-RO"/>
              </w:rPr>
              <w:t>Recunoaşterea unor figuri şi corpuri geometrice: pătrat, dreptunghi, cerc, triunghi, cub, sferă, în mediul înconjurător şi în materiale tipărite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Descrierea unor figuri şi corpuri geometrice din mediul apropiat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producerea, prin desen, a formelor geometrice plane (pătrat, triunghi, dreptunghi, cerc) cu ajutorul unor şabloane sau cu mâna liberă, pe foaie cu pătrăţele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ntinuarea unor modele repetitive reprezentate prin obiecte, desene sau numere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Folosirea formelor geometrice (pătrat, dreptunghi, cerc, triunghi,) în realizarea unor desene (casă, robot, vapor etc.) pe foaie velină sau cu pătrăţele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Rezolvarea de exerciţii de adunare şi scădere cu 1-5 unităţi în concentrul 0-31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nstruirea unor obiecte uzuale folosind suportul desfăşurat al unui cub (ex.: suport de creioane, cutia pentru cadouri)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Jocuri de construcţii folosind piese din lemn sau plastic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/>
            </w:pPr>
            <w:r>
              <w:rPr>
                <w:rFonts w:eastAsia="Arial"/>
                <w:i/>
                <w:iCs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color w:val="0070C0"/>
                <w:sz w:val="20"/>
                <w:szCs w:val="20"/>
                <w:lang w:val="it-IT"/>
              </w:rPr>
              <w:t>Jocuri Tangram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Jocuri de realizare a figurilor/corpurilor geometrice din plastilină/zăpadă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/>
            </w:pPr>
            <w:r>
              <w:rPr>
                <w:i/>
                <w:color w:val="0070C0"/>
                <w:sz w:val="20"/>
                <w:szCs w:val="20"/>
                <w:lang w:val="fr-FR"/>
              </w:rPr>
              <w:t>Jocuri de tipul: ”Ghicește ce este!”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/>
            </w:pPr>
            <w:r>
              <w:rPr>
                <w:i/>
                <w:color w:val="0070C0"/>
                <w:sz w:val="20"/>
                <w:szCs w:val="20"/>
                <w:lang w:val="fr-FR"/>
              </w:rPr>
              <w:t>Jocuri de tipul Bingo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fr-FR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fr-FR"/>
              </w:rPr>
              <w:t xml:space="preserve">Realizarea unor colaje cu ajutorul formelor geometrice învăţate (case, castele, pomi, gărduleţe, roboţi etc.)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ompunerea unui spaţiu plastic folosind ca forme doar pătrate sau doar cercuri etc. (ex.: un copac stilizat, doar din cercuri – mari, mici, medii)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Decuparea pe contur a formelor geometrice plane de diferite dimensiuni, realizate pe diverse suporturi (hârtie glasată, carton)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27" w:hanging="0"/>
              <w:rPr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rearea și rezolvarea unor probleme simple după imagini date</w:t>
            </w:r>
            <w:r>
              <w:rPr>
                <w:i/>
                <w:iCs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Figuri plane/2D. </w:t>
            </w:r>
            <w:r>
              <w:rPr>
                <w:color w:val="0070C0"/>
                <w:sz w:val="20"/>
                <w:szCs w:val="20"/>
                <w:lang w:val="it-IT"/>
              </w:rPr>
              <w:t xml:space="preserve">Pătrat, dreptunghi, triunghi, cerc: denumire; conturar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Corpuri/3D. </w:t>
            </w:r>
            <w:r>
              <w:rPr>
                <w:color w:val="0070C0"/>
                <w:sz w:val="20"/>
                <w:szCs w:val="20"/>
                <w:lang w:val="it-IT"/>
              </w:rPr>
              <w:t xml:space="preserve">Cub, cuboid, sferă: denumire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72-7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4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Alegerea potrivită a unor unităţi neconvenţionale (palma, creionul etc.) pentru măsurarea lungimii;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Precizarea dimensiunii unui obiect cu ajutorul unor unităţi de măsură neconvenţionale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Exerciţii-joc de comparare a unor lungimi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rdonarea unor obiecte după lungime, comparări succesive şi exprimarea rezultatelor („mai lung”, „mai înalt”, „cel mai lung” etc.)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selectivă a elementelor unui desen, pe baza unui criteriu precizat (ex.: „cel mai scurt/lung”)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mpletarea unui desen prin realizarea unui element asemănător cu unul dat, dar mai lung/mai scurt; mai înalt/mai scund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Estimarea unor</w:t>
            </w:r>
            <w:r>
              <w:rPr>
                <w:iCs/>
                <w:color w:val="0070C0"/>
                <w:sz w:val="20"/>
                <w:szCs w:val="20"/>
                <w:lang w:val="it-IT"/>
              </w:rPr>
              <w:t xml:space="preserve"> lungimi pe baza unor unităţi neconvenţionale d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Lungime</w:t>
            </w:r>
            <w:r>
              <w:rPr>
                <w:color w:val="0070C0"/>
                <w:sz w:val="20"/>
                <w:szCs w:val="20"/>
              </w:rPr>
              <w:t xml:space="preserve">. Unităţi nonstandard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76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lanșe, fișe, jetoane, creioane colorate, plastilină, hârtie glasată, foarfecă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/>
                <w:b/>
                <w:color w:val="0070C0"/>
                <w:sz w:val="20"/>
                <w:szCs w:val="20"/>
                <w:lang w:val="ro-RO"/>
              </w:rPr>
            </w:r>
          </w:p>
          <w:p>
            <w:pPr>
              <w:pStyle w:val="Default"/>
              <w:rPr/>
            </w:pPr>
            <w:r>
              <w:rPr>
                <w:i/>
                <w:color w:val="0070C0"/>
                <w:sz w:val="20"/>
                <w:szCs w:val="20"/>
                <w:lang w:val="ro-RO"/>
              </w:rPr>
              <w:t>Numărarea elementelor unei mulţimi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rPr>
                <w:i/>
                <w:i/>
                <w:color w:val="0070C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ro-RO"/>
              </w:rPr>
              <w:t xml:space="preserve">Precizarea dimensiunii unui obiect cu ajutorul unor unităţi de măsură neconvenţionale;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Completarea datelor colectate într-un  tabel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Reprezentarea datelor colectate într-un tabel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Înregistrarea datelor clasei într-un tabel de genul : câte fete, câți băieți/câți copii cu ochi negri/câți copii cu părul blond/anotimpul preferat/sportul /animalul prefer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Colectarea şi gruparea datelo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7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,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>I</w:t>
            </w:r>
            <w:r>
              <w:rPr>
                <w:i/>
                <w:color w:val="0070C0"/>
                <w:sz w:val="20"/>
                <w:szCs w:val="20"/>
                <w:lang w:val="it-IT"/>
              </w:rPr>
              <w:t>dentificarea apei în natură sub diverse forme (precipitaţii, râuri, lacuri, mări etc. )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cunoaşterea unor figuri şi corpuri geometrice: pătrat, dreptunghi, cerc, triunghi, cub, sferă, în mediul înconjurător şi în materiale tipărite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rdonarea cronologică a zilelor săptămânii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Precizarea dimensiunii unui obiect cu ajutorul unor unităţi de măsură neconvenţionale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/>
            </w:pPr>
            <w:r>
              <w:rPr>
                <w:i/>
                <w:color w:val="0070C0"/>
                <w:sz w:val="20"/>
                <w:szCs w:val="20"/>
                <w:lang w:val="it-IT"/>
              </w:rPr>
              <w:t>Completarea datelor colectate într-un tab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Recapitular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78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 xml:space="preserve">CLR► NR. DE ORE ALOCATE: PREDARE-ÎNVĂȚARE – 14 ORE; RECAPITULARE – 2 ORE; LDCD – 4 ORE; TOTAL – 20 DE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o-RO"/>
              </w:rPr>
              <w:t>Exersarea comunicării orale pornind de la observarea ilustrației: formulare de întrebări și răspunsuri despre anotimp, personaje, loc, viețuitoare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Observarea și denumirea unui obiect ilustrat, care are sunetul inițial </w:t>
            </w:r>
            <w:r>
              <w:rPr>
                <w:b/>
                <w:bCs/>
                <w:i/>
                <w:color w:val="FF0000"/>
                <w:sz w:val="20"/>
                <w:szCs w:val="20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Stabilirea poziției sunetulu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p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p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p/P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p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p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Asocierea folosirii literei mari de tipa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P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silabelor pentru a forma u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p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P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onstruirea literelor p și P din plastilină/fire de lână/boabe de porum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p, P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p, P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u w:val="single"/>
                <w:lang w:val="fr-FR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  <w:lang w:val="fr-FR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color w:val="0070C0"/>
                <w:sz w:val="20"/>
                <w:szCs w:val="20"/>
                <w:lang w:val="fr-FR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fr-FR"/>
              </w:rPr>
              <w:t>Literele p și 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caietul CLR, pag. 64-6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creioane, plastilină, fire de lână, videoproiector, ziare, reviste, imagini, planșe, fire chenilla, alfabetar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conversația, explicația, exercițiul, jocul didactic, dramatizare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3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Audierea poveștii „Povestea unei picături de ploaie”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Formularea unor răspunsuri la întrebări despre conţinutul unui text scurt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Numirea personajelor dintr-un fragment de poveste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Jocuri de rol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Realizarea unui poster cu tema „Povestea apei”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Recunoaşterea şi numirea literelor mari şi mici de tipar pe diferite suportur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Stabilirea poziției sunetului ă î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Exemplificarea unor cuvinte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ă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în interior sau la sfârșitul cuvântului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ă/Ă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ă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ă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Observarea scrierii literelor ă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Ă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Ordonarea cuvintelor pentru a formula o propoziție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ă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Ă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din plastilină/fire de lân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Forme ale discursului oral </w:t>
            </w:r>
          </w:p>
          <w:p>
            <w:pPr>
              <w:pStyle w:val="Default"/>
              <w:jc w:val="both"/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ă, Ă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ă, Ă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  <w:lang w:val="it-IT"/>
              </w:rPr>
              <w:t>Lecții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Literele ă și Ă</w:t>
            </w:r>
          </w:p>
          <w:p>
            <w:pPr>
              <w:pStyle w:val="Default"/>
              <w:jc w:val="both"/>
              <w:rPr>
                <w:bCs/>
                <w:color w:val="0070C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Fulgișori năzdrăvan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aietul CLR, pag. 70-71,      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72-7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reioane, plastilină, fire de lână, videoproiector , ziare, reviste, imagini, planșe, fire chenilla, alfabetar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exercițiul, jocul didactic, dramatizare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5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anotimp, personaje, loc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s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s/S</w:t>
            </w:r>
            <w:r>
              <w:rPr>
                <w:i/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</w:rPr>
              <w:t>s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s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Asocierea folosirii literei mari de tipa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S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silabelor pentru a forma u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s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S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s</w:t>
            </w:r>
            <w:r>
              <w:rPr>
                <w:i/>
                <w:color w:val="FF0000"/>
                <w:sz w:val="20"/>
                <w:szCs w:val="20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</w:rPr>
              <w:t>S</w:t>
            </w:r>
            <w:r>
              <w:rPr>
                <w:i/>
                <w:color w:val="FF0000"/>
                <w:sz w:val="20"/>
                <w:szCs w:val="20"/>
              </w:rPr>
              <w:t xml:space="preserve"> din plastilină / fire de lân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s, S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s, S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iterele s și 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aietul CLR, pag. 74-75,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reioane, plastilină, fire de lână, videoproiector, ziare, reviste, imagini, planșe, fire chenilla, alfabetar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exercițiul, jocul didactic, dramatizare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3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anotimp, personaje, loc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t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  <w:lang w:val="fr-FR"/>
              </w:rPr>
              <w:t>t/T</w:t>
            </w: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  <w:lang w:val="fr-FR"/>
              </w:rPr>
              <w:t xml:space="preserve">t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t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Asocierea folosirii literei mari de tipa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T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silabelor pentru a forma u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unor propoziții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t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T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t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 xml:space="preserve">T 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din plastilină/fire de lână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Exercițiu-joc: „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u ce seamănă literele mari de tipar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>?”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Desenarea literei ca personaj într-o secvență de poveste inventată de fiecare cop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fr-FR"/>
              </w:rPr>
              <w:t>Literele mici şi mari de tipar (t, T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t, T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iterele t și 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aietul CLR, pag. 76-77,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reioane, plastilină, fire de lână, videoproiector , ziare, reviste, imagini, planșe, fire chenilla, alfabetar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exercițiul, jocul didactic, dramatizare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6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6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3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anotimp, personaje, loc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p, P, ă, s, S, t, T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în cuvinte scrise și illustr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Identificarea perechilor de litere (mici si mari de tipar)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eastAsia="Wingdings-Regular;Arial Unicode MS" w:cs="Arial" w:ascii="Arial" w:hAnsi="Arial"/>
                <w:i/>
                <w:color w:val="FF0000"/>
                <w:sz w:val="20"/>
                <w:szCs w:val="20"/>
                <w:lang w:val="it-IT"/>
              </w:rPr>
              <w:t>Ordonarea silabelor pentru a obține cuvin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eastAsia="Wingdings-Regular;Arial Unicode MS" w:cs="Arial" w:ascii="Arial" w:hAnsi="Arial"/>
                <w:i/>
                <w:color w:val="FF0000"/>
                <w:sz w:val="20"/>
                <w:szCs w:val="20"/>
                <w:lang w:val="it-IT"/>
              </w:rPr>
              <w:t>Ordonarea cuvintelor pentru a obține propoziții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doar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unor propoziții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Ordonarea cuvintelor pentru a forma un enunț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p, P, ă, s, S, t, T 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>din plastilină / fire de lân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olorarea unor imagini, după codul de culori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Jocuri de numire în lanț a unor cuvinte care încep cu o literă dată 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>p, P, ă, s, S, t, T)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fiecare copil spune câte un cuvânt; cuvintele pot fi spuse întregi sau despărțite în silab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ocuri de ro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fr-FR"/>
              </w:rPr>
              <w:t>Literele mici şi mari de tipar (p, P, ă, s, S, t, T )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p, P, ă, s, S, t, T 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>în silab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fr-FR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  <w:lang w:val="fr-FR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fr-FR"/>
              </w:rPr>
              <w:t>Cu bujori în obrăjor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caietul CLR, pag. 78-7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creioane, plastilină , fire de lână, videoproiector, ziare, reviste, imagini, planșe, fire chenilla, alfabetar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162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conversația, explicația, exercițiul, jocul didactic, dramatizare, povestirea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72" w:leader="none"/>
                <w:tab w:val="left" w:pos="162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162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72" w:leader="none"/>
                <w:tab w:val="left" w:pos="162" w:leader="none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162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F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it-IT"/>
              </w:rPr>
              <w:t>DP ► NR. DE ORE ALOCATE: PREDARE-ÎNVĂȚARE – 6 ORE; RECAPITULARE – 1 ORĂ; LDCD – 1 ORĂ; TOTAL – 8 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.2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Exerciţii de identificare a regulilor de comunicare în imagini: anunţarea răspunsului; aşteptarea rândului; completarea răspunsurilor colegilor după ce aceştia au încheiat; exprimarea opiniei personale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Vizionarea unor secvenţe din desene animate, filme pentru copii, audierea unor povești consacrate („Prințesa și bobul de mazăre”), pentru identificarea regulilor de comunicare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Exprimarea prin desen a regulilor de comunicare la şcoală şi afişarea acestora pentru a fi vizualizate de elevi (exemplu: „vorbim pe rând”, „ascultăm activ”, „respectăm programul şcolar”, „ajutăm colegii când ne solicită sprijinul”, „adresăm întrebări” etc.)</w:t>
            </w:r>
          </w:p>
          <w:p>
            <w:pPr>
              <w:pStyle w:val="ListParagraph"/>
              <w:tabs>
                <w:tab w:val="clear" w:pos="720"/>
                <w:tab w:val="left" w:pos="297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Jocuri de tipul: „Continuă propoziţia”; „Continuă povestea”</w:t>
            </w:r>
          </w:p>
          <w:p>
            <w:pPr>
              <w:pStyle w:val="ListParagraph"/>
              <w:tabs>
                <w:tab w:val="clear" w:pos="720"/>
                <w:tab w:val="left" w:pos="297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Jocuri de rol cu marionete ilustrând modalităţi pozitive/negative de interacţiune verbală sau fizică: se ajută unii cu ceilalţi, se exprimă politicos („te rog”, ”mulţumesc”), se întrerup, se lovesc, se împing etc.</w:t>
            </w:r>
          </w:p>
          <w:p>
            <w:pPr>
              <w:pStyle w:val="ListParagraph"/>
              <w:tabs>
                <w:tab w:val="clear" w:pos="720"/>
                <w:tab w:val="left" w:pos="297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lang w:val="it-IT"/>
              </w:rPr>
              <w:t>Jocuri de selecţie şi plasare de jetoane: Da (comunicare eficientă)/Nu (comunicare ineficientă)</w:t>
            </w:r>
          </w:p>
          <w:p>
            <w:pPr>
              <w:pStyle w:val="ListParagraph"/>
              <w:tabs>
                <w:tab w:val="clear" w:pos="720"/>
                <w:tab w:val="left" w:pos="297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Jocuri de tipul labirint</w:t>
            </w:r>
          </w:p>
          <w:p>
            <w:pPr>
              <w:pStyle w:val="ListParagraph"/>
              <w:tabs>
                <w:tab w:val="clear" w:pos="720"/>
                <w:tab w:val="left" w:pos="29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 xml:space="preserve">Colorarea după codul de culor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3399"/>
                <w:sz w:val="20"/>
                <w:szCs w:val="20"/>
                <w:lang w:val="it-IT"/>
              </w:rPr>
              <w:t>Comunicare şcolară eficientă.</w:t>
            </w:r>
            <w:r>
              <w:rPr>
                <w:color w:val="FF3399"/>
                <w:sz w:val="20"/>
                <w:szCs w:val="20"/>
                <w:lang w:val="it-IT"/>
              </w:rPr>
              <w:t xml:space="preserve"> Reguli de comunicare în activitatea şcolară Comunicarea cu colegii şi cadrele didactice</w:t>
            </w:r>
          </w:p>
          <w:p>
            <w:pPr>
              <w:pStyle w:val="Default"/>
              <w:jc w:val="both"/>
              <w:rPr>
                <w:color w:val="FF3399"/>
                <w:sz w:val="20"/>
                <w:szCs w:val="20"/>
                <w:lang w:val="it-IT"/>
              </w:rPr>
            </w:pPr>
            <w:r>
              <w:rPr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color w:val="FF3399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color w:val="FF3399"/>
                <w:sz w:val="20"/>
                <w:szCs w:val="20"/>
                <w:u w:val="single"/>
                <w:lang w:val="it-IT"/>
              </w:rPr>
              <w:t>Lecții-suport: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color w:val="FF3399"/>
                <w:sz w:val="20"/>
                <w:szCs w:val="20"/>
                <w:lang w:val="it-IT"/>
              </w:rPr>
              <w:t>Știu să mă comport!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color w:val="FF3399"/>
                <w:sz w:val="20"/>
                <w:szCs w:val="20"/>
                <w:lang w:val="it-IT"/>
              </w:rPr>
              <w:t>Cuvinte fermecate</w:t>
            </w:r>
          </w:p>
          <w:p>
            <w:pPr>
              <w:pStyle w:val="Default"/>
              <w:jc w:val="both"/>
              <w:rPr>
                <w:i/>
                <w:i/>
                <w:color w:val="FF3399"/>
                <w:sz w:val="20"/>
                <w:szCs w:val="20"/>
                <w:lang w:val="it-IT"/>
              </w:rPr>
            </w:pPr>
            <w:r>
              <w:rPr>
                <w:i/>
                <w:color w:val="FF3399"/>
                <w:sz w:val="20"/>
                <w:szCs w:val="20"/>
                <w:lang w:val="it-IT"/>
              </w:rPr>
              <w:t>Invitație la spectacol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3399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3399"/>
                <w:sz w:val="20"/>
                <w:szCs w:val="20"/>
                <w:lang w:val="it-IT"/>
              </w:rPr>
              <w:t>Sunt copil politicos!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caietul DP, pag 30-3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creioane, fișe, planșe, videoproiector, computer, jetoane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conversația, explicația, exercițiul, jocul didactic, dramatizare, povestire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6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.2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 xml:space="preserve">Jocuri de ro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3399"/>
                <w:sz w:val="20"/>
                <w:szCs w:val="20"/>
                <w:lang w:val="it-IT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color w:val="FF3399"/>
                <w:sz w:val="20"/>
                <w:szCs w:val="20"/>
                <w:lang w:val="it-IT"/>
              </w:rPr>
              <w:t>Reguli de comunicare în activitatea școlară. Comunicarea cu colegii şi cadrele didactice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3399"/>
                <w:sz w:val="20"/>
                <w:szCs w:val="20"/>
                <w:lang w:val="it-IT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jocul didactic, dramatizarea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AP, AG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1 or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VAP►NR: DE ORE ALOCATE: TOTAL – 8 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1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2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6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lorarea mediului înconjurător pentru a identifica forme, culori, materiale, obiecte artistic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unerea, observarea şi analizarea unor lucrări valoroase ale culturii româneşti tradiţionale şi contemporane, precum şi ale culturii universale, redate pe suport electronic sau în album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Vizionarea unor expoziţii de artă, ateliere meşteşugăreşti, filme documentar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rimarea de mesaje orale simple despre: textura, culoarea, dimensiunea, forma, grosimea şi utilitatea unor obiecte, strânse într-o colecţie sau la Colţul de Artă amenajat special în clasă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ompoziţii, individual/în perechi/în grup, folosind culori la alegere şi tehnici improvizate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adouri, felicitări pentru cei dragi utilizarea unor tehnici simple de îndoire, pliere, înşirare, răsucire, lipire, rupere, tăiere, decupare după contur, modelaj, în funcţie de nevoile/opţiunile copiilor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Confecţionarea de jocuri şi jucării simple – utilizarea corectă a instrumentelor de lucru: copilul ţine corect creionul, pensula,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Mototolirea, ruperea şi tăierea hârtiei cu texture diferite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Lipirea diverselor materiale pe suporturi diferite;decorarea sălii de clasă cu obiectele realizate prin efort propri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>Pictură, colaj, modelaj, confecţii şi jucăr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it-IT"/>
              </w:rPr>
              <w:t>Compoziţii, obiecte decorative, jucăr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 xml:space="preserve">Pată,formă, volu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Pensulație, model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Decupare după contur, lipire a hârti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Presare şi  modelare liberă a plastilinei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color w:val="00B05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color w:val="00B050"/>
                <w:sz w:val="20"/>
                <w:szCs w:val="20"/>
                <w:u w:val="single"/>
                <w:lang w:val="it-IT"/>
              </w:rPr>
              <w:t>Subiecte: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i/>
                <w:color w:val="00B050"/>
                <w:sz w:val="20"/>
                <w:szCs w:val="20"/>
                <w:lang w:val="it-IT"/>
              </w:rPr>
              <w:t>Borcanul cu surprize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00B050"/>
                <w:sz w:val="20"/>
                <w:szCs w:val="20"/>
                <w:lang w:val="it-IT"/>
              </w:rPr>
              <w:t>Noruleț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00B050"/>
                <w:sz w:val="20"/>
                <w:szCs w:val="20"/>
                <w:lang w:val="it-IT"/>
              </w:rPr>
              <w:t>Fulgul de zăpadă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bCs/>
                <w:i/>
                <w:color w:val="00B050"/>
                <w:sz w:val="20"/>
                <w:szCs w:val="20"/>
              </w:rPr>
              <w:t>Omul-de-zăpad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caiet ul AVAP, pag.: 22-33, 59, 95, 97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pensule, acuarele, borcan, plastilină, vată, bandă adezivă, șosetă, orez, panglică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 xml:space="preserve">conversația, explicația, demonstrația, exercițiul, învățarea prin descoperire,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8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M ► NR: DE ORE ALOCATE: TOTAL – 8 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4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ListParagraph"/>
              <w:tabs>
                <w:tab w:val="clear" w:pos="720"/>
                <w:tab w:val="left" w:pos="387" w:leader="none"/>
              </w:tabs>
              <w:autoSpaceDE w:val="false"/>
              <w:spacing w:lineRule="auto" w:line="240" w:before="0" w:after="0"/>
              <w:ind w:left="117" w:hanging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.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ind w:left="26" w:hanging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de ascultare şi comparare intuitivă a unor sunete emise de obiecte cunoscute, cu sonorităţi distincte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de ascultare a unor sunete lungi sau scurte, emise tare sau încet de obiecte cunoscute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Observarea/familiarizarea cu aspectul jucăriilor muzicale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Mânuirea liberă a jucăriilor muzicale, respectiv executarea percuţiei corporale, detaşat de cântec, în colectiv şi individual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Audiţie: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. Vivaldi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Anotimpurile”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Observarea unor ilustraţii pe textul cântecului care uşurează receptarea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Implicarea activă şi dirijată în receptarea cântecelor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Reproducerea în colectiv a cântecelor însuşite intuitiv, pronunţând corect cuvintele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jocuri pe cântec cu executarea unor mişcări potrivite conţinutului de idei al textului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Acompanierea cântecelor cu jucării muzicale (tobe, lemne etc.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296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Acompanierea cântecelor cu percuţie corporală (bătăi din palme, bătăi cu degetul în bancă etc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Elemente de limbaj muzic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Timbr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unete din mediul înconjurăt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unete vocale (vorbite sau cânta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unete muzicale instrume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t-IT"/>
              </w:rPr>
              <w:t>Propuneri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Ploaia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. Mereş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Ninge, nin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 xml:space="preserve">Pe baltă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7" w:hanging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 xml:space="preserve">Pârâiaș, pârâiaș –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7" w:hanging="0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. Cucli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asetofon, CD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onversația, demonstr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8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4" w:firstLine="18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UNITATEA DE ÎNVĂȚARE </w:t>
      </w:r>
      <w:r>
        <w:rPr>
          <w:rFonts w:cs="Arial" w:ascii="Arial" w:hAnsi="Arial"/>
          <w:b/>
          <w:sz w:val="20"/>
          <w:szCs w:val="20"/>
          <w:lang w:val="ro-RO"/>
        </w:rPr>
        <w:t>6: ENIGMELE UNIVERSULUI ● PERIOADA: săptămâna XIX – săptămâna XX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6027"/>
        <w:gridCol w:w="2523"/>
        <w:gridCol w:w="2841"/>
        <w:gridCol w:w="189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MEM ► NR. DE ORE ALOCATE: PREDARE-ÎNVĂȚARE – 8 ORE; RECAPITULARE – 2 ORE; LDCD – 2 ORE; TOTAL – 12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Recunoaşterea Soarelui, a Lunii şi a Pământului, folosind imagini sau modele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rPr>
                <w:color w:val="0070C0"/>
                <w:sz w:val="20"/>
                <w:szCs w:val="20"/>
                <w:lang w:val="fr-FR"/>
              </w:rPr>
            </w:pPr>
            <w:r>
              <w:rPr>
                <w:color w:val="0070C0"/>
                <w:sz w:val="20"/>
                <w:szCs w:val="20"/>
                <w:lang w:val="fr-FR"/>
              </w:rPr>
              <w:t>Jocuri de tipul: „Când se întâmplă?”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unor planşe în care codul culorilor este dat de numere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>Completarea unor serii numerice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Identificarea numerelor lipsă de pe axa numerelor, în situaţia în care se dau două numere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Modelarea din plastilină a Soarelui, a Lunii și a Pământulu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Universul. </w:t>
            </w:r>
            <w:r>
              <w:rPr>
                <w:color w:val="0070C0"/>
                <w:sz w:val="20"/>
                <w:szCs w:val="20"/>
                <w:lang w:val="it-IT"/>
              </w:rPr>
              <w:t xml:space="preserve">Pământul, Soarele şi Luna: recunoaştere în modele simpl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80-8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,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>
          <w:trHeight w:val="35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70C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ro-RO"/>
              </w:rPr>
              <w:t>Numărarea elementelor unei mulţimi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ro-RO"/>
              </w:rPr>
              <w:t xml:space="preserve">Reprezentarea numerelor de la 1 la 20 cu ajutorul unor obiecte (jetoane, creioane, mărgele etc.) sau  al unor semne (cerculeţe, linii etc.) </w:t>
            </w:r>
          </w:p>
          <w:p>
            <w:pPr>
              <w:pStyle w:val="Default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Citirea numerelor de la 0 la 20 </w:t>
            </w:r>
          </w:p>
          <w:p>
            <w:pPr>
              <w:pStyle w:val="Default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Scrierea numerelor de la 0 la 20 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Numărarea înainte şi înapoi, în variante complete sau de la un punct al seriei, din 1 în 1, cu/fără manipularea obiectelor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Adăugarea/extragerea unor elemente dintr-o mulțime pentru a obține numărul indicat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lorarea unor planşe în care codul culorilor este dat de numere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mpararea grupurilor de obiecte (bile, beţişoare, puncte etc.) prin figurarea lor unele sub altele, încercuirea părţilor comune ale grupurilor, punerea în corespondenţă 1 la 1 a elementelor grupurilor </w:t>
            </w:r>
          </w:p>
          <w:p>
            <w:pPr>
              <w:pStyle w:val="Default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Identificarea „vecinilor” unui număr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Selectarea unor numere după un criteriu dat (ex.: „Încercuiţi cu verde numerele mai mari decât 14 şi mai mici decât 20”)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rdonarea unor numere date, crescător sau descrescător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Identificarea numerelor lipsă de pe axa numerelor, în situaţia în care se dau două numer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Exerciţii de compunere şi descompunere cu suport intuitiv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  <w:t>Numere naturale de la 0 la 20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: recunoaştere, scriere, comparare, ordonare</w:t>
            </w:r>
          </w:p>
          <w:p>
            <w:pPr>
              <w:pStyle w:val="Default"/>
              <w:ind w:right="-18" w:hanging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82-9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lanșe, fișe, jetoan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 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8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Cs/>
                <w:color w:val="0070C0"/>
                <w:sz w:val="20"/>
                <w:szCs w:val="20"/>
                <w:lang w:val="it-IT"/>
              </w:rPr>
              <w:t xml:space="preserve">Rrecunoaşterea Soarelui, a Lunii şi a Pământului, folosind imagini sau modele </w:t>
            </w:r>
          </w:p>
          <w:p>
            <w:pPr>
              <w:pStyle w:val="Default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Scrierea numerelor de la 0 la 20 </w:t>
            </w:r>
          </w:p>
          <w:p>
            <w:pPr>
              <w:pStyle w:val="Default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Identificarea „vecinilor” unui număr 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>Compararea numerelor de la 0 la 20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Cs/>
                <w:color w:val="0070C0"/>
                <w:sz w:val="20"/>
                <w:szCs w:val="20"/>
                <w:lang w:val="it-IT"/>
              </w:rPr>
              <w:t xml:space="preserve">Ordonarea unor numere date, crescător sau descrescător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Cs/>
                <w:color w:val="0070C0"/>
                <w:sz w:val="20"/>
                <w:szCs w:val="20"/>
                <w:lang w:val="it-IT"/>
              </w:rPr>
              <w:t>Identificarea numerelor lipsă de pe axa numerelor, în situaţia în care se dau două numer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ind w:left="316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spacing w:lineRule="auto" w:line="240" w:before="0" w:after="0"/>
              <w:ind w:left="-44" w:hanging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b/>
                <w:color w:val="0070C0"/>
                <w:sz w:val="20"/>
                <w:szCs w:val="20"/>
                <w:lang w:val="ro-RO" w:eastAsia="en-GB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Pământul, Soarele şi Luna: recunoaştere în modele simpl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  <w:t>Numere naturale de la 0 la 20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val="ro-RO" w:eastAsia="en-GB"/>
              </w:rPr>
              <w:t>: recunoaştere, scriere, comparare, ordona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0"/>
                <w:szCs w:val="20"/>
                <w:lang w:val="ro-RO" w:eastAsia="en-GB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92-9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,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LR 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 xml:space="preserve">NR. DE ORE ALOCATE: PREDARE -ÎNVĂȚARE – 10 ORE; RECAPITULARE – 2 ORE; LDCD – 3 ORE; TOTAL – 15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personaje, loc, obiecte, Soare, Lună, stel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v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v/V</w:t>
            </w:r>
            <w:r>
              <w:rPr>
                <w:i/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</w:rPr>
              <w:t>v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v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folosirii literei mari de tipar V la scrierea cu majusculă a cuvintelor nume de persoan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cu literele învăț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Asocierea silabelor pentru a forma u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unor propoziții și  identificarea propozițiilor corespunzătoare unei imagini d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v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 V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 xml:space="preserve">v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V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Completarea litere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v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sau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V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în cuvinte, în funcție de imaginea suport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fr-FR"/>
              </w:rPr>
              <w:t>v</w:t>
            </w: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fr-FR"/>
              </w:rPr>
              <w:t>V</w:t>
            </w: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 din plastilină/fire de lână </w:t>
            </w:r>
          </w:p>
          <w:p>
            <w:pPr>
              <w:pStyle w:val="Default"/>
              <w:rPr/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>Exercițiu-joc: „</w:t>
            </w:r>
            <w:r>
              <w:rPr>
                <w:i/>
                <w:iCs/>
                <w:color w:val="FF0000"/>
                <w:sz w:val="20"/>
                <w:szCs w:val="20"/>
                <w:lang w:val="fr-FR"/>
              </w:rPr>
              <w:t>Cu ce seamănă literele mari de tipar</w:t>
            </w:r>
            <w:r>
              <w:rPr>
                <w:i/>
                <w:color w:val="FF0000"/>
                <w:sz w:val="20"/>
                <w:szCs w:val="20"/>
                <w:lang w:val="fr-FR"/>
              </w:rPr>
              <w:t>?”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Desenarea literei ca personaj într-o secvență de poveste inventată de fiecare copil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v, V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Utilizarea cuvintelor noi în enunţuri adecvate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</w:rPr>
              <w:t>(v, V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  <w:t>Literele v și V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–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80-8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lanșe, fișe, jetoane, creioane, carioca, plastilină/fire de lână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,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personaje, loc, obiecte, Soare, Lună, stel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d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d/D </w:t>
            </w:r>
            <w:r>
              <w:rPr>
                <w:i/>
                <w:color w:val="FF0000"/>
                <w:sz w:val="20"/>
                <w:szCs w:val="20"/>
              </w:rPr>
              <w:t xml:space="preserve">cu sunetul 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d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d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cu literele învățat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Asocierea silabelor pentru a forma u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d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D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ompletarea unor cuvinte cu litera care lipseșt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Selectarea cuvântului care completează o propoziție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Construirea literelor </w:t>
            </w:r>
            <w:r>
              <w:rPr>
                <w:b/>
                <w:i/>
                <w:color w:val="FF0000"/>
                <w:sz w:val="20"/>
                <w:szCs w:val="20"/>
                <w:lang w:val="fr-FR"/>
              </w:rPr>
              <w:t>d</w:t>
            </w: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 și </w:t>
            </w:r>
            <w:r>
              <w:rPr>
                <w:b/>
                <w:i/>
                <w:color w:val="FF0000"/>
                <w:sz w:val="20"/>
                <w:szCs w:val="20"/>
                <w:lang w:val="fr-FR"/>
              </w:rPr>
              <w:t>D</w:t>
            </w:r>
            <w:r>
              <w:rPr>
                <w:i/>
                <w:color w:val="FF0000"/>
                <w:sz w:val="20"/>
                <w:szCs w:val="20"/>
                <w:lang w:val="fr-FR"/>
              </w:rPr>
              <w:t xml:space="preserve"> din plastilină/fire de lână </w:t>
            </w:r>
          </w:p>
          <w:p>
            <w:pPr>
              <w:pStyle w:val="Default"/>
              <w:rPr/>
            </w:pPr>
            <w:r>
              <w:rPr>
                <w:i/>
                <w:color w:val="FF0000"/>
                <w:sz w:val="20"/>
                <w:szCs w:val="20"/>
                <w:lang w:val="fr-FR"/>
              </w:rPr>
              <w:t>Exercițiu-joc: „</w:t>
            </w:r>
            <w:r>
              <w:rPr>
                <w:i/>
                <w:iCs/>
                <w:color w:val="FF0000"/>
                <w:sz w:val="20"/>
                <w:szCs w:val="20"/>
                <w:lang w:val="fr-FR"/>
              </w:rPr>
              <w:t>Cu ce seamănă literele mari de tipar</w:t>
            </w:r>
            <w:r>
              <w:rPr>
                <w:i/>
                <w:color w:val="FF0000"/>
                <w:sz w:val="20"/>
                <w:szCs w:val="20"/>
                <w:lang w:val="fr-FR"/>
              </w:rPr>
              <w:t>?”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Desenarea literei ca personaj într-o secvență de poveste inventată de fiecare copil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d, D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Utilizarea cuvintelor noi în enunţuri adecvat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ormularea de propoziţii cu suport intuitiv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(d, D)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iterele d și D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82-8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lanșe, fișe, jetoane, creioane, carioca, plastilină/fire de lână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,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personaje, loc, planet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Identificarea planetei Păm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ș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ș/Ș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ș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ș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cu literele învățat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Asocierea silabelor pentru a forma un cuvânt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ompletarea unor cuvinte cu litera care lipseș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ș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Ș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Ordonarea cuvintelor pentru a forma o propoziți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Identificarea formei alintate a unor cuvinte date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FF0000"/>
                <w:sz w:val="20"/>
                <w:szCs w:val="20"/>
              </w:rPr>
              <w:t>Joc de tipul labirin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ș, Ș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Utilizarea cuvintelor noi în enunţuri adecvat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ormularea de propoziţii cu suport intuitiv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</w:rPr>
              <w:t>(ș, Ș 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</w:rPr>
              <w:t>Lecție-suport :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  <w:t>Literele ș și Ș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84-8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lanșe, fișe, jetoane, creioane, carioca, plastilină/fire de lână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Exersarea comunicării orale pornind de la observarea ilustrației: formulare de întrebări și răspunsuri despre personaje, loc, plane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b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, în interior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</w:rPr>
              <w:t>b/B</w:t>
            </w:r>
            <w:r>
              <w:rPr>
                <w:i/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</w:rPr>
              <w:t>b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b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cu literele învățat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Ordonarea silabelor pentru a forma u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b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B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 contur punctat, cu ȋncadrare ȋn spaţiul dat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Ordonarea cuvintelor pentru a forma o propoziți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Asocierea etichetei cu imaginea potrivită sensului cuvintelor „bob”  și „bancă”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onfecţionarea unor bileţele cu litere de tipar rupte sau decupate din reviste, ziare etc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„</w:t>
            </w: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 xml:space="preserve">Scrierea” unor bileţele folosind diferite semne, linii curbe, linii frânte şi „citirea” mesajului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b, B 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e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b, B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Scrierea funcţională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losind desene, simboluri .Biletul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Lecție suport: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  <w:t>Literele b și B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88-8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lanșe, fișe, jetoane, creioane, carioca, plastilină/fire de lână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,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Exersarea comunicării orale pornind de la observarea ilustrației: formulare de întrebări și răspunsuri despre personaje, loc etc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î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la începutul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Asocierea literelor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î/Î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cu sunetul </w:t>
            </w: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î</w:t>
            </w:r>
            <w:r>
              <w:rPr>
                <w:i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it-IT"/>
              </w:rPr>
              <w:t xml:space="preserve">î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cuvintelor scrise cu literele învățat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Ordonarea silabelor pentru a forma un cuvânt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Identificarea cuvintelor cu sens opus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î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it-IT"/>
              </w:rPr>
              <w:t>î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Citirea unor propoziții și asocierea cu imaginea potrivită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ialogul.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î, Î 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fr-FR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fr-FR"/>
              </w:rPr>
              <w:t>î, Î 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  <w:lang w:val="fr-FR"/>
              </w:rPr>
              <w:t xml:space="preserve">Vocabular. </w:t>
            </w:r>
            <w:r>
              <w:rPr>
                <w:color w:val="FF0000"/>
                <w:sz w:val="20"/>
                <w:szCs w:val="20"/>
                <w:lang w:val="fr-FR"/>
              </w:rPr>
              <w:t>Cuvinte cu sens asemănător .Cuvinte cu sens opus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u w:val="single"/>
                <w:lang w:val="fr-FR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fr-FR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iterele î și Î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90 -9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lanșe, fișe, jetoane, creioane, carioca, plastilină/fire de lână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,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, 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, 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, 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, 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, 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, 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ompletarea cuvintelor cu litera care lipsește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Confecționarea unui bilet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it-IT"/>
              </w:rPr>
              <w:t>Ordonarea silabelor pentru a forma un cuvânt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Despărțirea cuvintelor în silabe 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v, V, d, D, ș, Ș, b, B, î, Î 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  <w:t>Sărbătorile primăveri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92-9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lanșe, fișe , jetoane, creioane, carioca, plastilină/fire de lână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onversația, explicația, exercițiul, jocul didactic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i/>
                <w:i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FF0066"/>
                <w:sz w:val="20"/>
                <w:szCs w:val="20"/>
                <w:lang w:val="it-IT"/>
              </w:rPr>
              <w:t>DP ►</w:t>
            </w: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it-IT"/>
              </w:rPr>
              <w:t xml:space="preserve">NR. DE ORE ALOCATE: PREDARE-ÎNVĂȚARE – </w:t>
            </w: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ro-RO"/>
              </w:rPr>
              <w:t xml:space="preserve">4 ORE; </w:t>
            </w: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it-IT"/>
              </w:rPr>
              <w:t xml:space="preserve">RECAPITULARE – </w:t>
            </w: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ro-RO"/>
              </w:rPr>
              <w:t xml:space="preserve">1 ORĂ; LDCD – 1ORĂ; </w:t>
            </w: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it-IT"/>
              </w:rPr>
              <w:t xml:space="preserve">TOTAL – </w:t>
            </w: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ro-RO"/>
              </w:rPr>
              <w:t>6 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66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66"/>
                <w:sz w:val="20"/>
                <w:szCs w:val="20"/>
                <w:lang w:val="ro-RO"/>
              </w:rPr>
              <w:t>3.1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despre statutul de preşcolar/şcolar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Discuţii de explorare a intereselor şi a experienţelor anterioare ale copiilor (la începutul fiecărei zile/teme/săptămâni, în cadrul „Întâlnirii de dimineaţă”, în cadrul altor lecţii sau al activităţilor extraşcolare)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Modalităţi de prezentare personală afişate pe mese/bănci,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Interpretarea unor melodii preferate pentru anunţarea pauzei: „Cum mi-ar plăcea să sune clopoţelul în şcoala mea?”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 xml:space="preserve">Exerciţii de identificare a regulilor de comunicare în imagini: anunţarea răspunsului; aşteptarea rândului; completarea răspunsurilor colegilor după ce aceştia au încheiat; exprimarea opiniei personale 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 xml:space="preserve">Enumerarea sarcinilor de lucru ale diferitelor personaje din poveşti, povestiri, ale persoanelor din viaţa reală (mamă, tată, învăţătoare, bunici) 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de rol/de mimă, referitoare la sarcinile de realizat într-o zi, acasă sau la şcoală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Teatru de marionete: „Sunt în clasa pregătitoar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uri de rol cu marionete ilustrând modalităţi pozitive/negative de interacţiune verbală sau fizică: se ajută unii cu ceilalţi, se exprimă politicos („te rog”, „mulţumesc”), se întrerup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Aspecte specifice ale organizării învăţării şi pregătirii pentru viaţă la şcolarul mic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3399"/>
                <w:sz w:val="20"/>
                <w:szCs w:val="20"/>
                <w:lang w:val="fr-FR"/>
              </w:rPr>
              <w:t>Rutine şi sarcini de lucru.</w:t>
            </w:r>
            <w:r>
              <w:rPr>
                <w:color w:val="FF3399"/>
                <w:sz w:val="20"/>
                <w:szCs w:val="20"/>
                <w:lang w:val="fr-FR"/>
              </w:rPr>
              <w:t xml:space="preserve"> </w:t>
            </w:r>
            <w:r>
              <w:rPr>
                <w:color w:val="FF3399"/>
                <w:sz w:val="20"/>
                <w:szCs w:val="20"/>
                <w:lang w:val="it-IT"/>
              </w:rPr>
              <w:t>Reguli elementare ale noilor rutine specifice activităţii clasei pregătitoare</w:t>
            </w:r>
          </w:p>
          <w:p>
            <w:pPr>
              <w:pStyle w:val="Default"/>
              <w:jc w:val="both"/>
              <w:rPr>
                <w:color w:val="FF3399"/>
                <w:sz w:val="20"/>
                <w:szCs w:val="20"/>
                <w:lang w:val="it-IT"/>
              </w:rPr>
            </w:pPr>
            <w:r>
              <w:rPr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i/>
                <w:color w:val="FF3399"/>
                <w:sz w:val="20"/>
                <w:szCs w:val="20"/>
                <w:u w:val="single"/>
              </w:rPr>
              <w:t>Lecții-suport;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color w:val="FF3399"/>
                <w:sz w:val="20"/>
                <w:szCs w:val="20"/>
              </w:rPr>
              <w:t>Programul meu zilnic</w:t>
            </w:r>
          </w:p>
          <w:p>
            <w:pPr>
              <w:pStyle w:val="Default"/>
              <w:jc w:val="both"/>
              <w:rPr>
                <w:i/>
                <w:i/>
                <w:color w:val="FF3399"/>
                <w:sz w:val="20"/>
                <w:szCs w:val="20"/>
              </w:rPr>
            </w:pPr>
            <w:r>
              <w:rPr>
                <w:i/>
                <w:color w:val="FF3399"/>
                <w:sz w:val="20"/>
                <w:szCs w:val="20"/>
              </w:rPr>
              <w:t>Orarul meu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i/>
                <w:color w:val="FF3399"/>
                <w:sz w:val="20"/>
                <w:szCs w:val="20"/>
              </w:rPr>
              <w:t>Surpriz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caietul DP, pag. 2-9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lanșe, fișe, jetoane, creioane, carioca, mascot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 xml:space="preserve">conversația, explicația, exercițiul, jocul didactic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eastAsia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4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66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66"/>
                <w:sz w:val="20"/>
                <w:szCs w:val="20"/>
                <w:lang w:val="ro-RO"/>
              </w:rPr>
              <w:t>3.1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it-IT"/>
              </w:rPr>
              <w:t>Joc: „Mima” – fiecare elev mimează câte o activitatea, iar ceilalți elevi ghicesc</w:t>
            </w:r>
          </w:p>
          <w:p>
            <w:pPr>
              <w:pStyle w:val="Normal"/>
              <w:tabs>
                <w:tab w:val="clear" w:pos="720"/>
                <w:tab w:val="left" w:pos="29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  <w:lang w:val="fr-FR"/>
              </w:rPr>
              <w:t>Joc de rol –„ La doctor”, „La magazin”, „La ora de matematică” etc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 xml:space="preserve">Recapitular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planșe, fișe, jetoane, creioane, carioca, mascot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conversația, explic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>AVAP ►NR: DE ORE ALOCATE: TOTAL – 6 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6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Identificarea materialelor (pensule, pastile și tuburi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fr-FR"/>
              </w:rPr>
              <w:t xml:space="preserve">de culori, paletă, 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fr-FR"/>
              </w:rPr>
              <w:t xml:space="preserve">plastilină 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fr-FR"/>
              </w:rPr>
              <w:t xml:space="preserve">etc.) 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și a modului de utilizare a acestora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Exercitii de identificare a diferitelor forme din natura pe imagini (reproduceri de arta) ca: forme de obiecte, forme geometrice, forme plastice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Exercitii de organizare a spatiului plastic cu ajutorul formelor spontane si elaborate;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Realizarea petelor de culoare prin tehnicile: fuzionare, presare, suprapunere, decolorare, stropire etc.;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Realizarea de compoziții nonfigurative și figurative, folosind pata de culoare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Activit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ăț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i practice de realizare a unor compozi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ț</w:t>
            </w: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ii combinate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Conversații despre posibile utilizări ale produselor realizate</w:t>
            </w:r>
          </w:p>
          <w:p>
            <w:pPr>
              <w:pStyle w:val="NoSpacing"/>
              <w:tabs>
                <w:tab w:val="clear" w:pos="720"/>
                <w:tab w:val="left" w:pos="476" w:leader="none"/>
              </w:tabs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individual sau în grup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Exerciții de decupare după contur, lipire, rupere</w:t>
            </w:r>
          </w:p>
          <w:p>
            <w:pPr>
              <w:pStyle w:val="Normal"/>
              <w:tabs>
                <w:tab w:val="clear" w:pos="720"/>
                <w:tab w:val="left" w:pos="4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it-IT"/>
              </w:rPr>
              <w:t>Activități practice de realizare a unor compoziții și jucării</w:t>
            </w:r>
          </w:p>
          <w:p>
            <w:pPr>
              <w:pStyle w:val="NoSpacing"/>
              <w:tabs>
                <w:tab w:val="clear" w:pos="720"/>
                <w:tab w:val="left" w:pos="476" w:leader="none"/>
              </w:tabs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>simpl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Modelaj, confecţii şi jucării, pictură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Obiecte decorative, jucării, compoziţii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 xml:space="preserve">Pată, formă, volum, 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Pensulație, stropire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Decupare după contur, tăiere, lipire a hârtiei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Șnuruire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u w:val="single"/>
                <w:lang w:val="ro-RO"/>
              </w:rPr>
              <w:t>Subiecte: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Universul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Racheta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Steluța-mărțișor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Soarele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b/>
                <w:color w:val="00B05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caietul AVAP, pag.: 26-29, 55, 99, 101, 103, 105, 10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 xml:space="preserve">planșe, fișe, jetoane, creioane, carioci, foarfecă, lipici, acuarele, pensulă, obiecte decorative, nasturi, rolă de carton, farfurie de carton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6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M ►NR: DE ORE ALOCATE – TOTAL – 6 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Exersarea deprinderilor de cântare în colectiv sincronizată (poziție, preluarea tonului, respectarea semnalului de început, emisie naturală, dicție,sincronizar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Exersarea prin joc a mișcărilor sugerate de ritmul, metrul, textul și d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mersul melodie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Audierea unor lucrări de factură diferit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socierea cu mișcări diferențiate a nuanțelor contrastante și a timbrului vocal, comparativ cu cel instrument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Marcarea, prin bătăi din palme, prin mișcări corporale, cu ajutorul jucăriilor muzicale, a structurii ritmice a cântec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nterpretarea cântecului cu audiție interioară, prin jo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etașarea structurii ritmice a primului vers sau a altui vers reprezentativ și marcarea aceste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dentificarea cântecelor audiate după structura ritmică a versului al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dentificarea cântecelor după melodia receptată auditiv a primului ver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companierea cu propriul corp (bătăi din palme, pe genunchi, pe masă, pe piept, cu talpa pe podea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companierea cu jucării muzicale (tobă, lemne, clopoțel, maracas, trianglu, tamburină, gong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Elemente de limbaj  muzic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Ritmul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unete lungi/scurte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it-IT"/>
              </w:rPr>
              <w:t>Propuneri: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Numărătoare (Hai să zicem una! )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 xml:space="preserve">De ziua mamei – 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h. Dăncuș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Sosirea rândunicii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 xml:space="preserve">– 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G. Ucenesc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asetofon, CD,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onversația, demonstr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bservarea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6027"/>
        <w:gridCol w:w="2523"/>
        <w:gridCol w:w="2840"/>
        <w:gridCol w:w="73"/>
        <w:gridCol w:w="1827"/>
      </w:tblGrid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UNITATEA DE ÎNVĂȚARE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7: CUM SE MIȘCĂ? ● PERIOADA: săptămâna XXII – săptămâna XXV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MEM ► NR. DE ORE ALOCATE: PREDARE-ÎNVĂȚARE </w:t>
              <w:softHyphen/>
              <w:t xml:space="preserve"> 2 ORE; RECAPITULARE </w:t>
              <w:softHyphen/>
              <w:t xml:space="preserve"> 2 ORE; LDCD </w:t>
              <w:softHyphen/>
              <w:t xml:space="preserve"> 2 ORE; TOTAL </w:t>
              <w:softHyphen/>
              <w:t xml:space="preserve"> 16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Jocuri de mişcare pentru evidenţierea forţelor şi a efectelor acestora: </w:t>
            </w:r>
            <w:r>
              <w:rPr>
                <w:color w:val="0070C0"/>
                <w:sz w:val="20"/>
                <w:szCs w:val="20"/>
                <w:lang w:val="it-IT"/>
              </w:rPr>
              <w:t>împingere, tragere ,</w:t>
            </w: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deformarea/ruperea/spargerea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rganizarea unor jocuri de tipul: „Ce s-ar întâmpla dacă…?” </w:t>
            </w:r>
          </w:p>
          <w:p>
            <w:pPr>
              <w:pStyle w:val="Default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>Clasificarera unor jucării în funcție de modul de acționare: tragere/împingere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>Identificarea unor corpuri care își modifică forma: balonul, buretele, plastilina etc.</w:t>
            </w:r>
          </w:p>
          <w:p>
            <w:pPr>
              <w:pStyle w:val="Default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>Ruperea hârtiei, a frunzelor, a cartonului pentru a modifica forma</w:t>
            </w:r>
          </w:p>
          <w:p>
            <w:pPr>
              <w:pStyle w:val="Default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>Exemplificarea corpurilor care se sparg</w:t>
            </w:r>
          </w:p>
          <w:p>
            <w:pPr>
              <w:pStyle w:val="Default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>Identificarea modului de mișcare/deplasare a diferitelor obiecte/viețuitoare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rdonarea unor numere date, crescător sau descrescător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Identificarea numerelor lipsă de pe axa numerelor, în situaţia în care se dau două numer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Forţe şi mişcare. </w:t>
            </w:r>
            <w:r>
              <w:rPr>
                <w:color w:val="0070C0"/>
                <w:sz w:val="20"/>
                <w:szCs w:val="20"/>
                <w:lang w:val="it-IT"/>
              </w:rPr>
              <w:t xml:space="preserve">Efecte observabile ale forţelor: împingere, trager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Mişcarea corpurilor şi schimbarea formei: deformare, ruper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softHyphen/>
              <w:t xml:space="preserve"> caietul MEM, pag. 94-9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planșe, fișe, jetoan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62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softHyphen/>
              <w:t xml:space="preserve"> 2 ore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activitate practică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ro-RO"/>
              </w:rPr>
              <w:t xml:space="preserve">Rezolvarea de exerciţii de adunare şi scădere cu 1-5 unităţi în  concentrul 0-31 şi verificarea operaţiilor efectuate prin numărare  de obiecte/prin desene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Aflarea sumei/diferenţei a două numere mai mici decât 31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Aflarea unui termen necunoscut, folosind metoda balanţei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fr-FR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fr-FR"/>
              </w:rPr>
              <w:t xml:space="preserve">Numărare cu pas dat (ex.: din 2 în 2, din 3 în 3), cu suport intuitiv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fr-FR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fr-FR"/>
              </w:rPr>
              <w:t>Compunerea şi descompunerea unor mulţimi de obiecte având drept cardinal un număr de elemente mai mic decât 10; mai mic decât 31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fr-FR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fr-FR"/>
              </w:rPr>
              <w:t xml:space="preserve">Adăugarea şi extragerea de elemente dintr-o mulţime de obiecte, fiecare operaţie fiind însoţită de numărarea obiectelor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Adăugarea/extragerea de elemente dintr-o mulţime dată, pentru a obţine mulţimi „cu tot atâtea elemente”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olorarea unei planșe după un cod de culori dat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rearea unor probleme simple după imagini date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Formularea şi rezolvarea unor probleme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Rezolvarea de probleme în care numerele sunt date obiectual sau figurate prin semne simple: puncte, cerculeţe, linii etc.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Rezolvarea unor probleme cu sprijin în imagini dat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  <w:lang w:val="it-IT"/>
              </w:rPr>
              <w:t xml:space="preserve">Adunarea şi scăderea </w:t>
            </w:r>
            <w:r>
              <w:rPr>
                <w:color w:val="0070C0"/>
                <w:sz w:val="20"/>
                <w:szCs w:val="20"/>
                <w:lang w:val="it-IT"/>
              </w:rPr>
              <w:t xml:space="preserve">în concentrul 0-20, fără și cu trecere peste ordin, prin numărar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b/>
                <w:color w:val="0070C0"/>
                <w:sz w:val="20"/>
                <w:szCs w:val="20"/>
                <w:lang w:val="it-IT"/>
              </w:rPr>
              <w:t>Probleme</w:t>
            </w:r>
            <w:r>
              <w:rPr>
                <w:color w:val="0070C0"/>
                <w:sz w:val="20"/>
                <w:szCs w:val="20"/>
                <w:lang w:val="it-IT"/>
              </w:rPr>
              <w:t xml:space="preserve"> simple de adunare sau scădere cu 0-5 unități cu și fără trecere peste ordin, prin numărare/cu suport intuiti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softHyphen/>
              <w:t xml:space="preserve"> caietul MEM, pag. 96-10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planșe, fișe, jetoan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conversația, explicația, demonstrația, exercițiul, jocul didactic, învățarea prin descoperire,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softHyphen/>
              <w:t xml:space="preserve"> 10 ore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ro-RO"/>
              </w:rPr>
              <w:t xml:space="preserve">Rezolvarea de exerciţii de adunare şi scădere cu 1-5 unităţi în  concentrul 0-31 şi verificarea operaţiilor efectuate prin numărare  de obiecte/prin desene </w:t>
            </w:r>
          </w:p>
          <w:p>
            <w:pPr>
              <w:pStyle w:val="Default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>Identificarea modului de mișcare/deplasare a diferitelor obiecte/viețuitoare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70C0"/>
                <w:sz w:val="20"/>
                <w:szCs w:val="20"/>
              </w:rPr>
              <w:t>Recapitular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softHyphen/>
              <w:t xml:space="preserve"> caietul MEM, pag. 106-10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softHyphen/>
              <w:t xml:space="preserve"> planșe, fișe, jetoan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softHyphen/>
              <w:t xml:space="preserve"> conversația, explicația, demonstrația, exercițiul, jocul didactic, învățarea prin descoperire,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softHyphen/>
              <w:t xml:space="preserve"> 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softHyphen/>
              <w:t xml:space="preserve"> 2 ore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softHyphen/>
              <w:t xml:space="preserve"> 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softHyphen/>
              <w:t xml:space="preserve"> 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LR 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 xml:space="preserve">NR. DE ORE ALOCATE: PREDARE-ÎNVĂȚARE </w:t>
              <w:softHyphen/>
              <w:t xml:space="preserve">14 ORE; RECAPITULARE </w:t>
              <w:softHyphen/>
              <w:t xml:space="preserve"> 2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shd w:fill="FDE9D9" w:val="clear"/>
                <w:lang w:val="it-IT"/>
              </w:rPr>
              <w:t xml:space="preserve">ORE; LDCD </w:t>
              <w:softHyphen/>
              <w:t xml:space="preserve"> 4 ORE; TOTAL </w:t>
              <w:softHyphen/>
              <w:t xml:space="preserve"> 20 DE ORE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 xml:space="preserve">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unor răspunsuri la întrebări despre ilustrația observată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j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la începutul, în interiorul 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color w:val="FF0000"/>
                <w:sz w:val="20"/>
                <w:szCs w:val="20"/>
              </w:rPr>
              <w:t>j/J</w:t>
            </w:r>
            <w:r>
              <w:rPr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color w:val="FF0000"/>
                <w:sz w:val="20"/>
                <w:szCs w:val="20"/>
              </w:rPr>
              <w:t xml:space="preserve">j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j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itirea cuvintelor scrise cu literele învățate și asocierea cu imaginile potrivite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Ordonarea literelor pentru a forma un cuvânt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dentificarea cuvintelor cu sens opus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j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J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socierea literei mari de tipar cu litera mic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Realizarea litere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j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din plastilină/jucării/jeleuri etc.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Trasarea litere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j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pe diverse suporturi: nisip, făină etc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Formularea de întrebări şi răspunsuri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j, J 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propoziţii cu suport intuitiv pe baza unui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j, J)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  <w:t>Literele j și J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0070C0"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softHyphen/>
              <w:t xml:space="preserve"> caietul CLR, pag. 94-9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planșe, fișe, jetoan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2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softHyphen/>
              <w:t xml:space="preserve"> 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softHyphen/>
              <w:t xml:space="preserve"> 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xersarea comunicării orale pornind de la observarea ilustrației: formulare de întrebări și răspunsuri despre personaje, loc etc.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h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la începutul, în interiorul 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color w:val="FF0000"/>
                <w:sz w:val="20"/>
                <w:szCs w:val="20"/>
              </w:rPr>
              <w:t>h/H</w:t>
            </w:r>
            <w:r>
              <w:rPr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color w:val="FF0000"/>
                <w:sz w:val="20"/>
                <w:szCs w:val="20"/>
              </w:rPr>
              <w:t xml:space="preserve">h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h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itirea cuvintelor scrise cu literele învățate și alegerea celui potrivit 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Ordonarea  literelor pentru a forma un cuvânt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dentificarea cuvintelor cu sens opus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h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H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pe  contur punctat, cu ȋncadrare ȋn spaţiul da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socierea literei mari de tipar cu litera mic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Realizarea litere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h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din plastilină/jucării/jeleuri etc</w:t>
            </w:r>
          </w:p>
          <w:p>
            <w:pPr>
              <w:pStyle w:val="Default"/>
              <w:jc w:val="both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Trasarea literei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 h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 pe diverse suporturi: nisip, făină etc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Formularea de întrebări şi răspunsuri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h, H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h, H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în silab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Lecție-suport :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  <w:t>Literele h și H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softHyphen/>
              <w:t xml:space="preserve"> caietul CLR, pag. 96-9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planșe, fișe, jetoan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softHyphen/>
              <w:t xml:space="preserve"> 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2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iCs/>
                <w:color w:val="FF0000"/>
                <w:sz w:val="20"/>
                <w:szCs w:val="20"/>
                <w:lang w:val="it-IT"/>
              </w:rPr>
              <w:t>Audierea poveștilor „</w:t>
            </w:r>
            <w:r>
              <w:rPr>
                <w:b/>
                <w:iCs/>
                <w:color w:val="FF0000"/>
                <w:sz w:val="20"/>
                <w:szCs w:val="20"/>
                <w:lang w:val="it-IT"/>
              </w:rPr>
              <w:t xml:space="preserve">Povestea forței” </w:t>
            </w:r>
            <w:r>
              <w:rPr>
                <w:iCs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b/>
                <w:iCs/>
                <w:color w:val="FF0000"/>
                <w:sz w:val="20"/>
                <w:szCs w:val="20"/>
                <w:lang w:val="it-IT"/>
              </w:rPr>
              <w:t xml:space="preserve"> „Hänsel și Gretel”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Cs/>
                <w:color w:val="FF0000"/>
                <w:sz w:val="20"/>
                <w:szCs w:val="20"/>
                <w:lang w:val="it-IT"/>
              </w:rPr>
              <w:t xml:space="preserve">Formularea unor răspunsuri la întrebări despre conţinutul unui text scurt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Cs/>
                <w:color w:val="FF0000"/>
                <w:sz w:val="20"/>
                <w:szCs w:val="20"/>
                <w:lang w:val="it-IT"/>
              </w:rPr>
              <w:t xml:space="preserve">Numirea personajelor dintr-un fragment de poveste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Jocuri de rol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Cs/>
                <w:color w:val="FF0000"/>
                <w:sz w:val="20"/>
                <w:szCs w:val="20"/>
                <w:lang w:val="it-IT"/>
              </w:rPr>
              <w:t xml:space="preserve">Discuţii privind comportamentul unor personaje; evidenţierea unor modele de comportamen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Cs/>
                <w:color w:val="FF0000"/>
                <w:sz w:val="20"/>
                <w:szCs w:val="20"/>
                <w:lang w:val="it-IT"/>
              </w:rPr>
              <w:t>Numerotarea imaginilor în ordinea desfășurării evenimente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Cs/>
                <w:color w:val="FF0000"/>
                <w:sz w:val="20"/>
                <w:szCs w:val="20"/>
                <w:lang w:val="it-IT"/>
              </w:rPr>
              <w:t xml:space="preserve">Recunoaşterea şi numirea literelor mari şi mici de tipar pe diferite suportur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Identificarea cuvintelor care conțin sunetul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g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la începutul, în interiorul  și la finalul 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color w:val="FF0000"/>
                <w:sz w:val="20"/>
                <w:szCs w:val="20"/>
              </w:rPr>
              <w:t>g/G</w:t>
            </w:r>
            <w:r>
              <w:rPr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color w:val="FF0000"/>
                <w:sz w:val="20"/>
                <w:szCs w:val="20"/>
              </w:rPr>
              <w:t>g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g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itirea cuvintelor scrise cu literele învățate și alegerea celui potrivit 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Ordonarea  silabelor pentru a forma un cuvân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g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G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itirea unor propoziții și asocierea lor cu imaginea potrivit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Realizarea litere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g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din plastilină  fire de lână/ jucării etc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g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G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pe diverse suporturi: nisip, făină etc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Formularea de întrebări şi răspunsuri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g, G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g, G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în silabe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it-IT"/>
              </w:rPr>
              <w:t>Lecții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Cs/>
                <w:i/>
                <w:color w:val="FF0000"/>
                <w:sz w:val="20"/>
                <w:szCs w:val="20"/>
                <w:lang w:val="it-IT"/>
              </w:rPr>
              <w:t>Literele g și G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Căsuța fermecată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softHyphen/>
              <w:t xml:space="preserve"> caietul CLR, pag. 98-10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softHyphen/>
              <w:t xml:space="preserve"> planșe, fișe, jetoane,  creioane, alfabetar, plastilină, jucării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softHyphen/>
              <w:t xml:space="preserve"> 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4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xersarea comunicării orale pornind de la observarea ilustrației: formulare de întrebări și răspunsuri despre personaje, loc etc.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Stabilirea poziției sunetulu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ț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în cuvân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Exemplificarea unor cuvinte care conțin sunetul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ț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Asocierea literelor 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>ț/Ț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 cu sunetul 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>ț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ț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Asocierea folosirii literei mari de tipar Ț la scrierea cu majusculă a cuvintelor nume de persoan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ț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 Ț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: elemente grafice componente, așezarea pe liniatura specifică clasei pregătitoare (1-2 cm)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Cs/>
                <w:color w:val="FF0000"/>
                <w:sz w:val="20"/>
                <w:szCs w:val="20"/>
                <w:lang w:val="it-IT"/>
              </w:rPr>
              <w:t xml:space="preserve">Poziţionarea corectă a suportului de scriere, în raport cu propriul corp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Orientarea în spaţiul scrieri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rdonarea cuvintelor pentru a formula o propoziție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Identificarea cuvântului potrivit care completează o propoziție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onstruirea literelor 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>ț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 și 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>Ț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 din plastilină/fire de lână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Formularea de întrebări şi răspunsuri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ț, Ț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Utilizarea cuvintelor noi în enunţuri adecvat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ț, Ț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în silabe 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  <w:t>Literele ț și Ț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softHyphen/>
              <w:t xml:space="preserve"> caietul CLR, pag. 102-10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planșe, fișe, jetoane,  alfabetar, plastilină, jucării, creioan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softHyphen/>
              <w:t xml:space="preserve"> 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2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xersarea comunicării orale pornind de la observarea ilustrației: formulare de întrebări și răspunsuri despre personaje, loc etc.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Stabilirea poziției sunetulu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z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în cuvân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Exemplificarea unor cuvinte care conțin sunetul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z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Asocierea literelor 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>z/Z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 cu sunetul 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>z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Recunoașterea literei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z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în cuvinte scrise și ilustrate, cu precizarea poziției literei în cadrul cuvântulu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z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 Z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: elemente grafice componente, așezarea pe liniatura  specifică clasei pregătitoare (1-2 cm)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z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Z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itirea cuvintelor și asocierea loc cu imaginea potrivit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itirea propozițiilor și asocierea lor cu imaginea potrivit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Construirea literelor z și Zdin plastilină/fire de lână/jucării</w:t>
            </w:r>
          </w:p>
          <w:p>
            <w:pPr>
              <w:pStyle w:val="Default"/>
              <w:jc w:val="both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Formularea de întrebări şi răspunsuri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z, Z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z, Z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în silab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  <w:t>Literele z și Z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softHyphen/>
              <w:t xml:space="preserve"> caietul CLR, pag. 104-10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planșe, fișe, jetoan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softHyphen/>
              <w:t xml:space="preserve"> 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2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softHyphen/>
              <w:t xml:space="preserve"> 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xersarea comunicării orale pornind de la observarea ilustrației: formulare de întrebări și răspunsuri despre personaje, loc etc.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Stabilirea poziției sunetulu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f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în cuvân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Exemplificarea unor cuvinte care conțin sunetul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f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la început, în interior sau la sfârșitul cuvântului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Asocierea literelor </w:t>
            </w:r>
            <w:r>
              <w:rPr>
                <w:b/>
                <w:color w:val="FF0000"/>
                <w:sz w:val="20"/>
                <w:szCs w:val="20"/>
              </w:rPr>
              <w:t>f/F</w:t>
            </w:r>
            <w:r>
              <w:rPr>
                <w:color w:val="FF0000"/>
                <w:sz w:val="20"/>
                <w:szCs w:val="20"/>
              </w:rPr>
              <w:t xml:space="preserve"> cu sunetul </w:t>
            </w:r>
            <w:r>
              <w:rPr>
                <w:b/>
                <w:color w:val="FF0000"/>
                <w:sz w:val="20"/>
                <w:szCs w:val="20"/>
              </w:rPr>
              <w:t>f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f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it-IT"/>
              </w:rPr>
              <w:t>și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 F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: elemente grafice componente, așezarea pe liniatura  specifică clasei pregătitoare (1-2 cm)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f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ş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>F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rdonarea silabelor pentru a forma un cuvânt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/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Construirea literelor </w:t>
            </w:r>
            <w:r>
              <w:rPr>
                <w:b/>
                <w:color w:val="FF0000"/>
                <w:sz w:val="20"/>
                <w:szCs w:val="20"/>
              </w:rPr>
              <w:t>ț</w:t>
            </w:r>
            <w:r>
              <w:rPr>
                <w:color w:val="FF0000"/>
                <w:sz w:val="20"/>
                <w:szCs w:val="20"/>
              </w:rPr>
              <w:t xml:space="preserve"> și </w:t>
            </w:r>
            <w:r>
              <w:rPr>
                <w:b/>
                <w:color w:val="FF0000"/>
                <w:sz w:val="20"/>
                <w:szCs w:val="20"/>
              </w:rPr>
              <w:t>Ț</w:t>
            </w:r>
            <w:r>
              <w:rPr>
                <w:color w:val="FF0000"/>
                <w:sz w:val="20"/>
                <w:szCs w:val="20"/>
              </w:rPr>
              <w:t xml:space="preserve"> din plastilină/fire de lână</w:t>
            </w:r>
          </w:p>
          <w:p>
            <w:pPr>
              <w:pStyle w:val="Default"/>
              <w:jc w:val="both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Formularea de întrebări şi răspunsuri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f, F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(f, F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în silab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  <w:t>Literele f și F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106-10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lanșe, fișe, jetoane, creioane, plastilină/fire de lână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68" w:leader="none"/>
              </w:tabs>
              <w:spacing w:lineRule="auto" w:line="240" w:before="0" w:after="0"/>
              <w:ind w:left="198" w:firstLine="18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68" w:leader="none"/>
              </w:tabs>
              <w:spacing w:lineRule="auto" w:line="240" w:before="0" w:after="0"/>
              <w:ind w:left="198" w:firstLine="18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Colorarea unei imagini, folosind codul culorilor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Ordonarea literelor pentru a obține un cuvânt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Ordonarea silabelor pentru a forma un cuvânt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Completarea literei care lipsește dintr-un cuvânt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Asocierea cuvântului cu imaginea potrivită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Completarea literei care lipsește dintr-un cuvânt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Citirea unor propoziții și selectarea celor adevărat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Literele mici şi mari de tipar (v, V, d, D, ș, Ș, b, B, î, Î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it-IT"/>
              </w:rPr>
              <w:t>Lecție-suport: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i/>
                <w:color w:val="FF0000"/>
                <w:sz w:val="20"/>
                <w:szCs w:val="20"/>
                <w:lang w:val="it-IT"/>
              </w:rPr>
              <w:t>În poiana fermecată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108-10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lanșe, fișe, jetoan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66"/>
                <w:sz w:val="20"/>
                <w:szCs w:val="20"/>
                <w:lang w:val="it-IT"/>
              </w:rPr>
              <w:t>DP ►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it-IT"/>
              </w:rPr>
              <w:t>NR. DE ORE ALOCATE: PREDARE-ÎNVĂȚARE – 6 ORE; RECAPITULARE – 1 ORĂ; LDCD – 1 ORĂ; TOTAL – 8 ORE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66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3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/>
            </w:pPr>
            <w:r>
              <w:rPr>
                <w:color w:val="FF3399"/>
                <w:sz w:val="20"/>
                <w:szCs w:val="20"/>
                <w:lang w:val="ro-RO"/>
              </w:rPr>
              <w:t>Exerciţii de identificare în imagini a organizării învăţării: întreruperea jocului, pregătirea materialelor, concentrarea asupra rezolvării sarcinilor, eliminarea surselor de perturbare a atenţiei, momente de relaxare etc.</w:t>
            </w:r>
          </w:p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/>
            </w:pPr>
            <w:r>
              <w:rPr>
                <w:color w:val="FF3399"/>
                <w:sz w:val="20"/>
                <w:szCs w:val="20"/>
                <w:lang w:val="ro-RO"/>
              </w:rPr>
              <w:t>Organizarea orarului prin lipirea imaginilor cu activităţile zilnice şi săptămânale</w:t>
            </w:r>
          </w:p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/>
            </w:pPr>
            <w:r>
              <w:rPr>
                <w:color w:val="FF3399"/>
                <w:sz w:val="20"/>
                <w:szCs w:val="20"/>
                <w:lang w:val="it-IT"/>
              </w:rPr>
              <w:t>Personalizarea orarului: desen, colaj, pictură, elemente grafice artistice</w:t>
            </w:r>
          </w:p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/>
            </w:pPr>
            <w:r>
              <w:rPr>
                <w:color w:val="FF3399"/>
                <w:sz w:val="20"/>
                <w:szCs w:val="20"/>
                <w:lang w:val="fr-FR"/>
              </w:rPr>
              <w:t>Jocuri de rol: „Cum, ce, cu cine învăţăm la şcoală?”</w:t>
            </w:r>
          </w:p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/>
            </w:pPr>
            <w:r>
              <w:rPr>
                <w:color w:val="FF3399"/>
                <w:sz w:val="20"/>
                <w:szCs w:val="20"/>
                <w:lang w:val="it-IT"/>
              </w:rPr>
              <w:t>Desenarea momentelor specifice unei zile obişnuite de şcoală</w:t>
            </w:r>
          </w:p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/>
            </w:pPr>
            <w:r>
              <w:rPr>
                <w:color w:val="FF3399"/>
                <w:sz w:val="20"/>
                <w:szCs w:val="20"/>
                <w:lang w:val="it-IT"/>
              </w:rPr>
              <w:t>Distribuirea şi asumarea unor sarcini în clasă (aranjarea jucăriilor, udatul florilor, distribuirea fişelor de lucru, afişarea produselor învăţării, ștergerea tablei, ordonarea consumabilelor, inserarea produselor activităţii în portofolii etc.)</w:t>
            </w:r>
          </w:p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>
                <w:color w:val="FF3399"/>
                <w:sz w:val="20"/>
                <w:szCs w:val="20"/>
              </w:rPr>
            </w:pPr>
            <w:r>
              <w:rPr>
                <w:color w:val="FF3399"/>
                <w:sz w:val="20"/>
                <w:szCs w:val="20"/>
              </w:rPr>
              <w:t>Identificarea obiectelor care sprijină activitatea de învățare și a celor care perturbă/distrag concentrarea și atenția</w:t>
            </w:r>
          </w:p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/>
            </w:pPr>
            <w:r>
              <w:rPr>
                <w:color w:val="FF3399"/>
                <w:sz w:val="20"/>
                <w:szCs w:val="20"/>
                <w:lang w:val="it-IT"/>
              </w:rPr>
              <w:t>Identificarea atitudinii corespunzătoare lucrului în echipă</w:t>
            </w:r>
          </w:p>
          <w:p>
            <w:pPr>
              <w:pStyle w:val="Default"/>
              <w:tabs>
                <w:tab w:val="clear" w:pos="720"/>
                <w:tab w:val="left" w:pos="1632" w:leader="none"/>
              </w:tabs>
              <w:ind w:left="-64" w:hanging="0"/>
              <w:jc w:val="both"/>
              <w:rPr>
                <w:color w:val="FF3399"/>
                <w:sz w:val="20"/>
                <w:szCs w:val="20"/>
                <w:lang w:val="it-IT"/>
              </w:rPr>
            </w:pPr>
            <w:r>
              <w:rPr>
                <w:color w:val="FF3399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Aspecte specifice ale organizării învăţării şi pregătirii pentru viaţă la şcolarul mi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Abilităţi şi atitudini de învăţare.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Tehnici simple care sprijină învăţare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Reguli de organizare a învăţăr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u w:val="single"/>
                <w:lang w:val="it-IT"/>
              </w:rPr>
              <w:t>Lecții-supor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</w:rPr>
              <w:t>Sunt elev fericit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</w:rPr>
              <w:t>Învăț și mă joc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</w:rPr>
              <w:t>Lucrăm în echipă!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caietul DP, pag. 44-4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planșe, fișe, jetoane, creioane, carioci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eastAsia="Arial" w:cs="Arial"/>
                <w:color w:val="FF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6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3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/>
            </w:pPr>
            <w:r>
              <w:rPr>
                <w:color w:val="FF3399"/>
                <w:sz w:val="20"/>
                <w:szCs w:val="20"/>
                <w:lang w:val="ro-RO"/>
              </w:rPr>
              <w:t>Vizite în şcoală (biroul directorului, cancelaria profesorilor, cabinetul de consiliere, toaletă, alte clase, bibliotecă, sală de sport, cabinet medical, cabinet stomatologic etc.)</w:t>
            </w:r>
          </w:p>
          <w:p>
            <w:pPr>
              <w:pStyle w:val="Default"/>
              <w:tabs>
                <w:tab w:val="clear" w:pos="720"/>
                <w:tab w:val="left" w:pos="296" w:leader="none"/>
              </w:tabs>
              <w:ind w:left="-64" w:hanging="0"/>
              <w:jc w:val="both"/>
              <w:rPr>
                <w:color w:val="FF3399"/>
                <w:sz w:val="20"/>
                <w:szCs w:val="20"/>
                <w:lang w:val="ro-RO"/>
              </w:rPr>
            </w:pPr>
            <w:r>
              <w:rPr>
                <w:color w:val="FF3399"/>
                <w:sz w:val="20"/>
                <w:szCs w:val="20"/>
                <w:lang w:val="ro-RO"/>
              </w:rPr>
              <w:t>Sărbătorirea primelor 100 de zile de şcoală prin desene, lucruri interesante învăţate sau momente în care s-au simţit bine, lucrări inedited realizate împreună cu părinţi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Recapitulare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1 or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FF0066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VAP► Nr. DE ORE ALOCATE: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TOTAL – 8 ORE</w:t>
            </w:r>
          </w:p>
        </w:tc>
      </w:tr>
      <w:tr>
        <w:trPr>
          <w:trHeight w:val="476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6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lorarea mediului înconjurător pentru a identifica forme, culori, materiale, obiecte artistic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unerea, observarea şi analizarea unor lucrări valoroase ale culturii româneşti tradiţionale şi contemporane, precum şi ale culturii universale, redate pe suport electronic sau în album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Vizionarea unor expoziţii de artă, ateliere meşteşugăreşti, filme documentare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rimarea de mesaje orale simple despre: textura, culoarea, dimensiunea, forma, grosimea şi utilitatea unor obiecte, strânse într-o colecţie sau la Colţul de Artă amenajat special în clasă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ompoziţii, individual/în perechi/în grup, folosind culori la alegere şi tehnici improvizate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adouri, felicitări pentru cei dragi utilizarea unor tehnici simple de îndoire, pliere, înşirare, răsucire, lipire, rupere, tăiere, decupare după contur, modelaj, în funcţie de nevoile/opţiunile copiilor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Confecţionarea de jocuri şi jucării simple – utilizarea corectă a instrumentelor de lucru: copilul ţine corect creionul, pensula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Mototolirea, ruperea şi tăierea hârtiei cu texture diferite</w:t>
            </w:r>
          </w:p>
          <w:p>
            <w:pPr>
              <w:pStyle w:val="NoSpacing"/>
              <w:tabs>
                <w:tab w:val="clear" w:pos="720"/>
                <w:tab w:val="left" w:pos="476" w:leader="none"/>
              </w:tabs>
              <w:jc w:val="both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Lipirea diverselor materiale pe suporturi diferite</w:t>
            </w:r>
          </w:p>
          <w:p>
            <w:pPr>
              <w:pStyle w:val="NoSpacing"/>
              <w:tabs>
                <w:tab w:val="clear" w:pos="720"/>
                <w:tab w:val="left" w:pos="476" w:leader="none"/>
              </w:tabs>
              <w:jc w:val="both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Decorarea sălii de clasă cu obiectele realizate prin efort propriu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Modelaj, confecţii şi jucării, pictură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Obiecte decorative, jucării, compoziţi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Decupare după contur,tăiere, ȋndoire şi lipire a hârtiei, tehnica orig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Pată, formă, vo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Pensulaț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Presare și modelare a plastilinei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ro-RO"/>
              </w:rPr>
              <w:t>Subiecte: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lang w:val="ro-RO"/>
              </w:rPr>
              <w:t>Morișca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lang w:val="ro-RO"/>
              </w:rPr>
              <w:t>Bărcuțe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lang w:val="ro-RO"/>
              </w:rPr>
              <w:t>Baloane hazlii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lang w:val="ro-RO"/>
              </w:rPr>
              <w:t>Iepurașul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caiet AVAP, pag 30.-33,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57, 59, 109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pensule, acuarele, nuci , plastilină, farfurie de carton, balon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conversația, explicația, demonstrația, exercițiul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8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M ►NR: DE ORE ALOCATE – TOTAL – 8 ORE</w:t>
            </w:r>
          </w:p>
        </w:tc>
      </w:tr>
      <w:tr>
        <w:trPr>
          <w:trHeight w:val="28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Exersarea deprinderilor de cântare în colectiv sincronizată (poziție, preluarea tonului, respectarea semnalului de început, emisie naturală, dicție, sincronizar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Exersarea prin joc a mișcărilor sugerate de ritmul, metrul, textul și d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mersul melodie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Audierea unor lucrări de factură diferit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socierea cu mișcări diferențiate a nuanțelor contrastante și a timbrului vocal, comparativ cu cel instrument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Marcarea, prin bătăi din palme, prin mișcări corporale, cu ajutorul jucăriilor muzicale, a structurii ritmice a cântec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nterpretarea cântecului cu audiție interioară, prin jo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etașarea structurii ritmice a primului vers sau a altui vers reprezentativ și marcarea aceste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dentificarea cântecelor audiate după structura ritmică a versului al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dentificarea cântecelor după melodia receptată auditiv a primului ver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companierea cu propriul corp (bătăi din palme, pe genunchi, pe masă, pe piept, cu talpa pe podea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companierea cu jucării muzicale (tobă, lemne, clopoțel, maracas, trianglu, tamburină, gong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Elemente de limbaj muzic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elodia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Genuri muzicale: folclorul copiilor 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ro-RO"/>
              </w:rPr>
              <w:t>Propuneri: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Huţa, huţa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 xml:space="preserve">Cu ciocan şi cleştişor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Harry Brauner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enuleţul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</w:rPr>
              <w:t>D.Voiculescu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etofon, CD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sația, demonstr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8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servarea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>
          <w:rFonts w:cs="Arial" w:ascii="Arial" w:hAnsi="Arial"/>
          <w:b/>
          <w:sz w:val="20"/>
          <w:szCs w:val="20"/>
          <w:lang w:val="ro-RO"/>
        </w:rPr>
        <w:t>UNITATEA DE ÎNVĂȚARE 8: MAGIA ELECTRICITĂȚII ● PERIOADA: săptămâna XXVI – săptămâna</w:t>
      </w:r>
      <w:r>
        <w:rPr/>
        <w:t xml:space="preserve"> XXVIII</w:t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6027"/>
        <w:gridCol w:w="2523"/>
        <w:gridCol w:w="2841"/>
        <w:gridCol w:w="189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it-IT"/>
              </w:rPr>
              <w:t xml:space="preserve">MEM► NR. DE ORE ALOCATE: PREDARE-ÎNVĂȚARE – 8 ORE; RECAPITULARE – 2 ORE; LDCD – 2 ORE; TOTAL – 12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Enumerarea unor aparate electrocasnice, electronice care funcţionează cu ajutorul electricităţii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Identificarea activităţilor zilnice în care intervine electricitatea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Identificarea unor surse de electricitate (baterii, acumulatori) care asigură funcţionarea unor obiecte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Rezolvarea unor probleme cu sprijin în imagini date 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ind w:left="54" w:hanging="0"/>
              <w:rPr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Forme şi transfer de energie. </w:t>
            </w:r>
            <w:r>
              <w:rPr>
                <w:color w:val="0070C0"/>
                <w:sz w:val="20"/>
                <w:szCs w:val="20"/>
              </w:rPr>
              <w:t xml:space="preserve">Electricitate: aparate care utilizează electricitatea şi reguli de siguranţă în mânuirea aparatelor electric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108-10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Numărarea elementelor unei mulţimi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fr-FR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fr-FR"/>
              </w:rPr>
              <w:t xml:space="preserve">Reprezentarea numerelor de la 1 la 31 cu ajutorul unor obiecte (jetoane, creioane, mărgele etc.) sau semne (cerculeţe, linii etc.) </w:t>
            </w:r>
          </w:p>
          <w:p>
            <w:pPr>
              <w:pStyle w:val="Default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Citirea numerelor de la 0 la 31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>Scrierea numerelor de la 0 la 31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Numărarea înainte şi înapoi, în variante complete sau de la un punct al seriei, din 1 în 1, cu/fără manipularea obiectelor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Adăugarea/extragerea unor  elemente dintr-o mulțime pentru a obține numărul indicat</w:t>
            </w:r>
          </w:p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Colorarea unor planşe în care codul culorilor este dat de numere </w:t>
            </w:r>
          </w:p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Compararea grupurilor de obiecte (bile, beţişoare, puncte etc.) prin figurarea lor unele sub altele, încercuirea părţilor comune ale grupurilor, punerea în corespondenţă 1 la 1 a elementelor grupurilor</w:t>
            </w:r>
          </w:p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Identificarea „vecinilor” unui număr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Selectarea unor numere după un criteriu dat (ex.: „Încercuiţi cu verde numerele mai mari decât 24 şi mai mici decât 31”) </w:t>
            </w:r>
          </w:p>
          <w:p>
            <w:pPr>
              <w:pStyle w:val="Default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Ordonarea unor numere date, crescător sau descrescător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Identificarea numerelor lipsă de pe axa numerelor, în situaţia în care se dau două numer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Exerciţii de compunere şi descompunere cu suport intuitiv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8" w:hanging="0"/>
              <w:jc w:val="both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color w:val="0070C0"/>
                <w:sz w:val="20"/>
                <w:szCs w:val="20"/>
                <w:lang w:val="ro-RO" w:eastAsia="en-GB"/>
              </w:rPr>
              <w:t>Numere naturale de la 0 la 31</w:t>
            </w:r>
            <w:r>
              <w:rPr>
                <w:rFonts w:eastAsia="Times New Roman"/>
                <w:color w:val="0070C0"/>
                <w:sz w:val="20"/>
                <w:szCs w:val="20"/>
                <w:lang w:val="ro-RO" w:eastAsia="en-GB"/>
              </w:rPr>
              <w:t>: recunoaştere, scriere, compara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110-113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 , jetoan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eastAsia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4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Marcarea unei săptămâni pe calendar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Ordonarea cronologică a anotimpurilor/zilelor săptămânii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Realizarea unui orar săptămânal, cu ajutorul desenelor şi al simbolurilor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Aşezarea unor imagini în ordinea derulării evenimentelor dintr-o zi 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Plasarea unui eveniment în timp, utilizând repere cronologice (ieri, azi, mâine)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Aşezarea unor cartonaşe reprezentând zilele săptămânii, în ordinea succesiunii lor în săptămână 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Precizarea lunilor specifice unui anotimp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Jocuri de evidenţiere a duratelor, de tipul „Cine ajunge mai repede la...?”; „A cui activitate a durat mai mult?”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Jocuri de tipul: „Ce anotimp este?”, pentru recunoaşterea fenomenelor naturii în situaţii reale sau în imagini (ploaie, ninsoare, vânt etc.)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Diferenţierea anotimpurilor, două câte două, în funcţie de caracteristicile specifice observate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Completarea unui calendar pe o săptămână/lună cu starea vremii, prin lipirea/desenarea unor simboluri: nori, soare, vânt etc. 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Oservarea unor modificări apărute în viaţa omului, animalelor, plantelor, în funcţie de anotimp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Completarea datelor lipsă dintr-o filă de calendar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Timp. </w:t>
            </w:r>
            <w:r>
              <w:rPr>
                <w:color w:val="0070C0"/>
                <w:sz w:val="20"/>
                <w:szCs w:val="20"/>
              </w:rPr>
              <w:t>Luna, anotimpurile: denumire, ordonare</w:t>
            </w:r>
          </w:p>
          <w:p>
            <w:pPr>
              <w:pStyle w:val="Default"/>
              <w:ind w:right="-18" w:hanging="0"/>
              <w:jc w:val="both"/>
              <w:rPr>
                <w:rFonts w:eastAsia="Times New Roman"/>
                <w:b/>
                <w:b/>
                <w:color w:val="0070C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b/>
                <w:color w:val="0070C0"/>
                <w:sz w:val="20"/>
                <w:szCs w:val="20"/>
                <w:lang w:val="ro-RO" w:eastAsia="en-GB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114-11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Identificarea activităţilor zilnice în care intervine electricitatea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color w:val="0070C0"/>
                <w:sz w:val="20"/>
                <w:szCs w:val="20"/>
                <w:lang w:val="it-IT"/>
              </w:rPr>
              <w:t>Citirea numerelor de la 0 la 31</w:t>
            </w:r>
          </w:p>
          <w:p>
            <w:pPr>
              <w:pStyle w:val="Default"/>
              <w:rPr/>
            </w:pPr>
            <w:r>
              <w:rPr>
                <w:color w:val="0070C0"/>
                <w:sz w:val="20"/>
                <w:szCs w:val="20"/>
                <w:lang w:val="it-IT"/>
              </w:rPr>
              <w:t xml:space="preserve">Scrierea numerelor de la 0 la 31  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Numărarea înainte şi înapoi, în variante complete sau de la un punct al seriei, din 1 în 1, cu/fără manipularea obiectelor</w:t>
            </w:r>
          </w:p>
          <w:p>
            <w:pPr>
              <w:pStyle w:val="Default"/>
              <w:rPr>
                <w:color w:val="0070C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>Adăugarea/extragerea unor elemente dintr-o mulțime pentru a obține numărul indicat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it-IT"/>
              </w:rPr>
              <w:t xml:space="preserve">jJocuri de tipul: „Ce anotimp este?” pentru recunoaşterea fenomenelor naturii în situaţii reale sau în imagini (ploaie, ninsoare, vânt etc.) </w:t>
            </w:r>
          </w:p>
          <w:p>
            <w:pPr>
              <w:pStyle w:val="Default"/>
              <w:rPr>
                <w:i/>
                <w:i/>
                <w:iCs/>
                <w:color w:val="000000"/>
                <w:sz w:val="20"/>
                <w:szCs w:val="20"/>
                <w:lang w:val="it-IT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>Recapitula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116-11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LR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/>
              </w:rPr>
              <w:t xml:space="preserve">NR. DE ORE ALOCATE: PREDARE-ÎNVĂȚARE – 10 ORE; RECAPITULARE – 2 ORE; LDCD – 3  ORE; TOTAL –15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xersarea comunicării orale pornind de la observarea ilustrației: formulare de întrebări și răspunsuri despre personaje, loc etc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xemplificarea unor cuvinte care conțin sunetele x/k/q/y/w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la început, în interior sau la sfârșitul cuvântului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Recunoașterea literelor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x, X, k , K, q, Q, y, Y, w, W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în cuvinte scrise și ilustrate, cu precizarea poziției literei în cadrul cuvântulu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Observarea scrierii literelor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x, X, k, K, q, Q, y, Y, w, W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: elemente grafice componente, așezarea pe liniatura  specifică clasei pregătitoare (1-2 cm)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Trasarea literelor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x, X, k, K, q, Q, y, Y, w, W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pe contur punctat, cu ȋncadrare ȋn spaţiul da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itirea cuvintelor și asocierea loc cu imaginea potrivit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itirea propozițiilor și asocierea lor cu imaginea potrivit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rdonarea cuvintelor pentru a forma un enunț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onfecţionarea unor felicitări şi bileţele cu litere de tipar rupte sau decupate din reviste, ziare etc.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iCs/>
                <w:color w:val="FF0000"/>
                <w:sz w:val="20"/>
                <w:szCs w:val="20"/>
                <w:lang w:val="it-IT"/>
              </w:rPr>
              <w:t xml:space="preserve">Scrierea pe diferite suporturi (pe etamină, pe tablă, pe nisip/făină /cacao, pe geamuri aburite)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/>
            </w:pPr>
            <w:r>
              <w:rPr>
                <w:color w:val="FF0000"/>
                <w:sz w:val="20"/>
                <w:szCs w:val="20"/>
                <w:lang w:val="fr-FR"/>
              </w:rPr>
              <w:t xml:space="preserve">Construirea literelor </w:t>
            </w:r>
            <w:r>
              <w:rPr>
                <w:b/>
                <w:bCs/>
                <w:color w:val="FF0000"/>
                <w:sz w:val="20"/>
                <w:szCs w:val="20"/>
                <w:lang w:val="fr-FR"/>
              </w:rPr>
              <w:t>x, X, k, K, q, Q, y, Y, w, W</w:t>
            </w:r>
            <w:r>
              <w:rPr>
                <w:color w:val="FF0000"/>
                <w:sz w:val="20"/>
                <w:szCs w:val="20"/>
                <w:lang w:val="fr-FR"/>
              </w:rPr>
              <w:t xml:space="preserve"> din plastilină/fire de lână/jucării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  <w:lang w:val="it-IT"/>
              </w:rPr>
            </w:pPr>
            <w:r>
              <w:rPr>
                <w:iCs/>
                <w:color w:val="FF0000"/>
                <w:sz w:val="20"/>
                <w:szCs w:val="20"/>
                <w:lang w:val="it-IT"/>
              </w:rPr>
              <w:t>Scrierea pe diferite suporturi (pe etamină, pe tablă, pe nisip/făină/cacao, pe geamuri aburite)</w:t>
            </w:r>
          </w:p>
          <w:p>
            <w:pPr>
              <w:pStyle w:val="Default"/>
              <w:rPr/>
            </w:pPr>
            <w:r>
              <w:rPr>
                <w:iCs/>
                <w:color w:val="FF0000"/>
                <w:sz w:val="20"/>
                <w:szCs w:val="20"/>
                <w:lang w:val="it-IT"/>
              </w:rPr>
              <w:t xml:space="preserve">Decorarea literelor mari şi mici de tipar prin desene sau prin colare, folosind seminţe, hârtie, fire etc. </w:t>
            </w:r>
          </w:p>
          <w:p>
            <w:pPr>
              <w:pStyle w:val="Default"/>
              <w:rPr/>
            </w:pPr>
            <w:r>
              <w:rPr>
                <w:iCs/>
                <w:color w:val="FF0000"/>
                <w:sz w:val="20"/>
                <w:szCs w:val="20"/>
                <w:lang w:val="it-IT"/>
              </w:rPr>
              <w:t xml:space="preserve">Realizarea unor desene cu litere personificate </w:t>
            </w:r>
          </w:p>
          <w:p>
            <w:pPr>
              <w:pStyle w:val="Default"/>
              <w:rPr>
                <w:iCs/>
                <w:color w:val="0070C0"/>
                <w:sz w:val="20"/>
                <w:szCs w:val="20"/>
                <w:lang w:val="it-IT"/>
              </w:rPr>
            </w:pPr>
            <w:r>
              <w:rPr>
                <w:iCs/>
                <w:color w:val="0070C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Literele mici şi mari de tipar (x, X, k, K, q, Q, y, Y, w, W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Ordonarea propoziţiilor pe baza unui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  <w:t xml:space="preserve">Desenarea literelor de tipar </w:t>
            </w:r>
            <w:r>
              <w:rPr>
                <w:b/>
                <w:bCs/>
                <w:color w:val="FF0000"/>
                <w:sz w:val="20"/>
                <w:szCs w:val="20"/>
                <w:lang w:val="fr-FR"/>
              </w:rPr>
              <w:t>(x, X, k, K, q, Q, y, Y, w, W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Scrierea funcţională </w:t>
            </w:r>
            <w:r>
              <w:rPr>
                <w:color w:val="FF0000"/>
                <w:sz w:val="20"/>
                <w:szCs w:val="20"/>
                <w:lang w:val="it-IT"/>
              </w:rPr>
              <w:t>folosind desene, simboluri. Felicitarea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 xml:space="preserve">Despărţirea cuvintelor </w:t>
            </w:r>
            <w:r>
              <w:rPr>
                <w:color w:val="FF0000"/>
                <w:sz w:val="20"/>
                <w:szCs w:val="20"/>
                <w:lang w:val="it-IT"/>
              </w:rPr>
              <w:t xml:space="preserve">în silabe 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it-IT"/>
              </w:rPr>
              <w:t>Lecții suport: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Literele x și X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Literele k și K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Literele q și Q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Literele y și Y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i/>
                <w:color w:val="FF0000"/>
                <w:sz w:val="20"/>
                <w:szCs w:val="20"/>
                <w:lang w:val="it-IT"/>
              </w:rPr>
              <w:t>Literele w și W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110-11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anșe, fișe , jetoane, creioane, plastilină/fire de lână, alfabetar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 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0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itirea cuvintelor și asocierea loc cu imaginea potrivit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Citirea propozițiilor și asocierea lor cu imaginea potrivit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Ordonarea cuvintelor pentru a forma un enunț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  <w:t>Recapitula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fr-FR"/>
              </w:rPr>
              <w:t xml:space="preserve">Literele mici şi mari de tipar (x, X, k, K, q, Q, y, Y, w, W)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  <w:u w:val="single"/>
                <w:lang w:val="fr-FR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fr-FR"/>
              </w:rPr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fr-FR"/>
              </w:rPr>
              <w:t>Lecție suport: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i/>
                <w:color w:val="FF0000"/>
                <w:sz w:val="20"/>
                <w:szCs w:val="20"/>
                <w:lang w:val="fr-FR"/>
              </w:rPr>
              <w:t>Luminițe cu scânte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120-12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anșe, fișe, jetoane, creioane, plastilină/fire de lână, alfabetar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DP ►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it-IT"/>
              </w:rPr>
              <w:t xml:space="preserve"> NR. DE ORE ALOCATE: PREDARE-ÎNVĂȚARE – 4 ORE; RECAPITULARE – 1 ORĂ; LDCD – 1 ORĂ; TOTAL – 6 ORE                          </w:t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66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Audierea poveștii „Prințul fermecat”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Numerotarea imaginilor în ordinea succesiunii evenimentelor în textul audia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Prezentarea jucăriei preferate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Exersarea comunicării orale, pornind de la observarea imaginilor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 xml:space="preserve">Prezentarea prin desen a membrilor familie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Prezentarea orală a membrilor familiei: trăsături fizice, preocupări, preferințe etc.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Jocuri de cunoaştere/intercunoaştere de tipul: „Pot să te prezint eu?”, în care fiecare copil îşi prezintă colegul/colega, jucăria preferată, animalul preferat, activităţi preferate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Realizarea unui jurnal în imagini: „Eu şi prietenul/prietenii mei”, în care copilul desenează prietenul/prietenii, activităţile prefer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desfăşurate împreună, obiectele/fiinţele de care se simte ataşa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Prezentarea animalului preferat: trăsături, preferințe etc.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Organizarea unor evenimente: „Ziua clasei noastre”, „Expoziţie de lucrări plastice dedicate prietenilor”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Activităţi şi jocuri de tipul: „Prietenul secret”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Dezvoltare emoţională şi socială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  <w:lang w:val="it-IT"/>
              </w:rPr>
              <w:t>Interacţiuni simple cu fiinţe şi obiecte familiare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Fiinţe şi obiecte preferate.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Caracteristicile acest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3399"/>
                <w:sz w:val="20"/>
                <w:szCs w:val="20"/>
                <w:u w:val="single"/>
                <w:lang w:val="it-IT"/>
              </w:rPr>
              <w:t>Lecții-supor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it-IT"/>
              </w:rPr>
              <w:t>Jucăria m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</w:rPr>
              <w:t>Familia m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</w:rPr>
              <w:t>Prietenii m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FF3399"/>
                <w:sz w:val="20"/>
                <w:szCs w:val="20"/>
                <w:lang w:val="ro-R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caietul DP, pag. 50-55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  <w:t>planșe, fișe, jetoane, creioane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 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4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ortofoliul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Jocuri de rol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Realizarea unor desene/ postere cu tema Personajul prefera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Dramatizăr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Recapitula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  <w:lang w:val="it-IT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 , AI, A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1 or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ortofoliul</w:t>
            </w:r>
          </w:p>
        </w:tc>
      </w:tr>
      <w:tr>
        <w:trPr>
          <w:trHeight w:val="341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FF0066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VAP►NR: DE ORE ALOCATE: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 xml:space="preserve"> Total – 6 ORE</w:t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6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lorarea mediului înconjurător pentru a identifica forme, culori, materiale, obiecte artistic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unerea, observarea şi analizarea unor lucrări valoroase ale culturii româneşti tradiţionale şi contemporane, precum şi ale culturii universale, redate pe suport electronic sau în album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Vizionarea unor expoziţii de artă, ateliere meşteşugăreşti, filme documentar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Exprimarea de mesaje orale simple despre: textura, culoarea, dimensiunea, forma, grosimea şi utilitatea unor obiecte, strânse într-o colecţie sau la Colţul de Artă amenajat special în clasă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ompoziţii, individual/în perechi/în grup, folosind culori la alegere şi tehnici improvizat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27" w:hanging="0"/>
              <w:contextualSpacing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Realizarea unor cadouri, felicitări pentru cei dragi utilizarea unor tehnici simple de îndoire, pliere, înşirare, răsucire, lipire, rupere, tăiere, decupare după contur, modelaj, în funcţie de nevoile/opţiunile copiilor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Confecţionarea de jocuri şi jucării simple – utilizarea corectă a instrumentelor de lucru: copilul ţine corect creionul, pensula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Mototolirea, ruperea şi tăierea hârtiei cu texture diferite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Lipirea diverselor materiale pe suporturi diferite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lang w:val="it-IT"/>
              </w:rPr>
              <w:t>Decorarea sălii de clasă cu obiectele realizate prin efort propriu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Colaj, modelaj, confecţii şi jucării, pictură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Obiecte decorative, jucării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 xml:space="preserve">Pată, formă, volum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Decupare după contur, tăiere, lipire a hârtiei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Presare şi modelare liberă a plastilinei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ro-RO"/>
              </w:rPr>
              <w:t>Subiecte: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lang w:val="ro-RO"/>
              </w:rPr>
              <w:t>Casa mea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lang w:val="ro-RO"/>
              </w:rPr>
              <w:t>Lampionul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lang w:val="ro-RO"/>
              </w:rPr>
              <w:t>Calculatorul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lang w:val="ro-RO"/>
              </w:rPr>
              <w:t>Telefonul intelig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caiet AVAP, pag.: 34-37, 61, 111, 113, 115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00B05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fr-FR"/>
              </w:rPr>
              <w:t xml:space="preserve">pensule, acuarele, foarfecă, plastilină, lipici, cutie de carton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  <w:t xml:space="preserve">conversația, explicația, demonstrația, exercițiul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6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M►NR. DE ORE ALOCATE: TOTAL – 6 ORE</w:t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Exersarea deprinderilor de cântare în colectiv sincronizată (poziție, preluarea tonului, respectarea semnalului de început, emisie naturală, dicție, sincronizar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Exersarea prin joc a mișcărilor sugerate de ritmul, metrul, textul și d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mersul melodie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Audierea unor lucrări de factură diferit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socierea cu mișcări diferențiate a nuanțelor contrastante și a timbrului vocal, comparativ cu cel instrument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Marcarea, prin bătăi din palme, prin mișcări corporale, cu ajutorul jucăriilor muzicale, a structurii ritmice a cântec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nterpretarea cântecului cu audiție interioară, prin jo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etașarea structurii ritmice a primului vers sau a altui vers reprezentativ și marcarea aceste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dentificarea cântecelor audiat după structura ritmică a versului al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dentificarea cântecelor după melodia receptată auditiv a primului ver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companierea cu propriul corp (bătăi din palme, pe genunchi, pe masă, pe piept, cu talpa pe podea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companierea cu jucării muzicale (tobă, lemne, clopoțel, maracas, trianglu, tamburină, gong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Elemente de limbaj muzic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Interpretare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uanţe – tare/încet/mediu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ântec vesel/trist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Propuneri: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Moara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– C.Mereş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 xml:space="preserve">Avionul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– D.Voiculescu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 xml:space="preserve">Trenul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– C.Mere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etofon, CD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sația, demonstr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6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servarea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>
          <w:rFonts w:cs="Arial" w:ascii="Arial" w:hAnsi="Arial"/>
          <w:b/>
          <w:sz w:val="20"/>
          <w:szCs w:val="20"/>
          <w:lang w:val="ro-RO"/>
        </w:rPr>
        <w:t xml:space="preserve">UNITATEA DE ÎNVĂȚARE </w:t>
      </w:r>
      <w:r>
        <w:rPr/>
        <w:t>9: SUNETE FERMECATE ● PERIOADA: săptămâna XXIX –săptămâna XXXII</w:t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6027"/>
        <w:gridCol w:w="2524"/>
        <w:gridCol w:w="2840"/>
        <w:gridCol w:w="189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>
          <w:trHeight w:val="431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 xml:space="preserve">MEM ► NR. DE ORE ALOCATE: PREDARE-ÎNVĂȚARE – 12 ORE; RECAPITULARE – 2 ORE; LDCD – 2 ORE; TOTAL – 16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Identificarea simţurilor şi utilizarea acestora în explorarea mediului înconjurător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Utilizarea jucăriilor muzicale pentru producerea sunetelor (identificarea relaţiei vibraţie – sunet)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Explorarea unor softuri educaţionale adecvate vârstei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Identificarea consecinţelor unor acţiuni asupra propriului corp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Analiza consecinţelor acţiunilor unor personaje din poveşti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Organizarea unor jocuri de tipul: „Ce s-ar întâmpla dacă…?”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 xml:space="preserve">Unde şi vibraţii: producerea sunetelor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 119-120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, jetoane, jucarii, instrumente muzical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ctivitate practică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Rezolvarea de exerciţii de adunare şi scădere cu 1-5 unităţi în  concentrul 0-31 şi verificarea operaţiilor efectuate prin numărare  de obiecte/prin desene;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Aflarea sumei/diferenţei a două numere mai mici decât 31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Aflarea unui termen necunoscut, folosind metoda balanţei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Numărare cu pas dat (ex.: din 2 în 2, din 3 în 3), cu suport intuitiv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Compunerea şi descompunerea unor mulţimi de obiecte având drept cardinal un număr de elemente mai mic decât 10; mai mic decât 31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Adăugarea şi extragerea de elemente dintr-o mulţime de obiecte, fiecare operaţie fiind însoţită de numărarea obiectelor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Adăugarea/extragerea de elemente dintr-o mulţime dată, pentru a obţine mulţimi „cu tot atâtea elemente”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Colorarea unei planșe după un cod de culori dat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Crearea unor probleme simple după imagini date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Formularea şi rezolvarea unor probleme 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Rezolvarea de probleme în care numerele sunt date obiectual sau figurate prin semne simple: puncte, cerculeţe, linii etc.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 xml:space="preserve">Rezolvarea unor probleme cu sprijin în imagini date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Adunarea şi scăderea </w:t>
            </w:r>
            <w:r>
              <w:rPr>
                <w:color w:val="0070C0"/>
                <w:sz w:val="20"/>
                <w:szCs w:val="20"/>
              </w:rPr>
              <w:t xml:space="preserve">în concentrul 0–31, fără și cu trecere peste ordin, prin numărar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Probleme simple de adunare sau scădere cu 0-5 unități cu </w:t>
            </w:r>
          </w:p>
          <w:p>
            <w:pPr>
              <w:pStyle w:val="Default"/>
              <w:ind w:right="-18" w:hanging="0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fără şi cu trecere peste ordin, prin numărare/cu suport intuiti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120-127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lanșe, fișe, jetoane, film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8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 xml:space="preserve">Recunoaşterea bancnotelor de 1 leu, 5 lei, 10 lei 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Confecţionarea „banilor” necesari pentru o activitate-joc 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Jocuri de utilizare a banilor (ex.: „La magazin”, „În parcul de distracţii</w:t>
            </w:r>
            <w:r>
              <w:rPr>
                <w:i/>
                <w:color w:val="0070C0"/>
                <w:sz w:val="20"/>
                <w:szCs w:val="20"/>
              </w:rPr>
              <w:t xml:space="preserve">” </w:t>
            </w:r>
            <w:r>
              <w:rPr>
                <w:i/>
                <w:iCs/>
                <w:color w:val="0070C0"/>
                <w:sz w:val="20"/>
                <w:szCs w:val="20"/>
              </w:rPr>
              <w:t xml:space="preserve">etc.) 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Jocuri de gestionare a unui mic buget – pentru excursie, vizită la muzeu, plimbare în parc, vizionarea unui film etc. 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Rezolvarea unor probleme cu sprijin în imagini date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Bani. </w:t>
            </w:r>
            <w:r>
              <w:rPr>
                <w:color w:val="0070C0"/>
                <w:sz w:val="20"/>
                <w:szCs w:val="20"/>
              </w:rPr>
              <w:t>Leul (bancnotele de 1 leu, 5 lei, 10 lei) Schimburi echivalente valoric în concentrul 0-3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127-129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șe, fișe , jetoane, film 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ctivitate practică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Rezolvarea de exerciţii de adunare şi scădere cu 1-5 unităţi în  concentrul 0-31 şi verificarea operaţiilor efectuate prin numărare  de obiecte/prin desene 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Aflarea sumei/diferenţei a două numere mai mici decât 31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Jocuri de gestionare a unui mic buget – pentru excursie, vizită la muzeu, plimbare în parc, vizionarea unui film etc.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Rezolvarea unor probleme cu sprijin în imagini date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Jocuri de colorare după codul culorilor</w:t>
            </w:r>
          </w:p>
          <w:p>
            <w:pPr>
              <w:pStyle w:val="Default"/>
              <w:tabs>
                <w:tab w:val="clear" w:pos="720"/>
                <w:tab w:val="center" w:pos="206" w:leader="none"/>
              </w:tabs>
              <w:ind w:left="26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Recapitulare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130-13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lanșe, fișe, jetoane, bancnote şi moned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ctivitate practică</w:t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LR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NR. DE ORE ALOCATE: PREDARE-ÎNVĂȚARE – 14 ORE; RECAPITULARE – 2 ORE; LDCD – 4 ORE; TOTAL – 20 DE ORE    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,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Audierea textelor: „Muzicanții din Bremen”, „Unde-i ploaia?”, „Rumpelstiltskin”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Formularea unor răspunsuri la întrebări despre conţinutul unui text scurt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Numirea personajelor dintr-un fragment de poveste audia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Jocuri de rol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Discuţii privind comportamentul unor personaje; evidenţierea unor modele de comportament 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Numerotarea imaginilor în ordinea desfășurării evenimentelor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Memorarea unui scurt text în versuri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Recitarea versurilor memorate, cu intonația potrivită</w:t>
            </w:r>
          </w:p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ind w:left="27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Recunoaşterea şi numirea literelor mari şi mici de tipar pe diferite suportur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itirea cuvintelor scrise cu literele învățate și alegerea celui potrivit 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rdonarea silabelor pentru a forma un cuvânt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Jocuri de tipul: rebus, puzzle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Exerciții de rezolvare a unor itemi cu alegere dual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Dialogul. </w:t>
            </w:r>
            <w:r>
              <w:rPr>
                <w:color w:val="FF0000"/>
                <w:sz w:val="20"/>
                <w:szCs w:val="20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Forme ale discursului oral. </w:t>
            </w: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o-RO" w:eastAsia="en-GB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Literele mici şi mari de tipar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Utilizarea cuvintelor noi în enunţuri adecvat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Propoziţia/Enunţul </w:t>
            </w:r>
            <w:r>
              <w:rPr>
                <w:color w:val="FF0000"/>
                <w:sz w:val="20"/>
                <w:szCs w:val="20"/>
              </w:rPr>
              <w:t xml:space="preserve">(fără teoretizări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Ordonarea propoziţiilor pe baza unui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Scrierea funcţională </w:t>
            </w:r>
            <w:r>
              <w:rPr>
                <w:color w:val="FF0000"/>
                <w:sz w:val="20"/>
                <w:szCs w:val="20"/>
              </w:rPr>
              <w:t>folosind desene, simboluri. Felicitarea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Cuvântul. Despărţirea cuvintelor </w:t>
            </w:r>
            <w:r>
              <w:rPr>
                <w:color w:val="FF0000"/>
                <w:sz w:val="20"/>
                <w:szCs w:val="20"/>
              </w:rPr>
              <w:t>în silabe 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Vocabular. </w:t>
            </w:r>
            <w:r>
              <w:rPr>
                <w:color w:val="FF0000"/>
                <w:sz w:val="20"/>
                <w:szCs w:val="20"/>
              </w:rPr>
              <w:t xml:space="preserve">Cuvinte cu sens asemănător. Cuvinte cu sens opus 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Lecții-suport: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O lume minunată 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Unde-i ploaia?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In gradina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Pe aripi de povest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 122-13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anșe, fișe, jetoane, creioane, plastilină, alfabetar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4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rdonarea literelor pentru a forma un cuvân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dentificarea sunetului inițial/final al unui cuvânt și asocierea cu litera corespunzătoar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itirea cuvintelor și asocierea lor cu imaginea potrivit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itirea propozițiilor și asocierea lor cu imaginea potrivită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rdonarea cuvintelor pentru a forma un enunț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xerciții de tipul rebus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ecapitulare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Lecție-suport:</w:t>
            </w:r>
          </w:p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Seara în pădur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32-13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anșe, fișe, jetoane, creioane, plastilină/fire de lână, alfabetar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conversația, explicația, demonstrația, exercițiul, jocul didactic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DP ►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 xml:space="preserve"> NR. DE ORE ALOCATE: PREDARE-ÎNVĂȚARE – 6 ORE; RECAPITULARE – 1 ORĂ; LDCD – 1 ORĂ; TOTAL – 8 ORE                          </w:t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66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3.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FF3399"/>
                <w:sz w:val="20"/>
                <w:szCs w:val="20"/>
              </w:rPr>
            </w:pPr>
            <w:r>
              <w:rPr>
                <w:i/>
                <w:color w:val="FF3399"/>
                <w:sz w:val="20"/>
                <w:szCs w:val="20"/>
              </w:rPr>
              <w:t>Audierea poveștii „</w:t>
            </w:r>
            <w:r>
              <w:rPr>
                <w:bCs/>
                <w:i/>
                <w:iCs/>
                <w:color w:val="FF3399"/>
                <w:sz w:val="20"/>
                <w:szCs w:val="20"/>
              </w:rPr>
              <w:t>Hainele cele noi ale împăratului”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Numerotarea imaginilor în ordinea succesiunii evenimentelor în textul audia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Exersarea comunicării orale, pornind de la observarea imagin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Prezentarea în faţa grupului a unor obiecte personale care exprimă cel mai bine ceea ce îi place fiecăruia să facă, pentru valorizar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abilităţilor fiecărui copil, indiferent de domeni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Ghicitori, colaje despre hobby-uri şi activităţi preferate: „Ce îmi place să fac?”; „Micul colecţionar”, prezentarea colecţiilor pe care fiecare le are acasă sau a obiectului/jucăriei/activităţii prefer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Realizarea unor albume, agende specia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portofolii care cuprind date personale despre activităţi preferate, aptitudini, realizări et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/activităţi/ concursuri de identificare a un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abilităţi, a predispoziţiilor native/talentelor copi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în diverse domenii: muzică, dans, sport, des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matematică, relaţionare cu ceilalţi etc. (cânt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vocal sau la un instrument, desenat, decupa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sărit coarda, bun la fotbal, povestit, a fi curajos,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fi politicos, a răspunde la întrebări, calc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matematic simplu etc.)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Prezentarea meseriei/activității prefer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 xml:space="preserve">Prezentarea prin desen a ocupațiilor membrilor familiei 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Prezentarea orală a pasiunilor/hobby-urilor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Prezentarea unie colecții personal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Realizarea unui jurnal în imagini: „Eu şi prietenul/prietenii mei”, în care copilul desenează prietenul/prietenii, activităţile preferat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desfăşurate împreună, obiectele/ fiinţele de care se simte ataşat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Activităţi şi jocuri de tipul: „Pasiunea secretă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Realizarea unor expoziţii cu temă, care s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cuprindă produsele/ lucrările tuturor elev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clas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Crearea unor spaţii în clasă cu recuzită specific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(construcţii, pictură, lectură, ştiinţe, muzică etc.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unde copiii pot opta să lucreze, în funcţie de interese pe diferite tem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Aspecte specifice ale organizării învăţării şi pregătirii pentru viaţă la şcolarul m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Explorarea meseriilor.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 Hobby-uri şi activităţi preferat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color w:val="FF3399"/>
                <w:sz w:val="20"/>
                <w:szCs w:val="20"/>
                <w:u w:val="single"/>
                <w:lang w:val="ro-RO"/>
              </w:rPr>
            </w:pPr>
            <w:r>
              <w:rPr>
                <w:rFonts w:cs="Arial"/>
                <w:b/>
                <w:i/>
                <w:color w:val="FF3399"/>
                <w:sz w:val="20"/>
                <w:szCs w:val="20"/>
                <w:u w:val="single"/>
                <w:lang w:val="ro-RO"/>
              </w:rPr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color w:val="FF3399"/>
                <w:sz w:val="20"/>
                <w:szCs w:val="20"/>
                <w:u w:val="single"/>
              </w:rPr>
            </w:pPr>
            <w:r>
              <w:rPr>
                <w:b/>
                <w:i/>
                <w:color w:val="FF3399"/>
                <w:sz w:val="20"/>
                <w:szCs w:val="20"/>
                <w:u w:val="single"/>
              </w:rPr>
              <w:t>Lecții-suport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3399"/>
                <w:sz w:val="20"/>
                <w:szCs w:val="20"/>
              </w:rPr>
            </w:pPr>
            <w:r>
              <w:rPr>
                <w:bCs/>
                <w:i/>
                <w:color w:val="FF3399"/>
                <w:sz w:val="20"/>
                <w:szCs w:val="20"/>
              </w:rPr>
              <w:t>Hobby-uri și activități preferate</w:t>
            </w:r>
          </w:p>
          <w:p>
            <w:pPr>
              <w:pStyle w:val="Default"/>
              <w:jc w:val="both"/>
              <w:rPr>
                <w:i/>
                <w:i/>
                <w:color w:val="FF3399"/>
                <w:sz w:val="20"/>
                <w:szCs w:val="20"/>
                <w:u w:val="single"/>
              </w:rPr>
            </w:pPr>
            <w:r>
              <w:rPr>
                <w:bCs/>
                <w:i/>
                <w:color w:val="FF3399"/>
                <w:sz w:val="20"/>
                <w:szCs w:val="20"/>
              </w:rPr>
              <w:t>Meseria mea prefera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3399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caietul DP, pag. 50-59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50" w:hanging="0"/>
              <w:rPr>
                <w:rFonts w:ascii="Arial" w:hAnsi="Arial" w:cs="Arial"/>
                <w:b/>
                <w:b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lanșe, fișe, jetoane, creioane, fotografii, excursia/vizita tematică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conversația, explicația, demonstrația, exercițiul, jocul didactic, învățarea prin descoperire 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6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ortofoliul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activitate 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prac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roiectul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3.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Jocuri de rol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Vizionoare de film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Realizarea unor desene/postere cu tema: „Meseria preferată/pasiunea mea”/; „Ce voi deveni?”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Participarea la întâlniri cu diverși invitați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Dramatizări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0"/>
                <w:szCs w:val="20"/>
              </w:rPr>
              <w:t>Recapitular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1 or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ortofoliul</w:t>
            </w:r>
          </w:p>
        </w:tc>
      </w:tr>
      <w:tr>
        <w:trPr>
          <w:trHeight w:val="341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FF0066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VAP► NR: DE ORE ALOCATE: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 xml:space="preserve"> TOTAL – 8 ORE</w:t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6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Explorarea mediului înconjurător pentru a identifica forme, culori, materiale, obiecte artistic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Expunerea, observarea şi analizarea unor lucrări valoroase ale culturii româneşti tradiţionale şi contemporane, precum şi ale culturii universale, redate pe suport electronic sau în album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Vizionarea unor expoziţii de artă, ateliere meşteşugăreşti, filme documentar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Exprimarea de mesaje orale simple despre: textura, culoarea, dimensiunea, forma, grosimea şi utilitatea unor obiecte, strânse într-o colecţie sau la Colţul de Artă amenajat special în clasă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Realizarea unor compoziţii, individual/în perechi/în grup, folosind culori la alegere şi tehnici improvizat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Realizarea unor cadouri, felicitări pentru cei dragi utilizarea unor tehnici simple de îndoire, pliere, înşirare, răsucire, lipire, rupere, tăiere, decupare după contur, modelaj, în funcţie de nevoile/opţiunile copiilor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Confecţionarea de jocuri şi jucării simple – utilizarea corectă a instrumentelor de lucru: copilul ţine corect creionul, pensula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Mototolirea, ruperea şi tăierea hârtiei cu texture diferite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Lipirea diverselor materiale pe suporturi diferite;decorarea sălii de clasă cu obiectele realizate prin efort propriu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Jocuri de rol: „ De-a orchestra”; „ La spectacol”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Utilizarea tehnicii tangram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Confecţii şi jucării, colaj, pictură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Jucării, figurine, obiecte decor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Pată, formă, vo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Decupare şi lipire a hârtiei, tehnica tangra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Stropire, pensulaţie 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ro-RO"/>
              </w:rPr>
              <w:t>Subiecte: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lang w:val="ro-RO"/>
              </w:rPr>
              <w:t>Muzicantul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lang w:val="ro-RO"/>
              </w:rPr>
              <w:t>Naiul și trompeta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lang w:val="ro-RO"/>
              </w:rPr>
              <w:t>P</w:t>
            </w: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</w:rPr>
              <w:t>ălăria de carnaval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</w:rPr>
              <w:t>Mac-mac!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caietul AVAP, pag.: 38-41, 99, 117, 119, 121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pensule, acuarele, foarfecă, plastilină, lipici, cutie de carton, paie de plastic, scotch, farfurie de carton, mărgele, f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conversația, explicația, demonstrația, exercițiul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8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 ►NR: DE ORE ALOCATE: TOTAL – 8 ORE</w:t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xersarea deprinderilor de cântare în colectiv sincronizată (poziție, preluarea tonului, respectarea semnalului de început, emisie naturală, dicție,sincronizar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ersarea prin joc a mișcărilor sugerate de ritmul, metrul, textul și d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rsul melodie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udierea unor lucrări de factură diferit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socierea cu mișcări diferențiate a nuanțelor contrastante și a timbrului vocal, comparativ cu cel instrument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carea, prin bătăi din palme, prin mișcări corporale, cu ajutorul jucăriilor muzicale, a structurii ritmice a cântec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terpretarea cântecului cu audiție interioară, prin jo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tașarea structurii ritmice a primului vers sau a altui vers reprezentativ și marcarea aceste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ntificarea cântecelor audiate după structura ritmică a versului al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ntificarea cântecelor după melodia receptată auditiv a primului ver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companierea cu propriul corp (bătăi din palme, pe genunchi, pe masă, pe piept, cu talpa pe podea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companierea cu jucării muzicale (tobă, lemne, clopoțel, maracas, trianglu, tamburină, gong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şcare pe muzic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şcări libere pe muzică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şcări sugerate de textul cântecului 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Propuneri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ş Cioc-Boc </w:t>
            </w:r>
            <w:r>
              <w:rPr>
                <w:rFonts w:cs="Arial" w:ascii="Arial" w:hAnsi="Arial"/>
                <w:sz w:val="20"/>
                <w:szCs w:val="20"/>
              </w:rPr>
              <w:t>– Liviu Comes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oldaţii </w:t>
            </w:r>
            <w:r>
              <w:rPr>
                <w:rFonts w:cs="Arial" w:ascii="Arial" w:hAnsi="Arial"/>
                <w:sz w:val="20"/>
                <w:szCs w:val="20"/>
              </w:rPr>
              <w:t>– G. Breazul, N.Saxu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uzicanți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curi muzicale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moar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ompeta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etofon, CD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c onversația, demonstr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8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servarea sistematică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>
          <w:rFonts w:cs="Arial" w:ascii="Arial" w:hAnsi="Arial"/>
          <w:b/>
          <w:sz w:val="20"/>
          <w:szCs w:val="20"/>
          <w:lang w:val="ro-RO"/>
        </w:rPr>
        <w:t xml:space="preserve">UNITATEA DE ÎNVĂȚARE </w:t>
      </w:r>
      <w:r>
        <w:rPr/>
        <w:t>10: RECAPITULARE FINALĂ● PERIOADA: săptămâna XXXIII – săptămâna XXXIV</w:t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6026"/>
        <w:gridCol w:w="2524"/>
        <w:gridCol w:w="2841"/>
        <w:gridCol w:w="189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Ț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E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ĂȚI DE ÎNVĂȚARE SPECIFIC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ȚINUTUR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R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RE</w:t>
            </w:r>
          </w:p>
        </w:tc>
      </w:tr>
      <w:tr>
        <w:trPr>
          <w:trHeight w:val="431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 xml:space="preserve">MEM ► NR. DE ORE ALOCATE:  RECAPITULARE – 6 ORE; LDCD – 2; TOTAL – 8 ORE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5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1.6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5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  <w:t>6.3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52" w:leader="none"/>
              </w:tabs>
              <w:ind w:left="-18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Observarea părţilor componente ale plantelor, ale corpului animalelor și al omului, pentru identificarea structurii comune a alcătuirii ființelor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Identificarea modului de mișcare/deplasare al diferitelor obiecte/viețuitoare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-18" w:hanging="0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Identificarea organelor de simţ şi a modului ȋn care acestea ajută la descoperirea mediului ȋnconjurător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Identificarea apei în natură sub diverse forme (precipitaţii, râuri, lacuri, mare etc. )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Recunoaşterea Soarelui, a Lunii şi a Pământului folosind imagini sau modele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Ordonarea cronologică a zilelor săptămânii </w:t>
            </w:r>
          </w:p>
          <w:p>
            <w:pPr>
              <w:pStyle w:val="Default"/>
              <w:rPr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Jocuri de tipul: „Ce anotimp este?” pentru recunoaşterea fenomenelor naturii în situaţii reale sau în imagini (ploaie, ninsoare, vânt etc.); </w:t>
            </w:r>
          </w:p>
          <w:p>
            <w:pPr>
              <w:pStyle w:val="Default"/>
              <w:tabs>
                <w:tab w:val="clear" w:pos="720"/>
                <w:tab w:val="left" w:pos="297" w:leader="none"/>
              </w:tabs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Recunoaşterea unor figuri şi corpuri geometrice: pătrat, dreptunghi, cerc, triunghi, cub, sferă, în mediul înconjurător şi în materiale tipărite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Precizarea dimensiunii unui obiect cu ajutorul unor unităţi de măsură neconvenţionale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Completarea datelor colectate într-un tabel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Identificarea activităţilor zilnice în care intervine electricitatea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Citirea numerelor de la 0 la 31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 xml:space="preserve">Scrierea numerelor de la 0 la 31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Numărarea înainte şi înapoi, în variante complete sau de la un punct al seriei, din 1 în 1, cu/fără manipularea obiectelor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Adăugarea/extragerea unor elemente dintr-o mulțime pentru a obține numărul indicat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Identificarea „vecinilor” unui număr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Compararea numerelor de la 0 la 20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Rezolvarea de exerciţii de adunare şi scădere cu 1-5 unităţi fără/cu trecere peste ordin, în concentrul 0-31  şi verificarea operaţiilor efectuate prin numărare de obiecte/prin desene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Crearea şi rezolvarea unor probleme simple după imagini date;</w:t>
            </w:r>
          </w:p>
          <w:p>
            <w:pPr>
              <w:pStyle w:val="Default"/>
              <w:jc w:val="both"/>
              <w:rPr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Rezolvarea de exerciţii de adunare şi scădere cu 1-5 unităţi în concentrul 0-31 şi verificarea operaţiilor efectuate prin numărare de obiecte/prin desene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Recunoaşterea Soarelui, a Lunii şi a Pământului folosind imagini sau modele </w:t>
            </w:r>
          </w:p>
          <w:p>
            <w:pPr>
              <w:pStyle w:val="Default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Ordonarea unor numere date, crescător sau descrescător </w:t>
            </w:r>
          </w:p>
          <w:p>
            <w:pPr>
              <w:pStyle w:val="Default"/>
              <w:tabs>
                <w:tab w:val="clear" w:pos="720"/>
                <w:tab w:val="left" w:pos="316" w:leader="none"/>
              </w:tabs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>Identificarea numerelor lipsă de pe axa numerelor, în situaţia în care se dau două numere</w:t>
            </w:r>
          </w:p>
          <w:p>
            <w:pPr>
              <w:pStyle w:val="Default"/>
              <w:jc w:val="both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iCs/>
                <w:color w:val="0070C0"/>
                <w:sz w:val="20"/>
                <w:szCs w:val="20"/>
              </w:rPr>
              <w:t xml:space="preserve">Jocuri de gestionare a unui mic buget – pentru excursie, vizită la muzeu, plimbare în parc, vizionarea unui film etc.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Exerciții de identificare și de plasare de obiecte în poziții spațiale date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Trasarea cifrelor 0-9, pe spații date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 xml:space="preserve">Trasarea unor combinații de linii, urmărind conturul punctat </w:t>
            </w:r>
          </w:p>
          <w:p>
            <w:pPr>
              <w:pStyle w:val="Default"/>
              <w:tabs>
                <w:tab w:val="clear" w:pos="720"/>
                <w:tab w:val="left" w:pos="207" w:leader="none"/>
              </w:tabs>
              <w:ind w:left="-36" w:hanging="0"/>
              <w:rPr>
                <w:i/>
                <w:i/>
                <w:color w:val="0070C0"/>
                <w:sz w:val="20"/>
                <w:szCs w:val="20"/>
              </w:rPr>
            </w:pPr>
            <w:r>
              <w:rPr>
                <w:i/>
                <w:color w:val="0070C0"/>
                <w:sz w:val="20"/>
                <w:szCs w:val="20"/>
              </w:rPr>
              <w:t>Exerciții de realizare a unor serii, respectând regula</w:t>
            </w:r>
          </w:p>
          <w:p>
            <w:pPr>
              <w:pStyle w:val="Defaul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Numerele naturale 0-31: </w:t>
            </w:r>
            <w:r>
              <w:rPr>
                <w:color w:val="0070C0"/>
                <w:sz w:val="20"/>
                <w:szCs w:val="20"/>
              </w:rPr>
              <w:t xml:space="preserve">recunoaştere, formare, citire, scriere (cu cifre), comparare, ordonare: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Adunarea şi scăderea în concentrul 0 – 31 fără şi cu trecere peste ordin, prin numărare/cu suport intuitiv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Probleme </w:t>
            </w:r>
            <w:r>
              <w:rPr>
                <w:color w:val="0070C0"/>
                <w:sz w:val="20"/>
                <w:szCs w:val="20"/>
              </w:rPr>
              <w:t xml:space="preserve">simple de adunare sau scădere cu 1-5 unităţi în concentrul 0-31, cu suport intuitiv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Figuri plane/2D. </w:t>
            </w:r>
            <w:r>
              <w:rPr>
                <w:color w:val="0070C0"/>
                <w:sz w:val="20"/>
                <w:szCs w:val="20"/>
              </w:rPr>
              <w:t>Pătrat, dreptunghi, triunghi, cerc: denumire; contura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Corpuri/3D. </w:t>
            </w:r>
            <w:r>
              <w:rPr>
                <w:color w:val="0070C0"/>
                <w:sz w:val="20"/>
                <w:szCs w:val="20"/>
              </w:rPr>
              <w:t>Cub, cuboid, sferă: denumir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Timp. </w:t>
            </w:r>
            <w:r>
              <w:rPr>
                <w:color w:val="0070C0"/>
                <w:sz w:val="20"/>
                <w:szCs w:val="20"/>
              </w:rPr>
              <w:t>Ziua, săptămâna, luna: denumire, ordonare  Anotimpuril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70C0"/>
                <w:sz w:val="20"/>
                <w:szCs w:val="20"/>
              </w:rPr>
              <w:t xml:space="preserve">denumire, ordonar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Bani. </w:t>
            </w:r>
            <w:r>
              <w:rPr>
                <w:color w:val="0070C0"/>
                <w:sz w:val="20"/>
                <w:szCs w:val="20"/>
              </w:rPr>
              <w:t xml:space="preserve">Leul (bancnotele de 1 leu, 5 lei, 10 lei)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Corpul omenesc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Plante şi animal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Prezenţa apei în natură sub diverse forme </w:t>
            </w:r>
          </w:p>
          <w:p>
            <w:pPr>
              <w:pStyle w:val="Default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Pământul, Soarele şi Luna: recunoaştere în modele simple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70C0"/>
                <w:sz w:val="20"/>
                <w:szCs w:val="20"/>
              </w:rPr>
              <w:t>Electricitate</w:t>
            </w:r>
            <w:r>
              <w:rPr>
                <w:color w:val="0070C0"/>
                <w:sz w:val="20"/>
                <w:szCs w:val="20"/>
              </w:rPr>
              <w:t xml:space="preserve">: aparate care utilizează electricitatea şi reguli de siguranţă în mânuirea aparatelor electrice </w:t>
            </w:r>
          </w:p>
          <w:p>
            <w:pPr>
              <w:pStyle w:val="Default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Unde şi vibraţii: producerea sunetel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aietul MEM, pag. 132-141</w:t>
            </w:r>
          </w:p>
          <w:p>
            <w:pPr>
              <w:pStyle w:val="ListParagraph"/>
              <w:tabs>
                <w:tab w:val="clear" w:pos="720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lanșe, fișe, jetoane, jucarii, instrumente muzicale, film, puzzle, loto cu animale/plante, domino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6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ctivitate practică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68" w:leader="none"/>
              </w:tabs>
              <w:snapToGrid w:val="false"/>
              <w:spacing w:lineRule="auto" w:line="240" w:before="0" w:after="0"/>
              <w:ind w:left="198" w:firstLine="18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LR 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NR. DE ORE ALOCATE: RECAPITULARE – 8 ORE; LDCD – 2 ORE; TOTAL – 10 ORE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17" w:leader="none"/>
                <w:tab w:val="left" w:pos="297" w:leader="none"/>
              </w:tabs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Recunoaşterea şi numirea literelor mari şi mici de tipar pe diferite suporturi 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Indicarea sunetelor percepute prin diferite semne: bătăi din palme, ridicarea unui deget, a unui obiect, jetoane puse pe bancă, săritură etc. Exemplu: „Pune pe masă atâtea jetoane câte cuvinte ai auzit” </w:t>
            </w:r>
          </w:p>
          <w:p>
            <w:pPr>
              <w:pStyle w:val="Default"/>
              <w:rPr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Discriminarea sunetelor din natură şi a sunetelor din cuvinte 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Realizarea corespondenței sunet-literă</w:t>
            </w:r>
          </w:p>
          <w:p>
            <w:pPr>
              <w:pStyle w:val="Defaul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Jocuri de tipul „Fazan”, „Lanțul cuvintelor care încep cu sunetul ...”, „Litera buclucașă”, „Un animal, o literă”</w:t>
            </w:r>
          </w:p>
          <w:p>
            <w:pPr>
              <w:pStyle w:val="Default"/>
              <w:ind w:left="720" w:hanging="0"/>
              <w:jc w:val="both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72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Literele mici şi mari de tipar </w:t>
            </w:r>
          </w:p>
          <w:p>
            <w:pPr>
              <w:pStyle w:val="Default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Recunoașterea literelor alfabetului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Utilizarea cuvintelor noi în enunţuri adecvate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Lecție-suport</w:t>
            </w:r>
            <w:r>
              <w:rPr>
                <w:bCs/>
                <w:color w:val="FF0000"/>
                <w:sz w:val="20"/>
                <w:szCs w:val="20"/>
                <w:u w:val="single"/>
              </w:rPr>
              <w:t>: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Alfabetul animalel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134-135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anșe, fișe, jetoane, creioane, alfabetar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4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Exersarea comunicării orale pornind de la observarea ilustrației: formulare de întrebări și răspunsuri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xemplificarea unor cuvinte care conțin sunete date, la început, în interior sau la sfârșitul cuvântului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Recunoașterea literelor în cuvinte scrise, cu precizarea poziției literei în cadrul cuvântului 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rdonarea literelor, pentru a forma silabe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rdonarea silabelor pentru a forma un cuvânt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itirea cuvintelor și asocierea lor cu imaginea potrivit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rdonarea cuvintelor pentru a forma un enunț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itirea propozițiilor și asocierea lor cu imaginea potrivit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onfecţionarea unor felicitări şi bileţele cu litere de tipar rupte sau decupate din reviste, ziare etc. 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Exerciții de rezolvare a unor itemi cu alegere duală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itirea cuvintelor scrise cu literele învățate și alegerea celui potrivit 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ocuri de tipul: rebus, puzzle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Crearea unor povești individual/în grup, pornind de la imagini date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Crearea unor povești cu început/sfârșit dat, după imagini-suport 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Colorare după codul literelor</w:t>
            </w:r>
          </w:p>
          <w:p>
            <w:pPr>
              <w:pStyle w:val="Defaul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Trasarea elementelor grafice ce intră în componența literelor </w:t>
            </w:r>
          </w:p>
          <w:p>
            <w:pPr>
              <w:pStyle w:val="ListParagraph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ind w:left="27" w:hanging="0"/>
              <w:contextualSpacing/>
              <w:jc w:val="both"/>
              <w:rPr>
                <w:rFonts w:ascii="Arial" w:hAnsi="Arial" w:cs="Arial"/>
                <w:i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70C0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Dialogul. </w:t>
            </w:r>
            <w:r>
              <w:rPr>
                <w:color w:val="FF0000"/>
                <w:sz w:val="20"/>
                <w:szCs w:val="20"/>
              </w:rPr>
              <w:t xml:space="preserve">Formularea de întrebări şi răspunsuri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orme ale discursului oral</w:t>
            </w:r>
          </w:p>
          <w:p>
            <w:pPr>
              <w:pStyle w:val="Default"/>
              <w:jc w:val="both"/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ro-RO" w:eastAsia="en-GB"/>
              </w:rPr>
              <w:t>Povestirea după imagini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Literele mici şi mari de tipar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Citirea cuvintelor pe etichete asociate unor imagini sau obiecte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Utilizarea cuvintelor noi în enunţuri adecvat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Propoziţia/ Enunţul </w:t>
            </w:r>
            <w:r>
              <w:rPr>
                <w:color w:val="FF0000"/>
                <w:sz w:val="20"/>
                <w:szCs w:val="20"/>
              </w:rPr>
              <w:t xml:space="preserve">(fără teoretizări)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ormularea de propoziţii cu suport intuitiv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Ordonarea propoziţiilor pe baza unui suport intuitiv 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Desenarea literelor de tipar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Scrierea funcţională </w:t>
            </w:r>
            <w:r>
              <w:rPr>
                <w:color w:val="FF0000"/>
                <w:sz w:val="20"/>
                <w:szCs w:val="20"/>
              </w:rPr>
              <w:t>folosind desene, simboluri. Felicitarea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Cuvântul. Despărţirea cuvintelor </w:t>
            </w:r>
            <w:r>
              <w:rPr>
                <w:color w:val="FF0000"/>
                <w:sz w:val="20"/>
                <w:szCs w:val="20"/>
              </w:rPr>
              <w:t>în silabe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Vocabular. </w:t>
            </w:r>
            <w:r>
              <w:rPr>
                <w:color w:val="FF0000"/>
                <w:sz w:val="20"/>
                <w:szCs w:val="20"/>
              </w:rPr>
              <w:t xml:space="preserve">Cuvinte cu sens asemănător. Cuvinte cu sens opus </w:t>
            </w:r>
          </w:p>
          <w:p>
            <w:pPr>
              <w:pStyle w:val="Default"/>
              <w:jc w:val="both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Lecții-suport:</w:t>
            </w:r>
          </w:p>
          <w:p>
            <w:pPr>
              <w:pStyle w:val="Defaul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Povești îndrăgite</w:t>
            </w:r>
          </w:p>
          <w:p>
            <w:pPr>
              <w:pStyle w:val="Default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La mare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La mun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ietul CLR, pag.136-14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anșe, fișe, jetoane, creioane, alfabetar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onversația, explicația, demonstrația, exercițiul, jocul didactic, învățarea prin descoper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6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DP ►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 xml:space="preserve"> NR. DE ORE ALOCATE: RECAPITULARE – 2 ORE; LDCD – 2 ORE; TOTAL – 4 ORE                          </w:t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3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3399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3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66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  <w:lang w:val="ro-RO"/>
              </w:rPr>
              <w:t>3.3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Sărbătorirea primului an de şcoală p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desene, lucruri interesante învăţate sa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momente în care s-au simţit bine, lucrări inedite realizate împreună cu părinţ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 de tipul: „Roata emoțiilor”, „Barometrul emoțiilor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/activităţi/ concursuri de identificare a un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abilităţi, a predispoziţiilor native/talentelor copi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în diverse domenii: muzică, dans, sport, des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matematică, relaţionare cu ceilalţi etc. (cânt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vocal sau la un instrument, desenat, decupa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sărit coarda, bun la fotbal, povestit, a fi curajos,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fi politicos, a răspunde la întrebări, calc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matematic simplu etc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Jocuri de selecţie şi plasare de jetoane: 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(comunicare eficientă)/Nu (comunic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ineficientă)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Realizarea unui jurnal/a unei embleme în imagini „Eu”, „Ce mă reprezintă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3399"/>
                <w:sz w:val="20"/>
                <w:szCs w:val="20"/>
              </w:rPr>
              <w:t>Activităţi şi jocuri de grup: „Statuile”, „Elefanții”, „Șotron”, „Baba-oarba” et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Realizarea unor expoziţii cu temă, care s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cuprindă produsele/ lucrările tuturor elev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clas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Crearea unor spaţii în clasă cu recuzită specific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(construcţii, pictură, lectură, ştiinţe, muzică etc.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  <w:t>unde copiii pot opta să lucreze, în funcţie de interese pe diferite teme</w:t>
            </w:r>
          </w:p>
          <w:p>
            <w:pPr>
              <w:pStyle w:val="Normal"/>
              <w:tabs>
                <w:tab w:val="clear" w:pos="720"/>
                <w:tab w:val="left" w:pos="117" w:leader="none"/>
                <w:tab w:val="left" w:pos="297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3399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Trăsături fizice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. Schema corporală: alcătuirea şi denumirea părţilor corp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Emoţii de bază denumite prin cuvinte (bucurie, tristeţe, fric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furie) în activităţi/contexte famili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Reguli de comunicare în activitatea şcolar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Fiinţe şi obiecte preferate</w:t>
            </w:r>
          </w:p>
          <w:p>
            <w:pPr>
              <w:pStyle w:val="Default"/>
              <w:jc w:val="both"/>
              <w:rPr>
                <w:color w:val="FF3399"/>
                <w:sz w:val="20"/>
                <w:szCs w:val="20"/>
              </w:rPr>
            </w:pPr>
            <w:r>
              <w:rPr>
                <w:color w:val="FF3399"/>
                <w:sz w:val="20"/>
                <w:szCs w:val="20"/>
              </w:rPr>
              <w:t>Hobby-uri şi activităţi preferate</w:t>
            </w:r>
          </w:p>
          <w:p>
            <w:pPr>
              <w:pStyle w:val="Default"/>
              <w:jc w:val="both"/>
              <w:rPr>
                <w:color w:val="FF3399"/>
                <w:sz w:val="20"/>
                <w:szCs w:val="20"/>
              </w:rPr>
            </w:pPr>
            <w:r>
              <w:rPr>
                <w:color w:val="FF3399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/>
                <w:b/>
                <w:color w:val="FF3399"/>
                <w:sz w:val="20"/>
                <w:szCs w:val="20"/>
                <w:u w:val="single"/>
                <w:lang w:val="ro-RO"/>
              </w:rPr>
            </w:pPr>
            <w:r>
              <w:rPr>
                <w:b/>
                <w:color w:val="FF3399"/>
                <w:sz w:val="20"/>
                <w:szCs w:val="20"/>
                <w:u w:val="single"/>
                <w:lang w:val="ro-RO"/>
              </w:rPr>
              <w:t>Lecții-suport:</w:t>
            </w:r>
          </w:p>
          <w:p>
            <w:pPr>
              <w:pStyle w:val="Default"/>
              <w:jc w:val="both"/>
              <w:rPr>
                <w:i/>
                <w:i/>
                <w:color w:val="FF3399"/>
                <w:sz w:val="20"/>
                <w:szCs w:val="20"/>
                <w:lang w:val="ro-RO"/>
              </w:rPr>
            </w:pPr>
            <w:r>
              <w:rPr>
                <w:i/>
                <w:color w:val="FF3399"/>
                <w:sz w:val="20"/>
                <w:szCs w:val="20"/>
                <w:lang w:val="ro-RO"/>
              </w:rPr>
              <w:t>O lume minunată</w:t>
            </w:r>
          </w:p>
          <w:p>
            <w:pPr>
              <w:pStyle w:val="Default"/>
              <w:jc w:val="both"/>
              <w:rPr>
                <w:color w:val="FF3399"/>
                <w:sz w:val="20"/>
                <w:szCs w:val="20"/>
                <w:u w:val="single"/>
                <w:lang w:val="ro-RO"/>
              </w:rPr>
            </w:pPr>
            <w:r>
              <w:rPr>
                <w:i/>
                <w:color w:val="FF3399"/>
                <w:sz w:val="20"/>
                <w:szCs w:val="20"/>
                <w:lang w:val="ro-RO"/>
              </w:rPr>
              <w:t>Orășelul copiil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  <w:t>caietul DP, pag. 60-63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b/>
                <w:b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3399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lanșe, fișe, jetoane, creioane, fotografii, excursia/ vizita tematică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conversația, explicația, demonstr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2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ortofoliul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activitate practica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FF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3399"/>
                <w:sz w:val="20"/>
                <w:szCs w:val="20"/>
              </w:rPr>
              <w:t>proiectul</w:t>
            </w:r>
          </w:p>
          <w:p>
            <w:pPr>
              <w:pStyle w:val="ListParagraph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contextualSpacing/>
              <w:rPr>
                <w:rFonts w:ascii="Arial" w:hAnsi="Arial" w:cs="Arial"/>
                <w:color w:val="FF3399"/>
                <w:sz w:val="20"/>
                <w:szCs w:val="20"/>
              </w:rPr>
            </w:pPr>
            <w:r>
              <w:rPr>
                <w:rFonts w:cs="Arial" w:ascii="Arial" w:hAnsi="Arial"/>
                <w:color w:val="FF3399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FF0066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AVAP ► NR: DE ORE ALOCATE: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TOTAL – 4 ORE</w:t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3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4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5.</w:t>
            </w:r>
          </w:p>
          <w:p>
            <w:pPr>
              <w:pStyle w:val="NoSpacing"/>
              <w:ind w:right="-10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2.6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Explorarea mediului înconjurător pentru a identifica forme, culori, materiale, obiecte artistic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Expunerea, observarea şi analizarea unor lucrări valoroase ale culturii româneşti tradiţionale şi contemporane, precum şi ale culturii universale, redate pe suport electronic sau în album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Vizionarea unor expoziţii de artă, ateliere meşteşugăreşti, filme documentar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Exprimarea de mesaje orale simple despre: textura, culoarea, dimensiunea, forma, grosimea şi utilitatea unor obiecte, strânse într-o colecţie sau la Colţul de Artă amenajat special în clasă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Realizarea unor compoziţii, individual/în perechi/în grup, folosind culori la alegere şi tehnici improvizate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Realizarea unor cadouri, felicitări pentru cei dragi utilizarea unor tehnici simple de îndoire, pliere, înşirare, răsucire, lipire, rupere, tăiere, decupare după contur, modelaj, în funcţie de nevoile/opţiunile copiilor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  <w:tab w:val="left" w:pos="38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Confecţionarea de jocuri şi jucării simple – utilizarea corectă a instrumentelor de lucru: copilul ţine corect creionul, pensula</w:t>
            </w:r>
          </w:p>
          <w:p>
            <w:pPr>
              <w:pStyle w:val="ListParagraph"/>
              <w:tabs>
                <w:tab w:val="clear" w:pos="720"/>
                <w:tab w:val="left" w:pos="207" w:leader="none"/>
              </w:tabs>
              <w:autoSpaceDE w:val="false"/>
              <w:spacing w:lineRule="auto" w:line="240" w:before="0" w:after="0"/>
              <w:ind w:left="27" w:hanging="0"/>
              <w:contextualSpacing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Mototolirea, ruperea şi tăierea hârtiei cu texturi diferite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Lipirea diverselor materiale pe suporturi diferite;decorarea sălii de clasă cu obiectele realizate prin efort propriu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</w:rPr>
              <w:t>Jocuri de tipul puzzle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Colaj, confecţii şi jucării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ro-RO"/>
              </w:rPr>
              <w:t>Compoziţii, obiecte decorative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Formă, volum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ro-RO"/>
              </w:rPr>
              <w:t>Decupare şi lipire a hârtiei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u w:val="single"/>
                <w:lang w:val="ro-RO"/>
              </w:rPr>
              <w:t>Subiecte: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Orășelul copiilor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  <w:lang w:val="ro-RO"/>
              </w:rPr>
              <w:t>Buchețelul de flor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caietul AVAP, pag.: 42-43, 63, 123,125, 127, 129</w:t>
            </w:r>
          </w:p>
          <w:p>
            <w:pPr>
              <w:pStyle w:val="ListParagraph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ind w:left="171" w:hanging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pensule, acuarele, foarfecă, plastilină, lipici, cutie de carton, paie de plastic, scotch, farfurie de carton, margele, fire 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conversația, explicația, demonstrația, exercițiul, învățarea prin descoperire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F, AI, 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4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observare sistematică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16" w:hanging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aprecieri globale și individuale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 ►NR: DE ORE ALOCATE: TOTAL – 4 ORE</w:t>
            </w:r>
          </w:p>
        </w:tc>
      </w:tr>
      <w:tr>
        <w:trPr>
          <w:trHeight w:val="14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3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1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2.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3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xersarea deprinderilor de cântare în colectiv sincronizată (poziție, preluarea tonului, respectarea semnalului de început, emisie naturală, dicție, sincronizar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ersarea prin joc a mișcărilor sugerate de ritmul, metrul, textul și d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rsul melodie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udierea unor lucrări de factură diferit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socierea cu mișcări diferențiate a nuanțelor contrastante și a timbrului vocal, comparativ cu cel instrument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carea, prin bătăi din palme, prin mișcări corporale, cu ajutorul jucăriilor muzicale, a structurii ritmice a cântec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terpretarea cântecului cu audiție interioară, prin jo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tașarea structurii ritmice a primului vers sau a altui vers reprezentativ și marcarea aceste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ntificarea cântecelor audiate după structura ritmică a versului al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ntificarea cântecelor după melodia receptată auditiv a primului ver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companierea cu propriul corp (bătăi din palme, pe genunchi, pe masă, pe piept, cu talpa pe podea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companierea cu jucării muzicale (tobă, lemne, clopoțel, maracas, trianglu, tamburină, gong)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ântarea vocală </w:t>
            </w:r>
            <w:r>
              <w:rPr>
                <w:rFonts w:cs="Arial" w:ascii="Arial" w:hAnsi="Arial"/>
                <w:sz w:val="20"/>
                <w:szCs w:val="20"/>
              </w:rPr>
              <w:t>în grup şi individual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ântarea cu acompaniament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e de limbaj muzical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ro-RO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Propuner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ântece din folclorul copi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umărăto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uţa, huţa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lc, melc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Jocuri de mișcare cu text și cân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: Câte unul pe cărare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i/>
                <w:i/>
                <w:color w:val="00B05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B050"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etofon, CD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sația, demonstrația, exercițiul, jocul didactic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, AI, AG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4 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recieri globale și individuale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servarea sistematic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22" w:hanging="0"/>
              <w:contextualSpacing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orient="landscape" w:w="16838" w:h="11906"/>
      <w:pgMar w:left="720" w:right="720" w:gutter="72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ronos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Calibri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31">
    <w:name w:val="A31"/>
    <w:qFormat/>
    <w:rPr>
      <w:rFonts w:cs="Cronos Pro;Cronos Pro"/>
      <w:i/>
      <w:iCs/>
      <w:color w:val="000000"/>
      <w:sz w:val="19"/>
      <w:szCs w:val="19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a21">
    <w:name w:val="Pa21"/>
    <w:basedOn w:val="Default"/>
    <w:next w:val="Default"/>
    <w:qFormat/>
    <w:pPr>
      <w:spacing w:lineRule="atLeast" w:line="281"/>
    </w:pPr>
    <w:rPr>
      <w:rFonts w:ascii="Cronos Pro;Cronos Pro" w:hAnsi="Cronos Pro;Cronos Pro" w:eastAsia="Calibri" w:cs="Times New Roman"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26:00Z</dcterms:created>
  <dc:creator>Nicol</dc:creator>
  <dc:description/>
  <cp:keywords/>
  <dc:language>en-US</dc:language>
  <cp:lastModifiedBy>Bamboo</cp:lastModifiedBy>
  <cp:lastPrinted>2016-08-22T18:29:00Z</cp:lastPrinted>
  <dcterms:modified xsi:type="dcterms:W3CDTF">2017-08-11T07:26:00Z</dcterms:modified>
  <cp:revision>2</cp:revision>
  <dc:subject/>
  <dc:title/>
</cp:coreProperties>
</file>