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 w:eastAsia="en-US"/>
        </w:rPr>
        <w:drawing>
          <wp:inline distT="0" distB="0" distL="0" distR="0">
            <wp:extent cx="8622030" cy="6134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203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Spacing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1. PLANIFICARE CALENDARISTICĂ ANUALĂ</w:t>
      </w:r>
    </w:p>
    <w:p>
      <w:pPr>
        <w:pStyle w:val="NoSpacing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GB" w:eastAsia="en-GB"/>
        </w:rPr>
        <w:t>Legendă: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>MEM – Matematică şi explorarea mediului ●</w:t>
      </w:r>
      <w:r>
        <w:rPr>
          <w:rFonts w:eastAsia="Times New Roman" w:cs="Arial" w:ascii="Arial" w:hAnsi="Arial"/>
          <w:color w:val="FF0000"/>
          <w:sz w:val="20"/>
          <w:szCs w:val="20"/>
          <w:lang w:val="en-GB" w:eastAsia="en-GB"/>
        </w:rPr>
        <w:t>CLR – Comunicare în limba română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>●</w:t>
      </w:r>
      <w:r>
        <w:rPr>
          <w:rFonts w:eastAsia="Times New Roman" w:cs="Arial" w:ascii="Arial" w:hAnsi="Arial"/>
          <w:b/>
          <w:color w:val="FF3399"/>
          <w:sz w:val="20"/>
          <w:szCs w:val="20"/>
          <w:lang w:val="en-GB" w:eastAsia="en-GB"/>
        </w:rPr>
        <w:t>DP</w:t>
      </w:r>
      <w:r>
        <w:rPr>
          <w:rFonts w:eastAsia="Times New Roman" w:cs="Arial" w:ascii="Arial" w:hAnsi="Arial"/>
          <w:color w:val="FF3399"/>
          <w:sz w:val="20"/>
          <w:szCs w:val="20"/>
          <w:lang w:val="en-GB" w:eastAsia="en-GB"/>
        </w:rPr>
        <w:t xml:space="preserve"> – Dezvoltare personal</w:t>
      </w:r>
      <w:r>
        <w:rPr>
          <w:rFonts w:eastAsia="Times New Roman" w:cs="Arial" w:ascii="Arial" w:hAnsi="Arial"/>
          <w:color w:val="FF3399"/>
          <w:sz w:val="20"/>
          <w:szCs w:val="20"/>
          <w:lang w:val="ro-RO" w:eastAsia="en-GB"/>
        </w:rPr>
        <w:t>ă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 xml:space="preserve">● </w:t>
      </w:r>
      <w:r>
        <w:rPr>
          <w:rFonts w:eastAsia="Times New Roman" w:cs="Arial" w:ascii="Arial" w:hAnsi="Arial"/>
          <w:color w:val="00B050"/>
          <w:sz w:val="20"/>
          <w:szCs w:val="20"/>
          <w:lang w:val="es-ES" w:eastAsia="en-GB"/>
        </w:rPr>
        <w:t xml:space="preserve">AVAP – Arte vizuale şi abilităţi practice 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 xml:space="preserve">● </w:t>
      </w:r>
      <w:r>
        <w:rPr>
          <w:rFonts w:eastAsia="Times New Roman" w:cs="Arial" w:ascii="Arial" w:hAnsi="Arial"/>
          <w:sz w:val="20"/>
          <w:szCs w:val="20"/>
          <w:lang w:val="es-ES" w:eastAsia="en-GB"/>
        </w:rPr>
        <w:t>MM – Muzică și mișcare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 xml:space="preserve">● </w:t>
      </w:r>
      <w:r>
        <w:rPr>
          <w:rFonts w:cs="Arial" w:ascii="Arial" w:hAnsi="Arial"/>
          <w:sz w:val="20"/>
          <w:szCs w:val="20"/>
          <w:lang w:val="ro-RO"/>
        </w:rPr>
        <w:t>P-Î = predare-învățare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>●</w:t>
      </w:r>
      <w:r>
        <w:rPr>
          <w:rFonts w:cs="Arial" w:ascii="Arial" w:hAnsi="Arial"/>
          <w:sz w:val="20"/>
          <w:szCs w:val="20"/>
          <w:lang w:val="ro-RO"/>
        </w:rPr>
        <w:t>R = recapitulare</w:t>
      </w:r>
      <w:r>
        <w:rPr>
          <w:rFonts w:eastAsia="Times New Roman" w:cs="Arial" w:ascii="Arial" w:hAnsi="Arial"/>
          <w:color w:val="0070C0"/>
          <w:sz w:val="20"/>
          <w:szCs w:val="20"/>
          <w:lang w:val="en-GB" w:eastAsia="en-GB"/>
        </w:rPr>
        <w:t>●</w:t>
      </w:r>
      <w:r>
        <w:rPr>
          <w:rFonts w:cs="Arial" w:ascii="Arial" w:hAnsi="Arial"/>
          <w:sz w:val="20"/>
          <w:szCs w:val="20"/>
          <w:lang w:val="ro-RO"/>
        </w:rPr>
        <w:t>LDCD = la dispoziția cadrului didactic</w:t>
      </w:r>
    </w:p>
    <w:p>
      <w:pPr>
        <w:pStyle w:val="Normal"/>
        <w:spacing w:lineRule="auto" w:line="240" w:before="40" w:after="0"/>
        <w:rPr>
          <w:rFonts w:ascii="Arial" w:hAnsi="Arial" w:eastAsia="Times New Roman" w:cs="Arial"/>
          <w:sz w:val="20"/>
          <w:szCs w:val="20"/>
          <w:lang w:val="es-ES" w:eastAsia="en-GB"/>
        </w:rPr>
      </w:pPr>
      <w:r>
        <w:rPr>
          <w:rFonts w:eastAsia="Times New Roman" w:cs="Arial" w:ascii="Arial" w:hAnsi="Arial"/>
          <w:sz w:val="20"/>
          <w:szCs w:val="20"/>
          <w:lang w:val="es-ES" w:eastAsia="en-GB"/>
        </w:rPr>
      </w:r>
    </w:p>
    <w:p>
      <w:pPr>
        <w:pStyle w:val="NoSpacing"/>
        <w:jc w:val="center"/>
        <w:rPr>
          <w:rFonts w:ascii="Arial" w:hAnsi="Arial" w:eastAsia="Times New Roman" w:cs="Arial"/>
          <w:sz w:val="20"/>
          <w:szCs w:val="20"/>
          <w:lang w:val="ro-RO" w:eastAsia="en-GB"/>
        </w:rPr>
      </w:pPr>
      <w:r>
        <w:rPr>
          <w:rFonts w:eastAsia="Times New Roman" w:cs="Arial" w:ascii="Arial" w:hAnsi="Arial"/>
          <w:sz w:val="20"/>
          <w:szCs w:val="20"/>
          <w:lang w:val="ro-RO" w:eastAsia="en-GB"/>
        </w:rPr>
      </w:r>
    </w:p>
    <w:tbl>
      <w:tblPr>
        <w:tblW w:w="144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17"/>
        <w:gridCol w:w="1559"/>
        <w:gridCol w:w="5917"/>
        <w:gridCol w:w="1427"/>
        <w:gridCol w:w="1391"/>
        <w:gridCol w:w="63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ITATEA DE ÎNVĂȚ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CIP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ECIFIC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ŢINUTUR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ind w:left="54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ORE ALOCAT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ind w:left="-108" w:right="-67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PRIMII PAȘ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MEM 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4h/săp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1., 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6.1., 6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Elemente pregătitoare pentru înţelegerea unor concepte matema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Orientare spaţială şi localizări în spaţi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Repere/direcţii în spaţiu: în, pe, deasupra, dedesubt, lângă, în faţa, în spatele, sus, jos, stânga, dreapta, orizontal, vertical, obli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Sortarea şi clasificarea obiectelor/simbolurilor/conceptelor simple după criterii variat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Aprecierea globală, compararea numărului de elemente a două mulţimi prin procedee variate, inclusiv punere în corespondenţă. Numărare. Modele repetitive. Măsurarea lungimii folosind unităţi nonstandar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7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1</w:t>
            </w:r>
          </w:p>
          <w:p>
            <w:pPr>
              <w:pStyle w:val="NoSpacing"/>
              <w:ind w:left="-31" w:right="-108" w:hanging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TOTAL – 8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 – II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5h/săp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, 1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ro-RO" w:eastAsia="en-GB"/>
              </w:rPr>
              <w:t>Comunicare orală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Acte de vorbire – a saluta persoane cunoscute, a se prezenta, a identifica un obiect, o persoană, a formula o rugăminte;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Utilizarea cuvintelor noi în enunţuri adecvate; 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>Enunţul. Dialogul – formularea de întrebări şi răspunsuri despre membrii familiei, despre jocuri și jucării, prieteni, animale, reguli de igienă. Povestirea după imagi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R – 8 </w:t>
            </w:r>
          </w:p>
          <w:p>
            <w:pPr>
              <w:pStyle w:val="NoSpacing"/>
              <w:ind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LDCD – 2 </w:t>
            </w:r>
          </w:p>
          <w:p>
            <w:pPr>
              <w:pStyle w:val="NoSpacing"/>
              <w:ind w:left="-31" w:right="-19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10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h/săp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utocunoaştere şi stil de viaţă sănă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Cine sunt eu?</w:t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-31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R – 2 </w:t>
            </w:r>
          </w:p>
          <w:p>
            <w:pPr>
              <w:pStyle w:val="NoSpacing"/>
              <w:ind w:left="-31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LDCD – 2 </w:t>
            </w:r>
          </w:p>
          <w:p>
            <w:pPr>
              <w:pStyle w:val="NoSpacing"/>
              <w:ind w:left="-31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4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  <w:p>
            <w:pPr>
              <w:pStyle w:val="NoSpacing"/>
              <w:ind w:right="-90" w:hanging="0"/>
              <w:jc w:val="center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 h/săpt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, 1.3., 2.1., 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sen, colaj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sen liber, decorații simpl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unct, linie.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Rupere, tăiere, decupare după contur şi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-31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 h/săpt.</w:t>
            </w:r>
          </w:p>
          <w:p>
            <w:pPr>
              <w:pStyle w:val="NoSpacing"/>
              <w:ind w:right="-90" w:hanging="0"/>
              <w:jc w:val="center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.</w:t>
            </w:r>
          </w:p>
        </w:tc>
        <w:tc>
          <w:tcPr>
            <w:tcW w:w="591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ântare vocală </w:t>
            </w:r>
            <w:r>
              <w:rPr>
                <w:rFonts w:cs="Arial" w:ascii="Arial" w:hAnsi="Arial"/>
                <w:b/>
                <w:sz w:val="20"/>
                <w:szCs w:val="20"/>
              </w:rPr>
              <w:t>în grup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Poziţia, emisia naturală, tonul, semnalul de început, dicţia, sincronizarea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– 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DESPRE M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1.,5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Corpul omenesc</w:t>
            </w:r>
            <w:r>
              <w:rPr>
                <w:bCs/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</w:rPr>
              <w:t xml:space="preserve">Părţi componente şi rolul lor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Simţuri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Igiena corp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Hrana ca sursă de energie: importanţa hranei pentru creştere şi dezvoltare; igiena alimentaţie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1 la 5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Adunarea şi scăderea</w:t>
            </w:r>
            <w:r>
              <w:rPr>
                <w:color w:val="0070C0"/>
                <w:sz w:val="20"/>
                <w:szCs w:val="20"/>
              </w:rPr>
              <w:t xml:space="preserve">în concentrul 0 – 5, prin numărar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bleme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simple de adunare sau scădere cu 0 – 5 unități cu suport intuiti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16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TOTAL – 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II – V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2.,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Elemente grafice </w:t>
            </w:r>
            <w:r>
              <w:rPr>
                <w:color w:val="FF0000"/>
                <w:sz w:val="20"/>
                <w:szCs w:val="20"/>
              </w:rPr>
              <w:t xml:space="preserve">care intră în componenţa literelor de mână: linii, puncte, bastonaşe, zale, bucle, semiovale, ovale, noduleţ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 xml:space="preserve">în silabe. Cuvinte alcătuite din una, două sau trei silabe,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Fonetică. </w:t>
            </w:r>
            <w:r>
              <w:rPr>
                <w:bCs/>
                <w:color w:val="FF0000"/>
                <w:sz w:val="20"/>
                <w:szCs w:val="20"/>
              </w:rPr>
              <w:t xml:space="preserve">Sunete </w:t>
            </w:r>
            <w:r>
              <w:rPr>
                <w:color w:val="FF0000"/>
                <w:sz w:val="20"/>
                <w:szCs w:val="20"/>
              </w:rPr>
              <w:t xml:space="preserve">specifice limbii române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20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3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TOTAL – 2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utocunoaştere şi stil de viaţă sănă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Autocunoaştere şi atitudine pozitivă faţă de sine şi faţă de ceilalţi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Trăsături fizice.Schema corporală: alcătuirea şi denumirea părţilor corp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Igiena personală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Obiecte şi activităţi zilnice de igienă personal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Rutine şi sarcini de lucru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Reguli elementare ale noilor rutine specifice activităţii clasei pregătitoa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8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-31" w:right="-108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– 10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, 2.6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Pictură, colaj, confecţii şi jucări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unct, linie, 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după contur, ștampilare, amprentare, pensulaț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Tăiere, decupare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oto-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Utilizarea unor fotografii şi a unor aparate de redare şi înregistra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10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 1.2., 1.3.2.1., 2.2., 2.3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ercuţia corporală (bătăi din palme, cu degetul pe bancă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Jucării muzicale improvizate (mini-maracase, tobe, lemne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10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16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LUMEA DIN JURUL ME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Plante</w:t>
            </w:r>
            <w:r>
              <w:rPr>
                <w:bCs/>
                <w:color w:val="0070C0"/>
                <w:sz w:val="20"/>
                <w:szCs w:val="20"/>
              </w:rPr>
              <w:t>. P</w:t>
            </w:r>
            <w:r>
              <w:rPr>
                <w:color w:val="0070C0"/>
                <w:sz w:val="20"/>
                <w:szCs w:val="20"/>
              </w:rPr>
              <w:t xml:space="preserve">ărţi component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ndiţii de viaţă (apă, aer, lumină, căldură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de la 1 la 1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8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2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I – 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Literele mici şi mari de tipar (a, A, m, M, I, I, u, U, n, N, e,E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a, A, m, M, I, I, u, U, n, N, e,E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 xml:space="preserve">în silabe. Cuvinte alcătuite din una, două sau trei silabe,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Fonetică. </w:t>
            </w:r>
            <w:r>
              <w:rPr>
                <w:bCs/>
                <w:color w:val="FF0000"/>
                <w:sz w:val="20"/>
                <w:szCs w:val="20"/>
              </w:rPr>
              <w:t xml:space="preserve">Sunete </w:t>
            </w:r>
            <w:r>
              <w:rPr>
                <w:color w:val="FF0000"/>
                <w:sz w:val="20"/>
                <w:szCs w:val="20"/>
              </w:rPr>
              <w:t xml:space="preserve">specifice limbii român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3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15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Trăire şi manifestare emoţională, starea de bine, emoții de bază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(bucurie, tristeţe, frică) în activităţi/contexte famili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esen, pictură, colaj, confecţii şi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oraţii simple, 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unct, linie, linie modulată, pată, form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Ștampilare, amprentare, pensulaţ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Rupere, decupare după contur și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oto-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Utilizarea unor fotografii şi a unor aparate de redare şi înregistr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6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3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.</w:t>
            </w:r>
          </w:p>
        </w:tc>
        <w:tc>
          <w:tcPr>
            <w:tcW w:w="5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Cântare </w:t>
            </w:r>
            <w:r>
              <w:rPr>
                <w:b/>
                <w:bCs/>
                <w:sz w:val="20"/>
                <w:szCs w:val="20"/>
                <w:lang w:val="ro-RO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nstrumental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 cu acompaniamen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 instrumental realizat de cadrul didact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PRIETENI NECUVÂNTĂ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Animale</w:t>
            </w:r>
            <w:r>
              <w:rPr>
                <w:bCs/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</w:rPr>
              <w:t xml:space="preserve"> Părţi component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Hrana ca sursă de energie: importanţa hranei pentru creştere şi dezvolt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Adunarea şi scăderea </w:t>
            </w:r>
            <w:r>
              <w:rPr>
                <w:b/>
                <w:color w:val="0070C0"/>
                <w:sz w:val="20"/>
                <w:szCs w:val="20"/>
              </w:rPr>
              <w:t>în concentrul 0 – 10</w:t>
            </w:r>
            <w:r>
              <w:rPr>
                <w:color w:val="0070C0"/>
                <w:sz w:val="20"/>
                <w:szCs w:val="20"/>
              </w:rPr>
              <w:t xml:space="preserve">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 – 5 unități cu suport intuitiv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12</w:t>
            </w:r>
          </w:p>
          <w:p>
            <w:pPr>
              <w:pStyle w:val="NoSpacing"/>
              <w:ind w:left="-31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I-XIV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Literele mici şi mari de tipar (l, L, o, O, r, R, c, C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Propoziţia/Enunţul</w:t>
            </w:r>
            <w:r>
              <w:rPr>
                <w:color w:val="FF0000"/>
                <w:sz w:val="20"/>
                <w:szCs w:val="20"/>
              </w:rPr>
              <w:t xml:space="preserve"> 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l, L, o, O, r, R, c, C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. Cuvinte alcătuite din una, două sau trei silab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2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Trăire şi manifestare emoţională, starea de bine, emoții de bază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(bucuria,furia) în activităţi/contexte familiar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6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2., 2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4., 2.5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ictură, col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ată, 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Rupere, mototolire, decupare după contur şi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mprentare, ştampilare, pensulaţie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–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 cu acompaniamen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instrumental realizat de cadrul didactic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POVESTEA APE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6.1.,6.2.</w:t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18" w:hanging="0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ământul</w:t>
            </w:r>
            <w:r>
              <w:rPr>
                <w:color w:val="0070C0"/>
                <w:sz w:val="20"/>
                <w:szCs w:val="20"/>
              </w:rPr>
              <w:t>. Prezenţa apei în natură sub diverse forme (precipitaţii, râuri, lacuri, mare)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Fenomene ale naturii: ploaie, ninsoare, vânt, fulger, tunet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Timp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Ziua, săptămâna: denumire, ordon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Figuri plane/2D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Pătrat, dreptunghi, triunghi, cerc: denumire; contu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Corpuri/3D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Cub, cuboid, sferă: denumi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Lungime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Unităţi nonstandard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lectarea şi gruparea datelor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1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– 16 </w:t>
            </w:r>
          </w:p>
        </w:tc>
        <w:tc>
          <w:tcPr>
            <w:tcW w:w="139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V – XVIII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3.,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a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Literele mici şi mari de tipar (p, P, ă, s, S, t, T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p, P, ă, s, S, t, T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. Cuvinte alcătuite din una, două sau trei silab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Vocabular. Cuvinte cu sens asemănător. Cuvinte cu sens opus 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4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4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20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Comunicare şcolară eficientă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Reguli de comunicare în activitatea şcolară.Comunicarea cu colegii şi cadrele didactic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6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ictură, colaj, modelaj, confecţii şi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ompoziţii, obiecte decorative,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ată, 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ensulație, mode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după contur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resare şi modelare liberă a plastilin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8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mbr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ete din mediul înconjură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ete vocale (vorbite sau cântate)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Sunete muzicale instrument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ENIGMELE UNIVERSULU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Universul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Pământul, Soarele şi Luna: recunoaştere în modele simp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0 la 2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/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8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2 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IX – XXI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3.,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a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Literele mici şi mari de tipar (v, V, d, D, ș, Ș, b, B, î, Î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 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v, V, d, D, ș, Ș, b, B, î, Î)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 xml:space="preserve">folosind desene, simboluri. Biletul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 xml:space="preserve">în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Vocabular. Cuvinte cu sens asemănător. Cuvinte cu sens opu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0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3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1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3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Rutine şi sarcini de lucru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Reguli elementare ale noilor rutine specifice activităţii clasei pregăti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, 2.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Pictură, colaj, confecţii şi jucăr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Compoziţii, obiecte decorative, jucării, bijuter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Linie, formă, pată, volum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ensulaţie, stropir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,tăiere,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Colaj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Şnurui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oto-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Utilizarea unor fotografii şi a unor aparate de redare şi înregistr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, 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., 2.2., 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tmul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unete lungi/scurte</w:t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CUM SE MIȘCĂ?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2., 3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Forţe şi mişcare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Efecte observabile ale forţelor: împingere, tragere . Mişcarea corpurilor şi schimbarea formei: deformare, rupe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Adunarea şi scăderea</w:t>
            </w:r>
            <w:r>
              <w:rPr>
                <w:b/>
                <w:color w:val="0070C0"/>
                <w:sz w:val="20"/>
                <w:szCs w:val="20"/>
              </w:rPr>
              <w:t>în concentrul 0 – 20</w:t>
            </w:r>
            <w:r>
              <w:rPr>
                <w:color w:val="0070C0"/>
                <w:sz w:val="20"/>
                <w:szCs w:val="20"/>
              </w:rPr>
              <w:t xml:space="preserve">, fără și cu trecere peste ordin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 – 5 unități cu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fără şi cu trecere peste ordin, prin numărare/cu suport intuitiv 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1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6 </w:t>
            </w:r>
          </w:p>
        </w:tc>
        <w:tc>
          <w:tcPr>
            <w:tcW w:w="139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XII – XXV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3.,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Literele mici şi mari de tipar (j, J,h,H,g,G,ț, Ț, z, Z, f, F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j, J,h,H,g,G,ț, Ț, z, Z, f, F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 xml:space="preserve">în silab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Vocabular.Cuvinte cu sens asemănător. Cuvinte cu sens opu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20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Abilităţi şi atitudini de învăţare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Tehnici simple care sprijinăînvăţarea.Reguli de organizare a învăţ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6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TOTAL–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, 2.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Obiecte decorative, jucării, compoziţ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după contur, tăiere, ȋndoire şi lipire a hârtiei, tehnicaorig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ensulaț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resare și modelare a plastilin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2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., 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lo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Genuri muzicale: folclorul copiil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–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right="-19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MAGIA ELECTRICITĂȚI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3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2.,6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Forme şi transfer de energie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Electricitate: aparate care utilizează electricitatea şi reguli de siguranţă în mânuirea aparatelor electrice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  <w:t>Numere naturale de la 0 la 31</w:t>
            </w:r>
            <w:r>
              <w:rPr>
                <w:rFonts w:eastAsia="Times New Roman"/>
                <w:color w:val="0070C0"/>
                <w:sz w:val="20"/>
                <w:szCs w:val="20"/>
                <w:lang w:val="ro-RO" w:eastAsia="en-GB"/>
              </w:rPr>
              <w:t>:recunoaştere, scriere, comparare, ordon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Timp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>Luna, anotimpurile: denumire, ordonare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8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2 </w:t>
            </w:r>
          </w:p>
        </w:tc>
        <w:tc>
          <w:tcPr>
            <w:tcW w:w="139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XVI – XXVIII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4.,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2., 4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Dialogul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Forme ale discursului oral.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Literele mici şi mari de tipar (x, X, k, K, q, Q, y, Y, w, W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Cs/>
                <w:color w:val="FF0000"/>
                <w:sz w:val="20"/>
                <w:szCs w:val="20"/>
              </w:rPr>
              <w:t>(x , X, k , K , q, Q , y, Y, w, W)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 xml:space="preserve">în silab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Vocabular. Cuvinte cu sens asemănător. Cuvinte cu sens opus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0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3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15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Interacţiuni simple cu fiinţe şi obiecte familiare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Fiinţe şi obiecte preferate.Caracteristicile acestora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, 1.3. 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, 2.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Obiecte decorative, jucăr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ată, formă, volum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după contur, tăiere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resare şi modelare liberă a plastiline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6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., 2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anţe – tare/încet/mediu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ântec vesel/tri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6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 SUNETE FERMECAT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4F81BD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2., 6.3</w:t>
            </w:r>
            <w:r>
              <w:rPr>
                <w:color w:val="0070C0"/>
                <w:lang w:val="ro-RO"/>
              </w:rPr>
              <w:t>.</w:t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Unde şi vibraţii</w:t>
            </w:r>
            <w:r>
              <w:rPr>
                <w:color w:val="0070C0"/>
                <w:sz w:val="20"/>
                <w:szCs w:val="20"/>
              </w:rPr>
              <w:t xml:space="preserve">: producerea sunetelor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Adunarea şi scăderea </w:t>
            </w:r>
            <w:r>
              <w:rPr>
                <w:b/>
                <w:color w:val="0070C0"/>
                <w:sz w:val="20"/>
                <w:szCs w:val="20"/>
              </w:rPr>
              <w:t>în concentrul 0 – 20</w:t>
            </w:r>
            <w:r>
              <w:rPr>
                <w:color w:val="0070C0"/>
                <w:sz w:val="20"/>
                <w:szCs w:val="20"/>
              </w:rPr>
              <w:t xml:space="preserve">, fără și cu trecere peste ordin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 – 5 unități cu 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0"/>
                <w:szCs w:val="20"/>
              </w:rPr>
              <w:t xml:space="preserve">fără şi cu trecere peste ordin, prin numărare/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Bani</w:t>
            </w:r>
            <w:r>
              <w:rPr>
                <w:bCs/>
                <w:color w:val="0070C0"/>
                <w:sz w:val="20"/>
                <w:szCs w:val="20"/>
              </w:rPr>
              <w:t xml:space="preserve">. </w:t>
            </w:r>
            <w:r>
              <w:rPr>
                <w:color w:val="0070C0"/>
                <w:sz w:val="20"/>
                <w:szCs w:val="20"/>
              </w:rPr>
              <w:t xml:space="preserve">Leul (bancnotele de 1 leu, 5 lei, 10 lei). Schimburi echivalente valoric în concentrul 0 – 31 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P-Î – 1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16 </w:t>
            </w:r>
          </w:p>
        </w:tc>
        <w:tc>
          <w:tcPr>
            <w:tcW w:w="139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XIX – XXXII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700" w:hRule="atLeast"/>
        </w:trPr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4.,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2., 4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omunicare oral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Citire/Lectură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riere/Redact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Elemente de construcție a comunicări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Vocabular. Cuvinte cu sens asemănător. Cuvinte cu sens opus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-Î – 14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4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 – 20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  <w:t>Explorarea meseriilor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Hobby-uri şi activităţi prefera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-Î – 6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1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,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2., 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4., 2.5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nfecţii şi jucării, colaj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Jucării, figurine,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şi lipire a hârtiei, tehnica tang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Stropire, pensulaţi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8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2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., 2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şcare pe muz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şcări libere pe muz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işcări sugerate de textul cânteculu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 RECAPITULARE FINAL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MEM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1.5., 1.6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5.1., 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6.1., 6.2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6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Numerele naturale 0 – 31</w:t>
            </w:r>
            <w:r>
              <w:rPr>
                <w:bCs/>
                <w:color w:val="0070C0"/>
                <w:sz w:val="20"/>
                <w:szCs w:val="20"/>
              </w:rPr>
              <w:t xml:space="preserve">: </w:t>
            </w:r>
            <w:r>
              <w:rPr>
                <w:color w:val="0070C0"/>
                <w:sz w:val="20"/>
                <w:szCs w:val="20"/>
              </w:rPr>
              <w:t xml:space="preserve">recunoaştere, formare, citire, scriere (cu cifre), comparare, ordonare: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Adunarea şi scăderea în concentrul 0 – 31</w:t>
            </w:r>
            <w:r>
              <w:rPr>
                <w:color w:val="0070C0"/>
                <w:sz w:val="20"/>
                <w:szCs w:val="20"/>
              </w:rPr>
              <w:t xml:space="preserve"> fără şi cu trecere peste ordin, prin numărare/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simple de adunare sau scădere cu 1 – 5 unităţi în concentrul 0 – 31, 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Figuri plane/2D</w:t>
            </w:r>
            <w:r>
              <w:rPr>
                <w:bCs/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</w:rPr>
              <w:t>Pătrat, dreptunghi, triunghi, cerc: denumire,contur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Corpuri/3D</w:t>
            </w:r>
            <w:r>
              <w:rPr>
                <w:bCs/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</w:rPr>
              <w:t>Cub, cuboid, sferă: denumire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Timp</w:t>
            </w:r>
            <w:r>
              <w:rPr>
                <w:bCs/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</w:rPr>
              <w:t>Ziua, săptămâna, luna: denumire, ordonare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Anotimpurile:denumire, ordonare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70C0"/>
                <w:sz w:val="20"/>
                <w:szCs w:val="20"/>
              </w:rPr>
              <w:t>Bani.</w:t>
            </w:r>
            <w:r>
              <w:rPr>
                <w:color w:val="0070C0"/>
                <w:sz w:val="20"/>
                <w:szCs w:val="20"/>
              </w:rPr>
              <w:t xml:space="preserve"> Leul (bancnotele de 1 leu, 5 lei, 10 lei) </w:t>
            </w:r>
          </w:p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rpul omenesc </w:t>
            </w:r>
          </w:p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Plante şi anima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rezenţa apei în natură sub diverse form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Universul</w:t>
            </w:r>
            <w:r>
              <w:rPr>
                <w:color w:val="0070C0"/>
                <w:sz w:val="20"/>
                <w:szCs w:val="20"/>
              </w:rPr>
              <w:t xml:space="preserve">. Pământul, Soarele şi Luna: recunoaştere în modele simpl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Electricitate</w:t>
            </w:r>
            <w:r>
              <w:rPr>
                <w:color w:val="0070C0"/>
                <w:sz w:val="20"/>
                <w:szCs w:val="20"/>
              </w:rPr>
              <w:t xml:space="preserve">: aparate care utilizează electricitatea şi reguli de siguranţă în mânuirea aparatelor electrice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Unde şi vibraţii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: producerea sunetelor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R – 6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ro-RO"/>
              </w:rPr>
              <w:t xml:space="preserve">TOTAL – 8 </w:t>
            </w:r>
          </w:p>
        </w:tc>
        <w:tc>
          <w:tcPr>
            <w:tcW w:w="139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XXIII – XXXIV</w:t>
            </w:r>
          </w:p>
        </w:tc>
        <w:tc>
          <w:tcPr>
            <w:tcW w:w="63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L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3., 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Dialogul</w:t>
            </w:r>
            <w:r>
              <w:rPr>
                <w:bCs/>
                <w:color w:val="FF0000"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Povestirea după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iterele</w:t>
            </w:r>
            <w:r>
              <w:rPr>
                <w:bCs/>
                <w:color w:val="FF0000"/>
                <w:sz w:val="20"/>
                <w:szCs w:val="20"/>
              </w:rPr>
              <w:t xml:space="preserve">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Vocabular</w:t>
            </w:r>
            <w:r>
              <w:rPr>
                <w:color w:val="FF0000"/>
                <w:sz w:val="20"/>
                <w:szCs w:val="20"/>
              </w:rPr>
              <w:t xml:space="preserve">. Cuvinte cu sens asemănător. Cuvinte cu sens opus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Despărţirea cuvintelor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în silab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R – 8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TOTAL– 10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3.,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2., 3.3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</w:rPr>
              <w:t>Trăsături fizice</w:t>
            </w:r>
            <w:r>
              <w:rPr>
                <w:rFonts w:cs="Arial" w:ascii="Arial" w:hAnsi="Arial"/>
                <w:color w:val="FF0066"/>
                <w:sz w:val="20"/>
                <w:szCs w:val="20"/>
              </w:rPr>
              <w:t>.Schema corporală: alcătuirea şi denumirea părţilor corp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</w:rPr>
              <w:t>Emoţii de bază</w:t>
            </w:r>
            <w:r>
              <w:rPr>
                <w:rFonts w:cs="Arial" w:ascii="Arial" w:hAnsi="Arial"/>
                <w:color w:val="FF0066"/>
                <w:sz w:val="20"/>
                <w:szCs w:val="20"/>
              </w:rPr>
              <w:t xml:space="preserve"> denumite prin cuvinte (bucurie, tristeţe, fric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</w:rPr>
              <w:t>furie) în activităţi/contexte famili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</w:rPr>
              <w:t>Reguli de comunicare</w:t>
            </w:r>
            <w:r>
              <w:rPr>
                <w:rFonts w:cs="Arial" w:ascii="Arial" w:hAnsi="Arial"/>
                <w:color w:val="FF0066"/>
                <w:sz w:val="20"/>
                <w:szCs w:val="20"/>
              </w:rPr>
              <w:t xml:space="preserve"> în activitatea şcola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</w:rPr>
              <w:t>Fiinţe şi obiecte preferat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</w:rPr>
              <w:t>Hobby-uri şi activităţi prefera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R -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LDCD – 2</w:t>
            </w:r>
          </w:p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 xml:space="preserve">TOTAL – 4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A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1., 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2.5., 2.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confecţii şi jucăr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Compoziţii, obiecte decorativ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Formă, volum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şi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4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.,2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., 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.,3.2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3.,3.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tare vocală</w:t>
            </w:r>
            <w:r>
              <w:rPr>
                <w:rFonts w:cs="Arial" w:ascii="Arial" w:hAnsi="Arial"/>
                <w:sz w:val="20"/>
                <w:szCs w:val="20"/>
              </w:rPr>
              <w:t>în grup şi individual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ântare cu acompaniament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mente de limbaj muzic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OTAL – 4 </w:t>
            </w:r>
          </w:p>
        </w:tc>
        <w:tc>
          <w:tcPr>
            <w:tcW w:w="139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br/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note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2. PROIECTAREA UNITĂȚILOR DE ÎNVĂȚ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246380</wp:posOffset>
                </wp:positionV>
                <wp:extent cx="932688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1: PRIMII PAŞI ● PERIOADA: săptămâna I – săptămâna 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27.3pt;mso-wrap-distance-left:9.05pt;mso-wrap-distance-right:9.05pt;mso-wrap-distance-top:0pt;mso-wrap-distance-bottom:0pt;margin-top:19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1: PRIMII PAŞI ● PERIOADA: săptămâna I – săptămâna 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40"/>
        <w:gridCol w:w="2340"/>
        <w:gridCol w:w="333"/>
        <w:gridCol w:w="2097"/>
        <w:gridCol w:w="16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MEM ► NR. DE ORE ALOCATE: RECAPITULARE – 7 ore;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LDCD – 1 oră;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TOTAL – 8 ore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Jocuri de poziţionare a obiectelor în spaţiu, în raport cu alte obiecte precizat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I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dentificarea poziţiei pe care o ocupă diverse obiecte în spaţiu în raport cu alte obiecte precizate</w:t>
            </w:r>
          </w:p>
          <w:p>
            <w:pPr>
              <w:pStyle w:val="Default"/>
              <w:rPr/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J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ocuri de identificare a obiectelor din realitatea imediată sau din imagini, în funcţie de poziţia pe care o au elevii faţă de un reper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Prezentarea propriei persoane în funcţie de poziţia din clasă şi prin raportarea la ceilalţi colegi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Scrierea de elemente grafice: liniuţe vertical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C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ontinuarea unor modele repetitive reprezentate prin obiecte, desene sau numer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D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escoperirea „intrusului” în cadrul unui model repetitiv </w:t>
            </w:r>
          </w:p>
          <w:p>
            <w:pPr>
              <w:pStyle w:val="Default"/>
              <w:rPr>
                <w:i/>
                <w:i/>
                <w:iCs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 xml:space="preserve">Exerciţii de 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găsire a elementelor unei mulţimi, fiind date elementele celeilalte mulţimi şi regula de identificare a categoriei căreia îi aparţine un anumit element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Realizarea unor desene având ca tematică locuinţa, camera proprie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Exersarea grupării obiectelor/corpurilor după un anumit criteriu (formă, culoare, mărime, grosime, gust, utilitate, naturale/prelucrate etc.), a grupării materialelor după caracteristici observate: transparenţă, duritate, flexibilitate, utilizare etc.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iCs/>
                <w:color w:val="548DD4"/>
                <w:sz w:val="20"/>
                <w:szCs w:val="20"/>
              </w:rPr>
              <w:t xml:space="preserve">Sortarea pe diverse categorii: legume/fructe; cu gust dulce/acru etc.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Elemente pregătitoare pentru înţelegerea unor concepte matema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Orientare spaţială şi localizări în spaţi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Repere/direcţii în spaţiu: în, pe, deasupra, dedesubt, lângă, în faţa, în spatele, sus, jos, stânga, dreapta, orizontal, vertical, obl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Să ne prezentă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O zi din viaț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c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Jocuri și jucăr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caietul MEM,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4-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jucării, creioane, carioci, cretă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-joc de comparare a unor lungimi;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unor obiecte după lungime, comparări succesive şi exprimarea rezultatelor („mai lung”, „mai înalt”, „cel mai lung” etc.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selectivă a elementelor unui desen, pe baza unui criteriu precizat (ex.: „cel mai scurt/cel mai lung”)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sarea grupării obiectelor/corpurilor după un anumit criteriu (formă, culoare, mărime, grosime, gust, utilitate, naturale/prelucrate etc.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de realizare a corespondenţei ȋntre elementele unor mulţimi date, de 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 a elementelor unei mulţimi, fiind date elementele celeilalte mulţimi şi regula de identificare a categoriei căreia îi aparţine un anumit element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variate de asocieri şi corespondenţe (ex.: ghiozdan-copil, copil- carte etc.)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ararea grupurilor de obiecte (bile, beţişoare, puncte etc.) prin figurarea lor unele sub altele, încercuirea părţilor comune ale grupurilor, punerea în corespondenţă 1 la 1 a elementelor grupuri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cu mai puţine ...” etc.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Trasarea unor 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lemente grafice: linii verticale, orizontale, oblice şi combinaţii ale acestora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ntinuarea unor modele repetitive reprezentate prin obiecte, desene sau numere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D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scoperirea „intrusului” în cadrul unui model repetitiv</w:t>
            </w:r>
          </w:p>
          <w:p>
            <w:pPr>
              <w:pStyle w:val="Default"/>
              <w:ind w:left="720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Elemente pregătitoare pentru înţelegerea unor concepte matema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Sortarea şi clasificarea obiectelor/ simbolurilor/ conceptelor simple după criterii vari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Aprecierea globală, compararea numărului de elemente a două mulţimi prin procedee variate, inclusiv punere în corespondenţă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Numărare. Modele repetitive. Măsurarea lungimii folosind unităţi nonstand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u w:val="single"/>
                <w:lang w:val="it-IT"/>
              </w:rPr>
              <w:t>Lecții-su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În cl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Toamnă, bine ai venit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caietul ME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12-1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3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CLR ► NR. DE ORE ALOCATE: RECAPITULARE – 8 ORE; LDCD – 2 ORE;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Formularea unor răspunsuri la întrebări despre conţinutul unui mesaj/ text scurt audiat/imagin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ctivităţi de selectare a detaliului corect dintr-un set de enunţuri/ cuvinte, utilizand 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semne (ridicarea unui deget/a creionului etc.)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Exerciţii de ȋndeplinire a unei instrucţiuni simp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Participarea la jocuri de grup, ca urmare a înţelegerii regulilor jocului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Jocuri de rol de tipul vorbitor-ascultător, folosind păpuşi pe deget, pe mână, marionete, măşti etc.: „Eu sunt … Tu cine eşti?”.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</w:rPr>
              <w:t>A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ctivităţi de tipul „Ştirile zilei”, în care copiii ascultă întâmplări/evenimente povestite de colegi 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xerciţii-joc de dicţie, cântece, numărători ritma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Ghicitor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formulare de mesaje despre sine (nume, vârstă, adresă), despre familie, colegi, animalul preferat, culoarea preferată, mâncarea preferată etc. </w:t>
            </w:r>
          </w:p>
          <w:p>
            <w:pPr>
              <w:pStyle w:val="Default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Iniţierea unor dialoguri şi oferire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unor răspunsuri la întrebări adresate de colegi, pe teme de interes pentru copii; iniţierea şi menţinerea unei discuţii pe o temă de interes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Prezentarea unor 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venimente semnificative din viaţa propri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unor formule de salut, de adresare, prezentare şi solicitare, adecvate contextului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şi 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nor reguli de comunicare eficientă, civilizată: vorbire pe rând, ascultarea interlocutorului, păstrarea ideii </w:t>
            </w:r>
          </w:p>
          <w:p>
            <w:pPr>
              <w:pStyle w:val="Default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utilizare şi interpretare a tonului folosit în vederea exprimării unor emoţii vari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ro-RO" w:eastAsia="en-GB"/>
              </w:rPr>
              <w:t>Comunicare orală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Acte de vorbire – a saluta persoane cunoscute, a se prezenta, a identifica un obiect, o persoană, a formula o rugăminte;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Utilizarea cuvintelor noi în enunţuri adecv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Enunţ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u w:val="single"/>
                <w:lang w:val="ro-RO" w:eastAsia="en-GB"/>
              </w:rPr>
              <w:t>Lecții-suport</w:t>
            </w: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u w:val="single"/>
                <w:lang w:val="ro-RO"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Să ne prezentăm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O zi din viaț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c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și jucări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ag. 4-1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,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Formularea unor răspunsuri la întrebări despre conţinutul unui mesaj/ text scurt audiat/imagin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Participarea la jocuri de grup, ca urmare a înţelegerii regulilor jocului  sau ca urmare a propunerii şi explicării unui joc preferat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 xml:space="preserve">Jocuri de rol de tipul vorbitor-ascultător: „Prietenul meu este ...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um se numeşte prietenul tău?”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ctivităţi de tipul „Persoana  zilei”, în care copiii ascultă întâmplări/ evenimente/ descrieri, despre prieteni, povestite de colegi 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xerciţii-joc de dicţie, cântece, numărători ritma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Ghicitor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formulare de mesaje despre sine (nume, vârstă, adresă), despre familie, colegi, animalul preferat, culoarea preferată, mâncarea preferată etc. </w:t>
            </w:r>
          </w:p>
          <w:p>
            <w:pPr>
              <w:pStyle w:val="Default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Iniţierea unor dialoguri şi oferire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unor răspunsuri la întrebări adresate de colegi, pe teme de interes pentru copii; iniţierea şi menţinerea unei discuţii pe o temă de interes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Prezentarea unor 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venimente semnificative din viaţa propri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unor formule de salut, de adresare, prezentare şi solicitare, adecvate contextului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şi 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nor reguli de comunicare eficientă, civilizată: vorbire pe rând, ascultarea interlocutorului, păstrarea ideii </w:t>
            </w:r>
          </w:p>
          <w:p>
            <w:pPr>
              <w:pStyle w:val="Default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utilizare şi interpretare a tonului folosit în vederea exprimării unor emoţii vari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ro-RO" w:eastAsia="en-GB"/>
              </w:rPr>
              <w:t xml:space="preserve">Dialogul.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>Formularea de întrebări şi răspunsuri despre membrii familiei, despre jocuri și jucării, prieteni, animale, reguli de igien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Utilizarea cuvintelor noi în enunţuri adecv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Enunţ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u w:val="single"/>
                <w:lang w:val="ro-RO" w:eastAsia="en-GB"/>
              </w:rPr>
              <w:t>Lecții-suport</w:t>
            </w: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u w:val="single"/>
                <w:lang w:val="ro-RO"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În cl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Reguli de igienă acasă și 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ag. 4-11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 NR. DE ORE ALOCATE: RECAPITULARE – 2 ORE; LDC – 2 ORE;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identificare şi denumire a trăsăturilor fizice (culoarea ochilor, lungimea părului, înălţimea, greutatea)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Desenarea conturului corpului în mărime naturală, colorarea conturului astfel încât să semene cât mai bine cu sine (culoarea părului, culoarea ochilor etc.), decuparea şi afişarea produselor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ualizarea în oglindă a elementelor corporale şi denumirea acestor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de desene de tip autoportret, colaje despre propria persoană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Prezentarea fotografiei proprii, la vârste diferi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în perechi sau în grupuri mici pe baza desenelor şi poveştilor create de fiecare persoană despre părţile corpului şi rolul acestor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pentru recunoaşterea copiilor, pe baza enumerării trăsăturilor fizice relevan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cunoaştere/intercunoaştere de tipul: „Mă prezint!”, „Pot să te prezint eu?” în care fiecare copil se prezintă, apoi îşi prezintă colegul/colega, jucăria preferată, animalul preferat, activităţi preferate</w:t>
            </w:r>
          </w:p>
          <w:p>
            <w:pPr>
              <w:pStyle w:val="ListParagraph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exersare a comunicării orale, prin interpretarea unor dialoguri cu ajutorul mascotelor</w:t>
            </w:r>
          </w:p>
          <w:p>
            <w:pPr>
              <w:pStyle w:val="ListParagraph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ȋn grup: „Mingea călătoa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fr-FR"/>
              </w:rPr>
              <w:t>Cine sunt e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Lecție-suport:</w:t>
            </w:r>
          </w:p>
          <w:p>
            <w:pPr>
              <w:pStyle w:val="Normal"/>
              <w:autoSpaceDE w:val="false"/>
              <w:spacing w:lineRule="atLeast" w:line="281" w:before="0" w:after="0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fr-FR"/>
              </w:rPr>
              <w:t xml:space="preserve">Să ne prezentăm! 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fr-FR"/>
              </w:rPr>
              <w:t>caietul DP, pag. 4-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planșe, fișe, jetoane, 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identificare a obiectelor de igienă personală şi explicarea modului de folosire a acesto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Ghicitori, poezii, cântece despre obiecte de igienă perso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 despre programul zilnic al unui cop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Activităţi practice de exersare a acţiunilor de îmbrăcare/ dezbrăcare sau legarea şireturilor, spălarea mâinilor înainte de servirea mes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la începutul anului şcolar despre noile rutine (orar zilnic, orar săptămânal, pauze, vacanţe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în cadrul „Întâlnirii de dimineaţă”sau în cadrul altor lecţi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O zi din viaţa mea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utine zil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3399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 pag. 6-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 , jetoane 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VAP ► NR. DE ORE ALOCATE: TOTAL – 4 OR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Iniţierea unor dialoguri ce presupun formularea de răspunsuri la întrebări simple şi/sau formularea de răspunsuri ce presupun alegere duală/ multiplă: „În desen este culoarea ta preferată sau a colegului tău?”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Povestirea unui eveniment sau a unui lanţ scurt de evenimente personale, cu ajutorul desenului, picturii, modelajului, colajului etc.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 xml:space="preserve">Punerea în corespondenţă a desenelor, picturilor, modelajului, colajului cu mesaje orale indicate 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xplorarea mediului înconjurător pentru a identifica forme, culori, materiale, obiecte artistice.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fr-FR"/>
              </w:rPr>
              <w:t>Exemplu: Joc – „Cine observă ceva… (roşu, rotund, neted, frumos etc.)”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ţii/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unor tehnici simple de rupere, decupare și lipire a hârtiei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ri-exerciţiu pentru utilizarea corectă a instrumentelor de lucru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Jocuri muzicale cu text şi cânt pentru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sen liber, decorații simpl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unct, linie.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Rupere şi lipire a hârt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</w:rPr>
              <w:t>Subiec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Să ne prezentăm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aietul AVAP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ag.: 4-5,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lanşe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2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hanging="0"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hanging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ctivitate prac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Folosirea liniei cu scop de contur şi cu scop decorativ în aplicaţii/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unor tehnici simple de rupere, decupare și lipire a hârtiei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Iniţierea unor dialoguri ce presupun formularea de răspunsuri la întrebări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Povestirea unui eveniment sau a unui lanţ scurt de evenimente personale, cu ajutorul desenului, picturii, modelajului, colajului etc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xplorarea mediului înconjurător pentru a identifica forme, culori, materiale, obiecte artistic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ri-exerciţiu pentru utilizarea corectă a instrumentelor de luc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Jocuri muzicale cu text şi cânt pentru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punctului și a liniei cu rol decor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sen liber, decorații simpl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unct, lini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Rupere, tăiere, decupare după contur şi lipire a hârt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Jocuri şi jucării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caietul AVAP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ag.: 6-7, 49,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lanşe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2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 ► NR. DE ORE ALOCATE: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petarea cântecelor/jocurilor muzicale învățate în perioada preşcolar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producerea în colectiv a cântecelor însuşite intuitiv, pronunţând corect cuvintele în cân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mişcării spontane pe cântec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Jocuri pe cântec cu executarea unor mişcări potrivite conţinutului de idei al textulu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senarea unor imagini sugerate de textele cântecelor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 vocală în grup și individua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Noi acum suntem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colari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urel Ivășcanu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oinici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N. Ionesc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/CD play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 or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95885</wp:posOffset>
                </wp:positionV>
                <wp:extent cx="8762365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3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31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2: DESPRE MINE ● PERIOADA: săptămâna III – săptămâna V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95pt;height:31.9pt;mso-wrap-distance-left:9.05pt;mso-wrap-distance-right:9.05pt;mso-wrap-distance-top:0pt;mso-wrap-distance-bottom:0pt;margin-top:7.5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31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2: DESPRE MINE ● PERIOADA: săptămâna III – săptămâna V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30"/>
        <w:gridCol w:w="1890"/>
        <w:gridCol w:w="90"/>
        <w:gridCol w:w="36"/>
        <w:gridCol w:w="142"/>
        <w:gridCol w:w="2072"/>
        <w:gridCol w:w="18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MEM ► NR. DE ORE ALOCATE: PREDARE-ÎNVĂȚARE – 16 ORE; RECAPITULARE – 2 ORE; LDCD – 2 ORE; TOTAL – 20 DE ORE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şi denumirea corectă a părţilor componente ale corpului omenesc, pentru evidenţierea rolului acestora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propriilor fotografii cu cele ale colegului de bancă, în scopul identificării caracteristicilor comune oamenilor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consecinţelor unor acţiuni asupra propriului corp;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mişcare pentru evidenţierea părţilor corpului şi a modului de utilizare şi coordonare a acestora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naliza consecinţelor acţiunilor unor personaje din poveşt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ganizarea unor jocuri de tipul: „Ce s-ar întâmpla dacă…?”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Vizionarea unor filme/prezentări pentru identificarea efectelor pozitive/negative ale utilizării/neutilizării obiectelor de igienă personală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igiena personală şi/sau colectiv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Corpul omenesc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şi rolul lor 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imţuri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Igiena corp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; igiena alimentaţiei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20-21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, planșe, fișe , filme , jetoane, mulaje, creioane, carioca, computer, videoproiecto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, învățarea prin descoperire, observarea direct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 , AI, AG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Numărarea elementelor unei mulţimi, pentru evidenţierea faptului că numărul de elemente ale acesteia este dat de ultimul număr din succesiunea 1, 2, … x, unde x </w:t>
            </w:r>
            <w:r>
              <w:rPr>
                <w:i/>
                <w:color w:val="0070C0"/>
                <w:sz w:val="20"/>
                <w:szCs w:val="20"/>
                <w:lang w:val="ro-RO"/>
              </w:rPr>
              <w:t xml:space="preserve">≤ 5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cifrelor de la 0 la 5, ca simboluri convenţionale ale numerelor mai mici decât 10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cifrelor 0,1,2,3,4,5 pe tastele unui calculator sau ale altor resurse digital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prezentarea numerelor de la 1 la 5 cu ajutorul unor obiecte (jetoane, creioane, mărgele etc.) sau semne (cerculeţe, linii etc.)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Citirea numerelor de la 0 la 5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5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Modelarea cifrelor din plastilină, fire delână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fiinţe şi lucrur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ruparea unor jetoane reprezentând jucării, haine, obiecte de igienă personală, părţi ale corpului (degete, ochi, urechi) după numărul unor elemente specific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Joc – Zilele de naştere: „Găseşte colegul născut în ziua de ... a lunii acesteia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;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 cu mai puţine ...” etc.)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„vecinilor” unui numă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2 şi mai mici decât 5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numerelor lipsă de pe axa numerelor, în situaţia în care se dau două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ntinuarea unor modele repetitive reprezentate prin obiecte, desene sau nume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scoperirea „intrusului” în cadrul unui model repetitiv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a elementelor unei mulţimi, fiind date elementele celeilalte mulţimi şi regula de corespondenţă dintre acestea;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variate de asocieri şi corespondenţe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1 la 5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22-33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, planșe, fișe , filme, jetoane, jucării, obiecte de ȋmbrăcăminte, plastilină/fire de lână 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dăugarea/extragerea de elemente dintr-o mulţime dată, pentru a obţine mulţimi „cu tot atâtea elemente”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pornind de la o tematică dată, prin schimbarea numerelor/acţiunilor/întrebării dintr-o problemă rezolvat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chimbarea componentelor unei probleme (date numerice, tematică, acţiuni), fără ca tipul de problemă să se schimb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Transformarea unei probleme de adunare în problemă de scădere şi invers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Transformarea unei probleme prin extinderea/reducerea numărului de operaţii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Utilizarea simbolurilor matematice, pentru rezolvarea exerciţiilor de adunare şi scăder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-5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-5 unităţi, cu suport intuit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34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 , jetoane, creioane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corpului, pentru identificarea structurii comune a corpului tuturor oamenilor 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şi rezolv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38-3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-ÎNVĂȚARE – 20 DE ORE; RECAPITULARE – 2 ORE; LDCD – 3 ORE; TOTAL – 25 DE ORE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Recunoașterea personajelor din povești consacrat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udierea unui fragment din povestea „Pinocchio”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ferirea de răspunsuri la întrebarea: „Despre ce este vorba în acest fragment de poveste?”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personajelor dintr-un fragment de poveste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precierea ca adevărate sau false a unor enunţuri scurte care testează înţelegerea textului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 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ferirea de replici afirmative/negative la enunţuri scurte care vizează diverse informaţii din text. Exemplu: numele greşit al personajului, locul corect în care se petrece acţiunea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unor enunţuri care nu se potrivesc ca sens cu un mesaj audiat anterior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 xml:space="preserve">Joc de tipul „Cutiuţa fermecată”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versaţii scurte în grup, pe baza unui text audiat sau a unei imagin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modificare a poveştilor audiate: schimbarea succesiunii evenimentelor, modificarea finalului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Lectură după una sau mai multe ilustraţii/benzi desenat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itirea”/ povestirea creaţiilor proprii sau de grup (desene, şir de imagini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musculaturii fine a mâinii şi a coordonării mişcărilor prin colorare, haşurare în interiorul unui contur, înşirare de mărge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Modelarea plastilinei, ruperea hârtiei după un contur etc.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rientarea în spaţiul scrierii, prin joc: sus, jos, dreapta, stânga etc.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poziţiei corecte la scris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ţie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de dimensiuni şi culori variate (mari/ mici, groase/ subţiri), pe foaie velină sau pe spaţii de 1-2 cm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;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: linii verticale şi linii oblic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ro-RO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  <w:lang w:val="ro-RO"/>
              </w:rPr>
              <w:t xml:space="preserve">Reîntâlnire cu prieteni dragi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  <w:lang w:val="ro-RO"/>
              </w:rPr>
              <w:t xml:space="preserve">Activitățile mele preferate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pag. 20-2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lanșe, fișe , jetoane, creioane, carioc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 text scurt audia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Participarea la jocuri de grup, ca urmare a înţelegerii regulilor joculu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Identificarea a cel puţin două trăsături ale unor personaje de desene animate/ benzi desenate/ poveşti cunoscu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Combinarea unor propoziţii simple prin folosirea unor cuvinte de legătură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Lectură după una sau mai multe ilustraţii/ benzi desenat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itirea”/ povestirea creaţiilor proprii sau de grup (desene, şir de imagini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musculaturii fine a mâinii şi a coordonării mişcărilor prin colorare, haşurare în interiorul unui contur, înşirare de mărge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Modelarea plastilinei, ruperea hârtiei după un contur etc.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ientarea în spaţiul scrierii, prin joc: sus, jos, dreapta, stânga etc.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poziţiei corecte la scris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despărţire a cuvintelor ȋn silabe şi de reprezentare grafică a cuvântului şi a silabelor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-– puncte, linii, bastonaşe, combinaţii ale acestora – de dimensiuni şi culori variate (mari/ mici, groase/ subţiri), pe foaie velină sau pe spaţii de 1-2 cm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Exemplificarea unor cuvinte cu un număr dat de silabe, a unor cuvinte cu tot atâtea silabe ca şi un cuvânt dat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Exerciţii variate de grupare a imaginilor ȋn funcţie de numărul de silabe ale cuvintelor ce le denumesc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it-IT" w:eastAsia="en-GB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it-IT" w:eastAsia="en-GB"/>
              </w:rPr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>: linii verticale şi linii oblice, punctul, bastonașul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i-suport</w:t>
            </w:r>
            <w:r>
              <w:rPr>
                <w:b/>
                <w:i/>
                <w:color w:val="FF0000"/>
                <w:sz w:val="20"/>
                <w:szCs w:val="20"/>
                <w:u w:val="single"/>
                <w:lang w:val="fr-FR"/>
              </w:rPr>
              <w:t>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Corpul meu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La magazin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 altă poveste cu Pinocchio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pag. 24-2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are sunetul iniția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/e/i/o/u/s/r/l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intelor ilustrate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dat în cuvânt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:formulare de întrebări și răspunsuri despre anotimp, personaje, loc, obiecte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Jocuri de corectare a pronunţiei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cuvintelor care conțin sunetele specificate la începutul, în interiorul și la finalul lor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sunetelor date şi a poziţiei acestora (iniţiale, finale, ȋn interior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denumirea unor obiecte ilustrate 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nventarea unor ghicitori pentru cuvinte care încep cu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/e/i/o/u/s/r/l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dat: fiecare copil spune câte un cuvânt; cuvintele pot fi spuse întregi sau despărțite în silabe, se poate spune și poziția sunetului în cadrul cuvântului și chiar silaba care îl conține – „Nu rupe lanţul lui a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!”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Orientarea în spaţiul scrierii, prin joc: sus, jos, dreapta, stânga etc.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ţiei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-– zală, buclă, cârlig, noduleţ, oval, semioval – de dimensiuni şi culori variate (mari/ mici, groase/ subţiri), pe foaie velină sau pe spaţii de 1-2 cm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Jocuri senzoriale de tipul: „Cutiuţa cu surprize!”, „Ghiceşte ce ai gustat/mirosit!” ; „Deschide urechea bine!”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Sunetele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specifice limbii român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: linii, puncte, bastonaşe, zale, bucle, semiovale, ovale, noduleţ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i-suport</w:t>
            </w: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ulorile toamnei </w:t>
            </w: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a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Bunătăți de toamn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o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Sunetele toamnei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u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</w:rPr>
              <w:t>Sunetul s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a joac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 xml:space="preserve">Sunetul l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</w:rPr>
              <w:t>Sunetul r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 30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 xml:space="preserve">planșe, fișe , jetoane, fructe, legume, instrumente muzicale, jucări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, jocuri senzorial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Formulare de propoziții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țiilor/ cuvintelor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despărţire a cuvintelor ȋn silabe şi de identificare a poztiei unui sunet ȋn cuvinte date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asociere a imaginilor ȋn funcţie de sunteul iniţial/final al denumirilor acestora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Selectarea unor jetoane conform cerinţelor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Jocuri senzoriale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comunicării orale, prin iniţierea unor dialoguri pe teme date</w:t>
            </w:r>
          </w:p>
          <w:p>
            <w:pPr>
              <w:pStyle w:val="Default"/>
              <w:ind w:left="882" w:hanging="0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Propoziția. Cuvântul. Silaba. Sunetele limbii române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Elemente grafic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Petrecere cu prietenii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38-3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 xml:space="preserve">planșe, fișe , jetoane, instrumente muzicale, jucări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demonstrația, exercițiul, jocul didactic, jocuri senzorial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● NR. DE ORE ALOCATE: PREDARE-ȊNVĂŢARE – 8 ORE; RECAPITULARE – 1 ORĂ; LDCD – 1 ORĂ;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Jocuri de identificare şi denumire a trăsăturilor fizice (culoarea ochilor, lungimea părului, înălţimea, greutatea)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Desenarea conturului corpului în mărime naturală, colorarea conturului astfel încât să semene cât mai bine cu sine (culoarea părului, culoarea ochilor etc.), compararea acestuia cu al colegilor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ualizarea în oglindă a elementelor corporale şi denumirea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de desene de tipul autoportret, colaje despre propria persoan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Prezentarea fotografiei proprii, la vârste diferite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în perechi sau în grupuri mici pe baza desenelor şi poveştilor create de fiecare persoană despre părţile corpului şi rolul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pentru recunoaşterea copiilor, pe baza enumerării trăsăturilor fizice relevante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identificare a obiectelor de igienă personală şi explicarea modului de folosire a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Ghicitori, poezii, cântece despre obiecte de igienă personală şi despre organele de simţ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 despre igiena personal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senzoriale pentru identificarea importanţei organelor de simţ pentru om; exerciții de reprezentare grafică a unor obiecte, activităţi şi reguli simple de igienă personal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iţierea unor dialoguri pe tema importanţei igienei personale;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rearea unor povești după imagini 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 xml:space="preserve">Autocunoaştere şi atitudine pozitivă faţă de sine şi faţă de ceilalţ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Trăsături fizice. Schema corporală: alcătuirea şi denumirea părţilor corpului; organe de simţ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Igiena personală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Obiecte şi activităţi zilnice de igienă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u w:val="single"/>
                <w:lang w:val="it-IT"/>
              </w:rPr>
              <w:t>Lecții-suport</w:t>
            </w:r>
          </w:p>
          <w:p>
            <w:pPr>
              <w:pStyle w:val="Normal"/>
              <w:autoSpaceDE w:val="false"/>
              <w:spacing w:lineRule="atLeast" w:line="281" w:before="0" w:after="0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 xml:space="preserve">Corpul meu 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hipul meu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Am puteri magice!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unt voios și sănătos!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8-1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albume de fotografii, cretă, creioane, carioca, oglindă, obiecte de igienă personală, film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Discuţii la începutul anului şcolar despre noile rutine (orar zilnic, orar săptămânal, pauze, vacanţe etc.)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la începutul fiecărei zile/teme/săptămâni, în cadrul „Întâlnirii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de dimineaţă”, în cadrul altor lecţii sau al activităţilor extraşcolare)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Transformarea spaţiului clasei într-un mediu prietenos de învăţare: modalităţi de prezentare personală afişate pe mese/bănci, construirea în echipă a simbolului, expunerea produselor activităţilor la nivelul elevilor, pentru a fi vizualizate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 pentru anunţarea pauzei: „Cum mi-ar plăcea să sune clopoţelul în şcoala mea?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 xml:space="preserve">Exerciţii de selectare a imaginilor după criteriul „comportament adecvat vs comportament inadecvat”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Rutine şi sarcini de luc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guli elementare ale noilor rutine specifice activităţii clasei pregăti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u w:val="single"/>
              </w:rPr>
              <w:t>Lecție-su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3399"/>
                <w:sz w:val="20"/>
                <w:szCs w:val="20"/>
              </w:rPr>
              <w:t>Am crescut și sunt școlar!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16-1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eas, orar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tipul: „Ghicește personajul!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rea de postere cu tema: „Vreau să fiu sănătos”/ „Corpul meu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r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planșe, fișe, videoproiector, compu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Default"/>
              <w:jc w:val="center"/>
              <w:rPr>
                <w:color w:val="CC00CC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AVAP ● NR. DE ORE ALOCATE: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cunoaşterea diferitelor tipuri de linii şi puncte întâlnite în mediul famili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explorarea mediului înconjurător pentru a identifica forme, culori, materiale, obiecte artistice. Exemplu – jocul: „Cine are pe bancă ceva… (roşu, rotund, neted, frumos etc.)”; „Raftul cu obiecte ... albastre, aspre, mici ”etc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numerarea unor caracteristici observabile ale materialelor şi instrumentelor întâlnite în mediul familiar.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Exemplu –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l: „Ce poţi spune despre...?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Sortarea materialelor de lucru şi a instrumentelor în funcţie de proprietăţi/utilizări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ții/ 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corectă a instrumentelor de luc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 prin operaţii de frământare, coasere, înşirare, împletire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odului de îngrijire/păstrare a instrumentelor şi materialelor de luc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i diferite; formularea de întrebări simple şi răspunsuri despre cele observ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ciţii de utilizare a aparaturii electronice pentru realizarea unor fotografii/ȋnregistrăr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unct, linie, 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 ștampilare, amprentare, pensulaț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Tăiere, decupare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Utilizarea unor fotografii şi a unor aparate de redare şi inregist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Corpul me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Prietenii m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Vivi și 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Masc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Măști de carna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Pinocchio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 xml:space="preserve">caietul AVA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pag.: 8-13, 49, 55, 65, 67, 69, 71, 73, 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lanşe, fotografii, jucării, aparat foto/ telefon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4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 ► NR: DE ORE ALOCATE: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ercuţia corporală (bătăi din palme, cu degetul pe bancă etc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Jucării muzicale improvizate (mini-maracase, tobe, lem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Unu, doi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– Al.Pașcan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Soldaţii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– G. Breazul, N. Sax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Degeţelele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–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.D. Stanc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Dacă vesel se trăieș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hide urechea bine!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 / CD play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nstrația, exercițiul, jocul didac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 w:eastAsia="en-US"/>
        </w:rPr>
      </w:pPr>
      <w:r>
        <w:rPr>
          <w:rFonts w:cs="Arial" w:ascii="Arial" w:hAnsi="Arial"/>
          <w:color w:val="CC00CC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1430</wp:posOffset>
                </wp:positionV>
                <wp:extent cx="9036685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31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3: LUMEA DIN JURUL MEU ●PERIOADA: săptămâna VIII – săptămâna 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31.4pt;mso-wrap-distance-left:9.05pt;mso-wrap-distance-right:9.05pt;mso-wrap-distance-top:0pt;mso-wrap-distance-bottom:0pt;margin-top:0.9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31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3: LUMEA DIN JURUL MEU ●PERIOADA: săptămâna VIII – săptămâna X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216"/>
        <w:gridCol w:w="2350"/>
        <w:gridCol w:w="2448"/>
        <w:gridCol w:w="98"/>
        <w:gridCol w:w="1762"/>
      </w:tblGrid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MEM ► NR. DE ORE ALOCATE: PREDARE-ÎNVĂȚARE – 8 ORE; RECAPITULARE – 2 ORE; LDCD – 2 ORE; TOTAL – 12 ORE                          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31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 xml:space="preserve">1.1.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vieţuitoarelor (plante, animale) pentru identificarea structurii lor comun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bservarea directă în mediul natural a unor plant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Găsirea elementelor unei mulţimi, fiind date elementele celeilalte mulţimi şi regula de corespondenţă dintre aceste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plant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lumea vi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>Plante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40-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ghivece cu plan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investigaţia/experimentul,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a direct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AF, AI, AG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Numărarea elementelor unei mulţimi, pentru evidenţierea faptului că numărul de elemente ale acesteia este dat de ultimul număr din succesiunea 1, 2,… x, unde x </w:t>
            </w:r>
            <w:r>
              <w:rPr>
                <w:color w:val="0070C0"/>
                <w:sz w:val="20"/>
                <w:szCs w:val="20"/>
                <w:lang w:val="ro-RO"/>
              </w:rPr>
              <w:t>≤ 10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cifrelor de la 0 la 9, ca simboluri convenţionale ale numerelor mai mici decât 10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cifrelor 0,1... 9 pe tastele unui calculator sau ale altor resurse digital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>Reprezentarea numerelor de la 1 la 10 cu ajutorul unor obiecte (jetoane, creioane, mărgele etc.) sau semne (cerculeţe, linii etc.)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Citirea numerelor de la 0 la 10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10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Numărarea înainte şi înapoi, în variante complete sau de la un punct al seriei, din 1 în 1, cu/fără manipularea obiecte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plant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lorarea unor planşe în care codul culorilor este dat de numere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Joc: „Câte frunze are crenguţa mea?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 cu mai puţine ...” etc.)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6 şi mai mici decât 10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unor numere date, crescător sau descrescător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tinuarea unor modele repetitive reprezentate prin obiecte, desene sau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scoperirea „intrusului” în cadrul unui model repetitiv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a elementelor unei mulţimi, fiind date elementele celeilalte mulţimi şi regula de corespondenţă dintre acestea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6 la 1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;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42-5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jucării, obiecte de ȋmbrăcăminte, plastilină, fire de lână, creioane, carioca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plantelor, pentru identificarea rolului acestor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de recunoaştere a unor fructe şi legume şi de grupare a acestora după caracteristici dat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 variate de punere ȋn corespondenţ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vecinilor unor numer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de ordonare ȋn sens crescător şi descrescător a unor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şi rezolv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aietul MEM, pag. 54-5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-ÎNVĂȚARE – 13 ORE; RECAPITULARE – 1 ORĂ; LDCD – 1 ORĂ; TOTAL – 15 ORE                          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anana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ş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reprezentarea grafică a cuvintelor ilus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â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conţine sunetu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ȋn diverse poziţii (iniţială, ȋn interior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olorare ȋn spaţiul da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Realizarea unor desene temat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 xml:space="preserve">Exercițiu-joc: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 xml:space="preserve">„Cu ce seamănă literel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fr-FR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 xml:space="preserve">și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ca personaj într-o secvență de poveste inventată de fiecare copil sau sub forma unui colaj, utilizâ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;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Realiz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din plastilină/fire de lân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a, A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a, A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netică .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a și 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0-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mazăre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m şi M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reprezentarea grafică a cuvintelor ilus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bservarea și denumirea unui obiect ilustrat, care conţine sunetul m ȋn diverse poziţii (iniţială, ȋn interi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m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țiul d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;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Model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din plastilin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m, M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m, M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Fonetic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it-IT"/>
              </w:rPr>
              <w:t>Lecție-suport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m și M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2-4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udierea unei poveşti ( „Scufiţa-Roşie”) şi manifestarea reacţiilor corespunzătoar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personajelor dintr-un fragment de poveste audiat 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unor enunţuri care nu se potrivesc ca sens cu un mesaj audiat anterior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Formarea și citirea silabe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 xml:space="preserve">ma” 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și a cuvântulu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am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silabe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”</w:t>
            </w:r>
            <w:r>
              <w:rPr>
                <w:rFonts w:eastAsia="Wingdings-Regular;Arial Unicode MS"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denumirea unor obiecte ilustrate și citirea cuvintelor pe silabe, apoi întreg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Citirea cuvântulu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-ma”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;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ma”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Cuvântul „mama”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Mam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4-4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, povest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or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iris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Folosirea codului de culori indicat, ȋn funcţie de poziţia sunetulu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ş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I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ȋ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etichetei cu imaginea plantei corespunză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I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cițiu-joc: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Cu ce seamănă literel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it-IT"/>
              </w:rPr>
              <w:t xml:space="preserve"> i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?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Colorarea utilizând un cod de culo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 pe diverse suporturi: nisip, cacao, făină, geamuri aburi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i, I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i, I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i și 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6-4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ctivități practice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n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n/N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unor cuvinte: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ni, Ani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realizarea corespondenţei imagine-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i N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 N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 cacao, pe geamuri aburite)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de tipul labirin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n, N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n, N)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n și N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8-4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, plastilină, fire de lână, alfabetar, creioane, carioc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u, U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u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 și 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şi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 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pe contur punctat, cu ȋncadrare ȋn spaţiul da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 cacao, pe geamuri aburite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ca personaj într-o secvență de poveste inventată de fiecare copil sau sub forma unui colaj, utilizâ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,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rmarea unor silabe: „un”, „nu” şi citirea cuvintelor bisilabice: „u-nu”,„u-na”, „Na-nu”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>Exerciții de realizare a corespondenţei literă mică de tipar- literă mare de tipa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u, U)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u, U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 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iterele u și U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50-5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udierea unei poveşti („Lebedele”) şi manifestarea reacţiilor corespunzătoar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personajelor dintr-un fragment de poveste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formularea unor mesaje/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lebede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diverse cuvin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e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” unor cuvinte ilustr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sub forma unui colaj, utilizâ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unor propoziţii formate din 2/3/4 cuvinte şi realizarea corespondenţei cu imaginea potrivit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>Exerciții de realizare a corespondenţei literă mică de tipar-literă mare de tipa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e, E)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iterele e și 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caietul CLR, pag. 52-5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planșe, fișe , jetoane, poveste, imagini cu secvenţe din povest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Formularea unor propoziții cu suport intuitiv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despărţire a cuvintelor ȋn silabe şi de identificare a poziției unui sunet ȋn cuvinte da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completare a cuvintelor cu litera care lipseş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comunicării orale, prin iniţierea unor dialoguri pe teme da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etichetei cu imaginea corespunzătoar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după codul de culor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a, A , m, M, i, I, u, U, n, N, e, 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La pas cu frunzele toamne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 54-5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planșe, fișe, jetoane, creioane, carioc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or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 NR. DE ORE ALOCATE: PREDARE-ȊNVĂŢARE – 4 ORE; RECAPITULARE – 1 ORĂ; LDCD – 1 ORĂ; TOTAL – 6 ORE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Vizionarea unor secvenţe din desene animate, filme pentru copii Audierea unor poveşti („Ridichea uriaşă”, „Jack şi vrejul de fasole”), pentru identificarea şi denumirea emoţiilor de bază ale personajelor (Exemplu: moşneagul, baba şi nepoata – bucuroşi, Jack – speriat etc.)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Completarea frazelor lacunare (Exemplu: Cum se simt copiii? „Băieţelul a terminat de colorat un desen frumos şi este … (bucuros).”, „Fetiţa a spart o cană şi este …(supărată)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: „Roata emoţiilor”, pentru aprecierea emoţiilor în diferite situaţii (Exemplu: „Cum m-am simţit?”; situaţii: prima zi de şcoală, întâlnirea cu noii colegi, ȋntâlnirea cu un anim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rearea unor poveşti după imagini, ȋn care să fie evidenţiate emoţii de baz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Evidenţierea unor situaţii ȋn care au fost depășite emoţii negativ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Exerciţii de asociere/reprezentare prin desen a unor emoţi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</w:t>
            </w: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it-IT"/>
              </w:rPr>
              <w:t xml:space="preserve"> starea de bine, emoții de bază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(bucurie, tristeţe, frică) în activităţi/contexte familiare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ro-RO"/>
              </w:rPr>
              <w:t xml:space="preserve">Povești fericite Momente de tristețe Eroi neînfricați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caietul DP, pag. 18-2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lanșe, fișe, jetoane, poveşti, CD, imagini cu secvenţe din poveşt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>
          <w:trHeight w:val="162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unor postere/afișe/desene cu personaje fericite/triste/ fricoase/curajoa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Interpretarea rolurilor personajelor real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 de ro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it-IT"/>
              </w:rPr>
              <w:t>Trăire şi manifestare emoţională, starea de bine, emoții de bază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Recapitular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oi, carioca, lipici, foarfe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ramatizarea, jocul didactic, conversa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>
          <w:trHeight w:val="220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Default"/>
              <w:ind w:left="360" w:hanging="0"/>
              <w:jc w:val="center"/>
              <w:rPr>
                <w:color w:val="CC00CC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AVAP ► NR. DE ORE ALOCATE: TOTAL – 6 ORE</w:t>
            </w:r>
          </w:p>
        </w:tc>
      </w:tr>
      <w:tr>
        <w:trPr>
          <w:trHeight w:val="53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CC00C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CC00CC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cunoaşterea diferitelor tipuri de linii şi puncte întâlnite în mediul familiar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numerarea unor caracteristici observabile ale materialelor şi instrumentelor întâlnite în mediul familiar.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Exemplu: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l „Ce poţi spune despre ...?”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Sortarea materialelor de lucru şi a instrumentelor în funcţie de proprietăţi/utilizări etc.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ţii/compoziţii liber ale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Utilizarea corectă a instrumentelor de lucru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 prin operaţii de frământare, coasere, înşirare, împletire etc.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xersarea modului de îngrijire/păstrare a instrumentelor şi materialelor de lucru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Mototolirea, ruperea şi tăierea hârtiei cu texturi diferite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ciţii de utilizare a aparaturii electronice pentru realizarea unor fotografii/ȋnregistrăr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coraţii simple, 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unct, linie, linie modulată,  pată, form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Ștampilare,amprentare, pensulaţ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Rupere, decupare după contur și lipie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Foto-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Utilizarea unor fotografii şi a unor aparate de redare şi inregist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NoSpacing"/>
              <w:ind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Printre frunze arămii</w:t>
            </w:r>
          </w:p>
          <w:p>
            <w:pPr>
              <w:pStyle w:val="NoSpacing"/>
              <w:ind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Fructe vesele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Medalion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Tricolo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aietul AVAP, pag.: 14-17, 53, 77, 79, 81, 8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lanşe, fotografii, jucării, aparat foto/ telefon, acuarele, pensula, foarfecă, lipici, frunze uscate/ petale de flori, creion cu gumă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ctivitate prac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ortofoliul elevului</w:t>
            </w:r>
          </w:p>
        </w:tc>
      </w:tr>
      <w:tr>
        <w:trPr>
          <w:trHeight w:val="269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►NR. DE ORE ALOCATE: TOTAL – 6 ORE</w:t>
            </w:r>
          </w:p>
        </w:tc>
      </w:tr>
      <w:tr>
        <w:trPr>
          <w:trHeight w:val="36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a cu acompaniamen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instrumental realizat de cadr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 xml:space="preserve">Toamn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Buicl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Bate vântul frunz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La p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ă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 xml:space="preserve">dur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n folclorul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Floricic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drag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ă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-tin Zamfi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, 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>UNITATEA DE ÎNVĂȚARE 4: PRIETENI NECUVÂNTĂTORI ● PERIOADA: săptămâna XI –săptămâna</w:t>
      </w:r>
      <w:r>
        <w:rPr/>
        <w:t xml:space="preserve"> XIV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44"/>
        <w:gridCol w:w="2820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– 14 ORE; RECAPITULARE – 2 ORE; LDCD – 4 ORE; TOTAL – 20 DE ORE                          </w:t>
            </w:r>
          </w:p>
        </w:tc>
      </w:tr>
      <w:tr>
        <w:trPr>
          <w:trHeight w:val="30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 xml:space="preserve">1.1.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vieţuitoarelor (plante, animale) pentru identificarea structurii lor comun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directă în mediul natural a unor plante, insecte etc.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Găsirea elementelor unei mulţimi, fiind date elementele celeilalte mulţimi şi regula de corespondenţă dintre aceste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animal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lumea vi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nima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56-57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animale de la zoo/din parc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excursia (vizita în parc)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1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dăugarea/extragerea de elemente dintr-o mulţime dată, pentru a obţine mulţimi „cu tot atâtea elemente”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;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pornind de la o tematică dată, prin schimbarea numerelor/acţiunilor/întrebării dintr-o problemă rezolvat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chimbarea componentelor unei probleme (date numerice, tematică, acţiuni), fără ca tipul de problemă să se schimb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Transformarea unei probleme de adunare în problemă de scădere şi invers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Transformarea unei probleme prin extinderea/reducerea numărului de operaţi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 – 10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-5 unități cu suport intuit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58-6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1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bservarea părţilor componente ale vieţuitoarelor (plante, animale) pentru identificarea structurii lor comu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aietul MEM, pag. 66-6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Lupul și cei șapte iezi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ferirea de răspunsuri la întrebarea: „Despre ce este vorba (în acest fragment de poveste)?”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Discuţii privind comportamentul unor personaje; evidenţierea unor modele de comportament , animale sălbatic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liliac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l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l/</w:t>
            </w:r>
            <w:r>
              <w:rPr>
                <w:i/>
                <w:color w:val="FF0000"/>
                <w:sz w:val="20"/>
                <w:szCs w:val="20"/>
              </w:rPr>
              <w:t xml:space="preserve">L cu sunetul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L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Decorarea literelor mari şi mici de tipar prin desene sau prin colare, folosind seminţe, hârtie, fire etc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l, L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l, L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Lecție-suport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Literele l și L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56-57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omidă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o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o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O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o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o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folosirii literei mari de tipar O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o și O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o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O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o, O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o, O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iterele o și 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58-59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Rățușca cea urâtă</w:t>
            </w:r>
            <w:r>
              <w:rPr>
                <w:b/>
                <w:i/>
                <w:iCs/>
                <w:color w:val="FF0000"/>
                <w:sz w:val="20"/>
                <w:szCs w:val="20"/>
                <w:lang w:val="it-IT"/>
              </w:rPr>
              <w:t>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Discuţii privind comportamentul unor personaje; evidenţierea unor modele de comportament, păsări domestice/sălbatic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rață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r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R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r, R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o, O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terele r și 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0-6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carioca, plastilină, planșe, videoproiector, compute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conține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â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român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â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â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â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Despărțirea cuvintelor în silab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care formează un cuvân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de tipar (â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â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Cs/>
                <w:color w:val="0070C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itera 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2-63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 xml:space="preserve">Observarea și denumirea unui obiect ilustrat, care are sunetul iniția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o-RO"/>
              </w:rPr>
              <w:t>c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ro-RO"/>
              </w:rPr>
              <w:t>cățel”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ro-RO"/>
              </w:rPr>
              <w:t xml:space="preserve">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>/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C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, făină, 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c, C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c, C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terele c și 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4-65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, L, o, O, r, R, c, 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cuvinte scrise și ilust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l, L, o, O, r, R, c, 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l, L, o, O, r, R, c, C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l, L, o, O, r, R, c, C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 suport: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Magia sărbătorilor de iarn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66-67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 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► NR. DE ORE ALOCATE: PREDARE-ÎNVĂȚARE – 4 ORE; RECAPITULARE – 2 ORE; LDCD – 2 ORE;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Vizionarea unor secvenţe din desene animate, filme pentru copii, audierea unor poveşti consacrate („Ursul păcălit de vulpe”), pentru identificarea şi denumirea emoţiilor de bază ale personajelor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Completarea frazelor lacunare (Exemplu: Cum se simt copiii? „Băieţelul a terminat de colorat un desen frumos şi este … (bucuros)”, „Fetiţa a spart o cană şi este … </w:t>
            </w: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supărată)” etc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 „Roata emoţiilor”, pentru aprecierea emoţiilor în diferite situaţii (Exemplu: Cum m-am simţit? Situaţii: prima zi de şcoală, întâlnirea cu noii colegi, când este încurajat/certat de părinţi,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Sărbătorirea zilei de naştere, a Zilei Naționale a României, a Crăciunului etc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 cu marionete ilustrând modalități diverse de exprimare a emoțiilor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: „Oglinda vorbitoare” – mimarea emoțiilor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 de tipul labiri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 starea de bine, emoții de bază</w:t>
            </w:r>
            <w:r>
              <w:rPr>
                <w:color w:val="FF3399"/>
                <w:sz w:val="20"/>
                <w:szCs w:val="20"/>
                <w:lang w:val="it-IT"/>
              </w:rPr>
              <w:t xml:space="preserve"> (bucuria, furia) în activităţi/ contexte familiar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  <w:r>
              <w:rPr>
                <w:b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 xml:space="preserve">Mândru că sunt român!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 xml:space="preserve">Îmi păstrez calmul!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Sărbători ferici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24-29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conversația, explicația, exercițiul, jocul didactic, dramatizarea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Audierea unor povești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unor postere/afișe/ desene cu personaje fericite/triste/fricoase/curajoa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rolurilor personajelor real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serbării de Crăciu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 starea de bine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oi, carioca, lipici, foarfec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ramatizarea, jocul didactic, conversaț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AVAP ► NR.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Confecţionarea de jocuri şi jucării simple – utilizarea corectă a instrumentelor de lucru: copilul ţine corect creionul, pensula,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;decorarea sălii de clasă cu obiectele realizate prin efort propri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ată, 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Rupere, mototolire, decupare după contur şi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Amprentare, ştampilare, pensulaţie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B050"/>
                <w:sz w:val="20"/>
                <w:szCs w:val="20"/>
                <w:u w:val="single"/>
                <w:lang w:val="it-IT"/>
              </w:rPr>
              <w:t>Subiecte</w:t>
            </w:r>
            <w:r>
              <w:rPr>
                <w:b/>
                <w:bCs/>
                <w:color w:val="00B05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Peisaj de iarn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Pinguinul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Felicitar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Moș Crăciun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b/>
                <w:bCs/>
                <w:i/>
                <w:color w:val="FF3399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18-21, 85, 87, 89, 93, 9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lanșe, creioane colorate, carioca, pensule, acuarele, foarfeca, lipici, videoproiector, compute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onversația, explicația, exercițiul, jocul didactic, demonstrați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M ► NR. DE ORE ALOCATE: TOTAL – 8 ORE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a cu acompaniam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instrumental realizat de cadrul didact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Umblă urs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Arici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Iepur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ș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, d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ș – după Al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oevid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Iarna veselă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– Gr.Teodosi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asetofon, CD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nversația, demonstrația, exercițiul, jocul didactic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UNITATEA DE ÎNVĂȚARE </w:t>
      </w:r>
      <w:r>
        <w:rPr>
          <w:rFonts w:cs="Arial" w:ascii="Arial" w:hAnsi="Arial"/>
          <w:b/>
          <w:sz w:val="20"/>
          <w:szCs w:val="20"/>
          <w:lang w:val="ro-RO"/>
        </w:rPr>
        <w:t>5: POVESTEA APEI ● PERIOADA: săptămâna XV – săptămâna XV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844"/>
        <w:gridCol w:w="161"/>
        <w:gridCol w:w="2552"/>
        <w:gridCol w:w="2834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NR. DE ORE ALOCATE: PREDARE-ÎNVĂȚARE – 12 ORE; RECAPITULARE – 2 ORE; LDCD – 2 ORE; TOTAL – 16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Audierea poveștii „Povestea unei picături de ploaie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Reconstituirea drumului picăturii de ploai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apei în natură sub diverse forme (precipitaţii, râuri, lacuri, mări etc. 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Recunoașterea fenomenelor naturii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Producerea de sunete specifice ploii – picături de apă care cad, tunetul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tipul: „Ce anotimp este?” pentru recunoaşterea fenomenelor naturii în situaţii reale sau în imagini (ploaie, ninsoare, vânt etc.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rimarea unor opinii (acord/dezacord) cu privire la anumite atitudini şi comportamente observate în mediul înconjurător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propriilor greşeli de comportament faţă de mediul înconjurător;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Vizionarea unor filme scurte pentru observarea formelor apei în natur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8" w:hanging="0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Prezenţa apei în natură sub diverse forme (precipitaţii, râuri, lacuri, mări)</w:t>
            </w:r>
          </w:p>
          <w:p>
            <w:pPr>
              <w:pStyle w:val="NoSpacing"/>
              <w:ind w:right="-18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Fenomene ale naturii: ploaie, ninsoare, vânt, fulger, tunet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68-6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şezarea unor imagini în ordinea derulării evenimentelor dintr-o zi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evidenţiere a duratelor, de tipul „A cui activitate a durat mai mult?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cronologică a zilelor săptămânii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lasarea unui eveniment în timp, utilizând repere cronologice (ieri, azi, mâine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alizarea unui orar săptămânal, cu ajutorul desenelor şi al simbolurilor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unui calendar pe o săptămână cu starea vremii, prin desenarea unor simboluri – nori, soare, vânt etc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 xml:space="preserve">Ziua, săptămâna: denumire, ordonare </w:t>
            </w:r>
          </w:p>
          <w:p>
            <w:pPr>
              <w:pStyle w:val="Default"/>
              <w:ind w:right="-118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 pag. 70-7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Descrierea unor figuri şi corpuri geometrice din mediul apropiat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producerea, prin desen, a formelor geometrice plane (pătrat, triunghi, dreptunghi, cerc) cu ajutorul unor şabloane sau cu mâna liberă, pe foaie cu pătrăţel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tinuarea unor modele repetitive reprezentate prin obiecte, desene sau numer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losirea formelor geometrice (pătrat, dreptunghi, cerc, triunghi,) în realizarea unor desene (casă, robot, vapor etc.) pe foaie velină sau cu pătrăţ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zolvarea de exerciţii de adunare şi scădere cu 1-5 unităţi în concentrul 0-31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struirea unor obiecte uzuale folosind suportul desfăşurat al unui cub (ex.: suport de creioane, cutia pentru cadouri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construcţii folosind piese din lemn sau plastic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rFonts w:eastAsia="Arial"/>
                <w:i/>
                <w:iCs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>Jocuri Tangram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Jocuri de realizare a figurilor/corpurilor geometrice din plastilină/zăpadă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fr-FR"/>
              </w:rPr>
              <w:t>Jocuri de tipul: ”Ghicește ce este!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fr-FR"/>
              </w:rPr>
              <w:t>Jocuri de tipul Bingo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alizarea unor colaje cu ajutorul formelor geometrice învăţate (case, castele, pomi, gărduleţe, roboţi etc.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unerea unui spaţiu plastic folosind ca forme doar pătrate sau doar cercuri etc. (ex.: un copac stilizat, doar din cercuri – mari, mici, medii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Decuparea pe contur a formelor geometrice plane de diferite dimensiuni, realizate pe diverse suporturi (hârtie glasată, carton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și rezolvarea unor probleme simple după imagini date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Figuri plane/2D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Pătrat, dreptunghi, triunghi, cerc: denumire; contu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Corpuri/3D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Cub, cuboid, sferă: denumir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2-7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legerea potrivită a unor unităţi neconvenţionale (palma, creionul etc.) pentru măsurarea lungimii;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-joc de comparare a unor lungimi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obiecte după lungime, comparări succesive şi exprimarea rezultatelor („mai lung”, „mai înalt”, „cel mai lung” etc.)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selectivă a elementelor unui desen, pe baza unui criteriu precizat (ex.: „cel mai scurt/lung”)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letarea unui desen prin realizarea unui element asemănător cu unul dat, dar mai lung/mai scurt; mai înalt/mai scund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stimarea unor</w:t>
            </w:r>
            <w:r>
              <w:rPr>
                <w:iCs/>
                <w:color w:val="0070C0"/>
                <w:sz w:val="20"/>
                <w:szCs w:val="20"/>
                <w:lang w:val="it-IT"/>
              </w:rPr>
              <w:t xml:space="preserve"> lungimi pe baza unor unităţi neconvenţionale d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Lungime</w:t>
            </w:r>
            <w:r>
              <w:rPr>
                <w:color w:val="0070C0"/>
                <w:sz w:val="20"/>
                <w:szCs w:val="20"/>
              </w:rPr>
              <w:t xml:space="preserve">. Unităţi nonstandard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6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creioane colorate, plastilină, hârtie glasată, foarfecă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ro-RO"/>
              </w:rPr>
              <w:t>Numărarea elementelor unei mulţimi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>
                <w:i/>
                <w:i/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Precizarea dimensiunii unui obiect cu ajutorul unor unităţi de măsură neconvenţionale;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datelor colectate într-un 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Reprezentarea datelor colectate într-un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Înregistrarea datelor clasei într-un tabel de genul : câte fete, câți băieți/câți copii cu ochi negri/câți copii cu părul blond/anotimpul preferat/sportul /animalul prefe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Colectarea şi gruparea datel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I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>dentificarea apei în natură sub diverse forme (precipitaţii, râuri, lacuri, mări etc. 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cronologică a zilelor săptămânii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datelor colectate într-un tab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8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CLR ► 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p/P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p</w:t>
            </w:r>
            <w:r>
              <w:rPr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</w:rPr>
              <w:t>P</w:t>
            </w:r>
            <w:r>
              <w:rPr>
                <w:i/>
                <w:color w:val="FF0000"/>
                <w:sz w:val="20"/>
                <w:szCs w:val="20"/>
              </w:rPr>
              <w:t xml:space="preserve"> din plastilină/fire de lână/boabe de poru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p, P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p, P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0070C0"/>
                <w:sz w:val="20"/>
                <w:szCs w:val="20"/>
                <w:lang w:val="fr-FR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fr-FR"/>
              </w:rPr>
              <w:t>Literele p și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 pag. 64-6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reioane, plastilină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exercițiul, jocul didactic, dramatizarea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Povestea unei picături de ploaie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alizarea unui poster cu tema „Povestea apei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/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Ă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ă, Ă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ă, Ă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ă și Ă</w:t>
            </w:r>
          </w:p>
          <w:p>
            <w:pPr>
              <w:pStyle w:val="Default"/>
              <w:jc w:val="both"/>
              <w:rPr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Fulgișori năzdrăvan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aietul CLR, pag. 70-71,     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72-7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reioane, plastilină, fire de lână, videoproiector 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s/S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S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S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din plastilină / fire de lân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s, S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s, S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s și 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74-7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plastilină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a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t/T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 xml:space="preserve">t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T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t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din plastilină/fire de lână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?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Literele mici şi mari de tipar (t, T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t, T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t și 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76-7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plastilină, fire de lână, videoproiector 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a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, P, ă, s, S, t, 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cuvinte scrise și illust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perechilor de litere (mici si mari de tipar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Ordonarea silabelor pentru a obține cuvin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obține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, P, ă, s, S, t, T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din plastilină / 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Jocuri de numire în lanț a unor cuvinte care încep cu o literă dată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p, P, ă, s, S, t, T)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de r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Literele mici şi mari de tipar (p, P, ă, s, S, t, T 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p, P, ă, s, S, t, T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fr-FR"/>
              </w:rPr>
              <w:t>Cu bujori în obrăjor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 pag. 78-7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reioane, plastilină 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exercițiul, jocul didactic, dramatizare, povestire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► NR. DE ORE ALOCATE: PREDARE-ÎNVĂȚARE – 6 ORE; RECAPITULARE – 1 ORĂ; LDCD – 1 ORĂ;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Exerciţii de identificare a regulilor de comunicare în imagini: anunţarea răspunsului; aşteptarea rândului; completarea răspunsurilor colegilor după ce aceştia au încheiat; exprimarea opiniei personale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secvenţe din desene animate, filme pentru copii, audierea unor povești consacrate („Prințesa și bobul de mazăre”), pentru identificarea regulilor de comunicare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Exprimarea prin desen a regulilor de comunicare la şcoală şi afişarea acestora pentru a fi vizualizate de elevi (exemplu: „vorbim pe rând”, „ascultăm activ”, „respectăm programul şcolar”, „ajutăm colegii când ne solicită sprijinul”, „adresăm întrebări” etc.)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tipul: „Continuă propoziţia”; „Continuă povestea”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rol cu marionete ilustrând modalităţi pozitive/negative de interacţiune verbală sau fizică: se ajută unii cu ceilalţi, se exprimă politicos („te rog”, ”mulţumesc”), se întrerup, se lovesc, se împing etc.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selecţie şi plasare de jetoane: Da (comunicare eficientă)/Nu (comunicare ineficientă)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Jocuri de tipul labirint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Colorarea după codul de culor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Comunicare şcolară eficientă.</w:t>
            </w:r>
            <w:r>
              <w:rPr>
                <w:color w:val="FF3399"/>
                <w:sz w:val="20"/>
                <w:szCs w:val="20"/>
                <w:lang w:val="it-IT"/>
              </w:rPr>
              <w:t xml:space="preserve"> Reguli de comunicare în activitatea şcolară. Comunicarea cu colegii şi cadrele didactic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3399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Știu să mă comport!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Cuvinte fermecate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Invitație la spectacol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3399"/>
                <w:sz w:val="20"/>
                <w:szCs w:val="20"/>
                <w:lang w:val="it-IT"/>
              </w:rPr>
              <w:t>Sunt copil politicos!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caietul DP, pag 30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ișe, planșe, videoproiector, computer, jetoane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exercițiul, jocul didactic, dramatizarea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Jocuri de ro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Reguli de comunicare în activitatea școlară. Comunicarea cu colegii şi cadrele didactic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jocul didactic, dramatizarea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AP, AG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 ► NR.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Confecţionarea de jocuri şi jucării simple – utilizarea corectă a instrumentelor de lucru: copilul ţine corect creionul, pensula,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;decorarea sălii de clasă cu obiectele realizate prin efort propr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Pictură, colaj, modelaj, confecţii şi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, obiecte decorative,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ată,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ensulație, mode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resare şi  modelare liberă a plastiline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Borcanul cu surpriz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Noruleț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Fulgul de zăpadă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Omul-de-zăpad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caiet ul AVAP, pag.: 22-33, 59, 95, 97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ensule, acuarele, borcan, plastilină, vată, bandă adezivă, șosetă, orez, panglic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 NR: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ind w:left="26" w:hanging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Audiţie: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. Vivaldi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notimpurile”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 unor ilustraţii pe textul cântecului care uşurează receptarea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Implicarea activă şi dirijată în receptarea cântecelor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Reproducerea în colectiv a cântecelor însuşite intuitiv, pronunţând corect cuvintel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pe cântec cu executarea unor mişcări potrivite conţinutului de idei al textului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companierea cântecelor cu jucării muzicale (tobe, lemne etc.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companierea cântecelor cu percuţie corporală (bătăi din palme, bătăi cu degetul în bancă etc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mbr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din mediul înconjură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vocale (vorbite sau cânt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muzicale instrum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Ploaia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. Mere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Ninge, ni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Pe baltă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7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Pârâiaș, pârâiaș –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7" w:hanging="0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. Cucli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4" w:firstLine="18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UNITATEA DE ÎNVĂȚARE </w:t>
      </w:r>
      <w:r>
        <w:rPr>
          <w:rFonts w:cs="Arial" w:ascii="Arial" w:hAnsi="Arial"/>
          <w:b/>
          <w:sz w:val="20"/>
          <w:szCs w:val="20"/>
          <w:lang w:val="ro-RO"/>
        </w:rPr>
        <w:t>6: ENIGMELE UNIVERSULUI ● PERIOADA: săptămâna XIX – săptămâna XX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1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– 8 ORE; RECAPITULARE – 2 ORE; LDCD – 2 ORE; TOTAL – 12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Soarelui, a Lunii şi a Pământului, folosind imagini sau mod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color w:val="0070C0"/>
                <w:sz w:val="20"/>
                <w:szCs w:val="20"/>
                <w:lang w:val="fr-FR"/>
              </w:rPr>
              <w:t>Jocuri de tipul: „Când se întâmplă?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Modelarea din plastilină a Soarelui, a Lunii și a Pământulu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Universul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Pământul, Soarele şi Luna: recunoaştere în modele simp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80-8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3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>Numărarea elementelor unei mulţim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prezentarea numerelor de la 1 la 20 cu ajutorul unor obiecte (jetoane, creioane, mărgele etc.) sau  al unor semne (cerculeţe, linii etc.)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Citirea numerelor de la 0 la 20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20 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elemente dintr-o mulțime pentru a obține numărul indicat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14 şi mai mici decât 20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0 la 2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ind w:right="-18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82-9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Soarelui, a Lunii şi a Pământului, folosind imagini sau modele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20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ararea numerelor de la 0 la 20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unor numere date, crescător sau descrescăt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316" w:hanging="0"/>
              <w:jc w:val="both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mântul, Soarele şi Luna: recunoaştere în modele simp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0 la 2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9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 -ÎNVĂȚARE – 10 ORE; RECAPITULARE – 2 ORE; LDCD – 3 ORE; TOTAL – 15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obiecte, Soare, Lună, ste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v/V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v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 și  identificarea propozițiilor corespunzătoare unei imagini d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omplet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sau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inte, în funcție de imaginea supor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v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V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din plastilină/fire de lână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v, V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v, V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v și V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0-8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obiecte, Soare, Lună, ste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d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d/D </w:t>
            </w:r>
            <w:r>
              <w:rPr>
                <w:i/>
                <w:color w:val="FF0000"/>
                <w:sz w:val="20"/>
                <w:szCs w:val="20"/>
              </w:rPr>
              <w:t xml:space="preserve">cu sunetul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d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mpletarea unor cuvinte cu litera care lipseș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Selectarea cuvântului care completează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d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D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din plastilină/fire de lână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d, D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(d, D)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d și D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2-8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plane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Identificarea planetei Păm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ș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ș/Ș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ș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mpletarea unor cuvinte cu litera care lipseș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cuvintelor pentru a forma o propoziți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Identificarea formei alintate a unor cuvinte date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>Joc de tipul labiri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ș, Ș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ș, Ș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ș și Ș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4-8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plane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b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b/B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b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b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cuvintelor pentru a forma o propoziți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socierea etichetei cu imaginea potrivită sensului cuvintelor „bob”  și „bancă”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fecţionarea unor bileţele cu litere de tipar rupte sau decupate din reviste, ziare etc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” unor bileţele folosind diferite semne, linii curbe, linii frânte şi „citirea” mesajului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b, B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b, B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losind desene, simboluri .Biletul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b și B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8-8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î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î/Î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î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 și asocierea cu imaginea potrivită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î, Î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fr-FR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î, Î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 xml:space="preserve">Vocabular. </w:t>
            </w:r>
            <w:r>
              <w:rPr>
                <w:color w:val="FF0000"/>
                <w:sz w:val="20"/>
                <w:szCs w:val="20"/>
                <w:lang w:val="fr-FR"/>
              </w:rPr>
              <w:t>Cuvinte cu sens asemănător .Cuvinte cu sens opus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î și Î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90 -9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, 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mpletarea cuvintelor cu litera care lipseș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fecționarea unui bile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Despărțirea cuvintelor în silabe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v, V, d, D, ș, Ș, b, B, î, Î 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Sărbătorile primăveri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9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 , jetoane, creioane, carioca, plastilină/fire de lân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exercițiul, jocul didactic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66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NR. DE ORE ALOCATE: PREDARE-ÎNVĂȚARE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4 ORE;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RECAPITULARE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1 ORĂ; LDCD – 1ORĂ;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TOTAL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>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  <w:lang w:val="ro-RO"/>
              </w:rPr>
              <w:t>3.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la începutul fiecărei zile/teme/săptămâni, în cadrul „Întâlnirii de dimineaţă”, în cadrul altor lecţii sau al activităţilor extraşcolare)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Modalităţi de prezentare personală afişate pe mese/bănci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 pentru anunţarea pauzei: „Cum mi-ar plăcea să sune clopoţelul în şcoala mea?”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 xml:space="preserve">Exerciţii de identificare a regulilor de comunicare în imagini: anunţarea răspunsului; aşteptarea rândului; completarea răspunsurilor colegilor după ce aceştia au încheiat; exprimarea opiniei personale 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 xml:space="preserve">Enumerarea sarcinilor de lucru ale diferitelor personaje din poveşti, povestiri, ale persoanelor din viaţa reală (mamă, tată, învăţătoare, bunici) 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/de mimă, referitoare la sarcinile de realizat într-o zi, acasă sau la şcoală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 cu marionete ilustrând modalităţi pozitive/negative de interacţiune verbală sau fizică: se ajută unii cu ceilalţi, se exprimă politicos („te rog”, „mulţumesc”), se întreru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specte specifice ale organizării învăţării şi pregătirii pentru viaţă la şcolarul mic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3399"/>
                <w:sz w:val="20"/>
                <w:szCs w:val="20"/>
                <w:lang w:val="fr-FR"/>
              </w:rPr>
              <w:t>Rutine şi sarcini de lucru.</w:t>
            </w:r>
            <w:r>
              <w:rPr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color w:val="FF3399"/>
                <w:sz w:val="20"/>
                <w:szCs w:val="20"/>
                <w:lang w:val="it-IT"/>
              </w:rPr>
              <w:t>Reguli elementare ale noilor rutine specifice activităţii clasei pregătitoar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color w:val="FF3399"/>
                <w:sz w:val="20"/>
                <w:szCs w:val="20"/>
                <w:u w:val="single"/>
              </w:rPr>
              <w:t>Lecții-suport;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</w:rPr>
              <w:t>Programul meu zilnic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Orarul meu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Surpr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carioca, masco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exercițiul, jocul didactic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  <w:lang w:val="ro-RO"/>
              </w:rPr>
              <w:t>3.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: „Mima” – fiecare elev mimează câte o activitatea, iar ceilalți elevi ghicesc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Joc de rol –„ La doctor”, „La magazin”, „La ora de matematică”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 xml:space="preserve">Recapitula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planșe, fișe, jetoane, creioane, carioca, masco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AVAP ► NR. DE ORE ALOCATE: TOTAL – 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Identificarea materialelor (pensule, pastile și tuburi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fr-FR"/>
              </w:rPr>
              <w:t xml:space="preserve">de culori, paletă,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fr-FR"/>
              </w:rPr>
              <w:t xml:space="preserve">plastilină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fr-FR"/>
              </w:rPr>
              <w:t xml:space="preserve">etc.)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și a modului de utilizare a acestora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ții de identificare a diferitelor forme din natura pe imagini (reproduceri de arta) ca: forme de obiecte, forme geometrice, forme plastic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ții de organizare a spațiului plastic cu ajutorul formelor spontane și elaborat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Realizarea petelor de culoare prin tehnicile: fuzionare, presare, suprapunere, decolorare, stropire etc.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Realizarea de compoziții nonfigurative și figurative, folosind pata de culoar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Activit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ăț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i practice de realizare a unor compozi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ii combinat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Conversații despre posibile utilizări ale produselor realiza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individual sau în grup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ții de decupare după contur, lipire, ruper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Activități practice de realizare a unor compoziții și jucării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simp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, compoziţ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ată, formă, volum,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ensulație, stropire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după contur, tăiere,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Șnuruir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Universul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Rachet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Steluța-mărțișor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Soarel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aietul AVAP, pag.: 26-29, 55, 99, 101, 103, 105, 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lanșe, fișe, jetoane, creioane, carioci, foarfecă, lipici, acuarele, pensulă, obiecte decorative, nasturi, rolă de carton, farfurie de carton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M ►NR. DE ORE ALOCATE – TOTAL – 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tmu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lungi/scurte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umărătoare (Hai să zicem una! )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De ziua mamei –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h. Dăncuș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Sosirea rândunicii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G. Ucenesc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,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0"/>
        <w:gridCol w:w="73"/>
        <w:gridCol w:w="1827"/>
      </w:tblGrid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UNITATEA DE ÎNVĂȚAR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7: CUM SE MIȘCĂ? ● PERIOADA: săptămâna XXII – săptămâna XXV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</w:t>
              <w:softHyphen/>
              <w:t xml:space="preserve"> 2 ORE; RECAPITULARE </w:t>
              <w:softHyphen/>
              <w:t xml:space="preserve"> 2 ORE; LDCD </w:t>
              <w:softHyphen/>
              <w:t xml:space="preserve"> 2 ORE; TOTAL </w:t>
              <w:softHyphen/>
              <w:t xml:space="preserve"> 16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mişcare pentru evidenţierea forţelor şi a efectelor acestora: 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>împingere, tragere ,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formarea/ruperea/spargerea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ganizarea unor jocuri de tipul: „Ce s-ar întâmpla dacă…?”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lasificarera unor jucării în funcție de modul de acționare: tragere/împingere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unor corpuri care își modifică forma: balonul, buretele, plastilina etc.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Ruperea hârtiei, a frunzelor, a cartonului pentru a modifica forma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Exemplificarea corpurilor care se sparg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modului de mișcare/deplasare a diferitelor obiecte/viețuitoare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Forţe şi mişcare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Efecte observabile ale forţelor: împingere, trage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Mişcarea corpurilor şi schimbarea formei: deformare, rupe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softHyphen/>
              <w:t xml:space="preserve"> caietul MEM, pag. 94-9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ctivitate prac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flarea sumei/diferenţei a două numere mai mici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flarea unui termen necunoscut, folosind metoda balanţei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Numărare cu pas dat (ex.: din 2 în 2, din 3 în 3), cu suport intuitiv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>Compunerea şi descompunerea unor mulţimi de obiecte având drept cardinal un număr de elemente mai mic decât 10; mai mic decât 31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de elemente dintr-o mulţime dată, pentru a obţine mulţimi „cu tot atâtea elemente”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lorarea unei planșe după un cod de culori dat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probleme în care numerele sunt date obiectual sau figurate prin semne simple: puncte, cerculeţe, linii etc.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Rezolvarea unor probleme cu sprijin în imagini dat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-20, fără și cu trecere peste ordin, prin număra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color w:val="0070C0"/>
                <w:sz w:val="20"/>
                <w:szCs w:val="20"/>
                <w:lang w:val="it-IT"/>
              </w:rPr>
              <w:t>Probleme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 simple de adunare sau scădere cu 0-5 unități cu și fără trecere peste ordin, prin numărare/cu suport intuit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softHyphen/>
              <w:t xml:space="preserve"> caietul MEM, pag. 96-10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10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modului de mișcare/deplasare a diferitelor obiecte/viețuitoare</w:t>
            </w:r>
          </w:p>
          <w:p>
            <w:pPr>
              <w:pStyle w:val="Default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softHyphen/>
              <w:t xml:space="preserve"> caietul MEM, pag. 106-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-ÎNVĂȚARE </w:t>
              <w:softHyphen/>
              <w:t xml:space="preserve">14 ORE; RECAPITULARE </w:t>
              <w:softHyphen/>
              <w:t xml:space="preserve"> 2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DE9D9" w:val="clear"/>
                <w:lang w:val="it-IT"/>
              </w:rPr>
              <w:t xml:space="preserve">ORE; LDCD </w:t>
              <w:softHyphen/>
              <w:t xml:space="preserve"> 4 ORE; TOTAL </w:t>
              <w:softHyphen/>
              <w:t xml:space="preserve"> 20 DE ORE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Formularea unor răspunsuri la întrebări despre ilustrația observată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j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j/J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j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j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 și asocierea cu imaginile potrivi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liter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din plastilină/jucării/jeleuri etc.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j, J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j, J)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j și J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94-9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h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h/H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h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h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 liter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din plastilină/jucării/jeleuri etc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Trasarea literei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 h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h, H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h, H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h și H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96-9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lor „</w:t>
            </w:r>
            <w:r>
              <w:rPr>
                <w:b/>
                <w:i/>
                <w:iCs/>
                <w:color w:val="FF0000"/>
                <w:sz w:val="20"/>
                <w:szCs w:val="20"/>
                <w:lang w:val="it-IT"/>
              </w:rPr>
              <w:t xml:space="preserve">Povestea forței”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b/>
                <w:i/>
                <w:iCs/>
                <w:color w:val="FF0000"/>
                <w:sz w:val="20"/>
                <w:szCs w:val="20"/>
                <w:lang w:val="it-IT"/>
              </w:rPr>
              <w:t xml:space="preserve"> „Hänsel și Gretel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Numerotarea imaginilor în ordinea desfășurării evenimente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g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g/G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g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g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 silabelor pentru a forma u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din plastilină  fire de lână/ jucării etc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g, G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g, G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g și G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ăsuța fermecată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softHyphen/>
              <w:t xml:space="preserve"> caietul CLR, pag. 98-10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planșe, fișe, jetoane,  creioane, alfabetar, plastilină, jucări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4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ț/Ț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Ț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cuvântului potrivit care completează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ț, Ț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ț, Ț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ț și Ț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102-10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,  alfabetar, plastilină, jucării, crei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z/Z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Z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/jucării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z, Z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z, Z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z și Z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104-10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f/F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f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f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F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f</w:t>
            </w:r>
            <w:r>
              <w:rPr>
                <w:i/>
                <w:color w:val="FF0000"/>
                <w:sz w:val="20"/>
                <w:szCs w:val="20"/>
              </w:rPr>
              <w:t xml:space="preserve">și </w:t>
            </w:r>
            <w:r>
              <w:rPr>
                <w:b/>
                <w:i/>
                <w:color w:val="FF0000"/>
                <w:sz w:val="20"/>
                <w:szCs w:val="20"/>
              </w:rPr>
              <w:t>F</w:t>
            </w:r>
            <w:r>
              <w:rPr>
                <w:i/>
                <w:color w:val="FF0000"/>
                <w:sz w:val="20"/>
                <w:szCs w:val="20"/>
              </w:rPr>
              <w:t xml:space="preserve"> din plastilină/fire de lână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f, F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f, F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f și F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06-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plastilină/fire de lân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ei imagini, folosind codul culorilor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literelor pentru a obține un cuvânt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mpletarea literei care lipsește dintr-un cuvânt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cuvântului cu imaginea potrivită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itirea unor propoziții și selectarea celor adevăra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j, J, h, H, g, G, ț, Ț, z, Z, f, F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În poiana fermecată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08-10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NR. DE ORE ALOCATE: PREDARE-ÎNVĂȚARE – 6 ORE; RECAPITULARE – 1 ORĂ; LDCD – 1 ORĂ; TOTAL – 8 ORE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Exerciţii de identificare în imagini a organizării învăţării: întreruperea jocului, pregătirea materialelor, concentrarea asupra rezolvării sarcinilor, eliminarea surselor de perturbare a atenţiei,</w:t>
            </w:r>
            <w:r>
              <w:rPr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color w:val="FF3399"/>
                <w:sz w:val="20"/>
                <w:szCs w:val="20"/>
                <w:lang w:val="ro-RO"/>
              </w:rPr>
              <w:t>momente de relaxare etc.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Organizarea orarului prin lipirea imaginilor cu activităţile zilnice şi săptămânale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Personalizarea orarului: desen, colaj, pictură, elemente grafice artistice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fr-FR"/>
              </w:rPr>
              <w:t>Jocuri de rol: „Cum, ce, cu cine învăţăm la şcoală?”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Desenarea momentelor specifice unei zile obişnuite de şcoală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Distribuirea şi asumarea unor sarcini în clasă (aranjarea jucăriilor, udatul florilor, distribuirea fişelor de lucru, afişarea produselor învăţării, ștergerea tablei, ordonarea consumabilelor, inserarea produselor activităţii în portofolii etc.)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>
                <w:i/>
                <w:i/>
                <w:color w:val="FF3399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Identificarea obiectelor care sprijină activitatea de învățare și a celor care perturbă/distrag concentrarea și atenția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Identificarea atitudinii corespunzătoare lucrului în echipă</w:t>
            </w:r>
          </w:p>
          <w:p>
            <w:pPr>
              <w:pStyle w:val="Default"/>
              <w:tabs>
                <w:tab w:val="clear" w:pos="720"/>
                <w:tab w:val="left" w:pos="1632" w:leader="none"/>
              </w:tabs>
              <w:ind w:left="-64" w:hanging="0"/>
              <w:jc w:val="both"/>
              <w:rPr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i/>
                <w:color w:val="FF3399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bilităţi şi atitudini de învăţare.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Tehnici simple care sprijină învăţare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guli de organizare a învăţ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Sunt elev fericit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Învăț și mă joc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Lucrăm în echipă!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44-4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planșe, fișe, jetoane, creioane, carioci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Vizite în şcoală (biroul directorului, cancelaria profesorilor, cabinetul de consiliere, toaletă, alte clase, bibliotecă, sală de sport, cabinet medical, cabinet stomatologic etc.)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>
                <w:color w:val="FF3399"/>
                <w:sz w:val="20"/>
                <w:szCs w:val="20"/>
                <w:lang w:val="ro-RO"/>
              </w:rPr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Sărbătorirea primelor 100 de zile de şcoală prin desene, lucruri interesante învăţate sau momente în care s-au simţit bine, lucrări inedited realizate împreună cu părinţ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 NR. DE ORE ALOCATE: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8 ORE</w:t>
            </w:r>
          </w:p>
        </w:tc>
      </w:tr>
      <w:tr>
        <w:trPr>
          <w:trHeight w:val="47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Decorarea sălii de clasă cu obiectele realizate prin efort propri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, compoziţ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tăiere, ȋndoire şi lipire a hârtiei, tehnica orig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ensulaț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resare și modelare a plastiline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Morișc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Bărcuțe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Baloane hazlii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Iepuraș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 AVAP, pag 30.-33,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7, 59, 109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ensule, acuarele, nuci , plastilină, farfurie de carton, balon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conversația, explicația, demonstrația, exercițiul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 NR. DE ORE ALOCATE – TOTAL – 8 ORE</w:t>
            </w:r>
          </w:p>
        </w:tc>
      </w:tr>
      <w:tr>
        <w:trPr>
          <w:trHeight w:val="28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elodia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Genuri muzicale: folclorul copiilor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Huţa, huţ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Cu ciocan şi cleştişor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Harry Brauner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enuleţul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D.Voiculescu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>UNITATEA DE ÎNVĂȚARE 8: MAGIA ELECTRICITĂȚII ● PERIOADA: săptămâna XXVI – săptămâna</w:t>
      </w:r>
      <w:r>
        <w:rPr/>
        <w:t xml:space="preserve"> XXVIII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1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– 8 ORE; RECAPITULARE – 2 ORE; LDCD – 2 ORE; TOTAL – 12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numerarea unor aparate electrocasnice, electronice care funcţionează cu ajutorul electricităţii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unor surse de electricitate (baterii, acumulatori) care asigură funcţionarea unor obiect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unor probleme cu sprijin în imagini date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Forme şi transfer de energie. </w:t>
            </w:r>
            <w:r>
              <w:rPr>
                <w:color w:val="0070C0"/>
                <w:sz w:val="20"/>
                <w:szCs w:val="20"/>
              </w:rPr>
              <w:t xml:space="preserve">Electricitate: aparate care utilizează electricitatea şi reguli de siguranţă în mânuirea aparatelor electric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08-10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Numărarea elementelor unei mulţim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prezentarea numerelor de la 1 la 31 cu ajutorul unor obiecte (jetoane, creioane, mărgele etc.) sau semne (cerculeţe, linii etc.)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Citirea numerelor de la 0 la 31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Scrierea numerelor de la 0 la 31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Numărarea înainte şi înapoi, în variante complete sau de la un punct al seriei, din 1 în 1, cu/fără manipularea obiecte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 elemente dintr-o mulțime pentru a obține numărul indicat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lorarea unor planşe în care codul culorilor este dat de numere 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ompararea grupurilor de obiecte (bile, beţişoare, puncte etc.) prin figurarea lor unele sub altele, încercuirea părţilor comune ale grupurilor, punerea în corespondenţă 1 la 1 a elementelor grupuri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„vecinilor” unui numă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24 şi mai mici decât 31”) 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  <w:t>Numere naturale de la 0 la 31</w:t>
            </w:r>
            <w:r>
              <w:rPr>
                <w:rFonts w:eastAsia="Times New Roman"/>
                <w:color w:val="0070C0"/>
                <w:sz w:val="20"/>
                <w:szCs w:val="20"/>
                <w:lang w:val="ro-RO" w:eastAsia="en-GB"/>
              </w:rPr>
              <w:t>: recunoaştere, scriere, compar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0-11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Marcarea unei săptămâni pe calendar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cronologică a anotimpurilor/zilelor săptămânii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alizarea unui orar săptămânal, cu ajutorul desenelor şi al simbolurilor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şezarea unor imagini în ordinea derulării evenimentelor dintr-o zi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Plasarea unui eveniment în timp, utilizând repere cronologice (ieri, azi, mâine)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şezarea unor cartonaşe reprezentând zilele săptămânii, în ordinea succesiunii lor în săptămână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Precizarea lunilor specifice unui anotimp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evidenţiere a duratelor, de tipul „Cine ajunge mai repede la...?”; „A cui activitate a durat mai mult?”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tipul: „Ce anotimp este?”, pentru recunoaşterea fenomenelor naturii în situaţii reale sau în imagini (ploaie, ninsoare, vânt etc.)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Diferenţierea anotimpurilor, două câte două, în funcţie de caracteristicile specifice observat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letarea unui calendar pe o săptămână/lună cu starea vremii, prin lipirea/desenarea unor simboluri: nori, soare, vânt etc.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unor modificări apărute în viaţa omului, animalelor, plantelor, în funcţie de anotimp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datelor lipsă dintr-o filă de calenda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>Luna, anotimpurile: denumire, ordonare</w:t>
            </w:r>
          </w:p>
          <w:p>
            <w:pPr>
              <w:pStyle w:val="Default"/>
              <w:ind w:right="-18" w:hanging="0"/>
              <w:jc w:val="both"/>
              <w:rPr>
                <w:rFonts w:eastAsia="Times New Roman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4-11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itirea numerelor de la 0 la 31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31 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elemente dintr-o mulțime pentru a obține numărul indicat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tipul: „Ce anotimp este?” pentru recunoaşterea fenomenelor naturii în situaţii reale sau în imagini (ploaie, ninsoare, vânt etc.) </w:t>
            </w:r>
          </w:p>
          <w:p>
            <w:pPr>
              <w:pStyle w:val="Default"/>
              <w:rPr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6-11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-ÎNVĂȚARE – 10 ORE; RECAPITULARE – 2 ORE; LDCD – 3  ORE; TOTAL –15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Exemplificarea unor cuvinte care conțin sunetele x/k/q/y/w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a început, în interior sau la sfârșitul cuvântului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x, X, k , K, q, Q, y, Y, w, W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x, X, k, K, q, Q, y, Y, w, W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x, X, k, K, q, Q, y, Y, w, W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și asocierea loc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onfecţionarea unor felicitări şi bileţele cu litere de tipar rupte sau decupate din reviste, ziare etc.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fr-FR"/>
              </w:rPr>
              <w:t>x, X, k, K, q, Q, y, Y, w, W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din plastilină/fire de lână/jucării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Scrierea pe diferite suporturi (pe etamină, pe tablă, pe nisip/făină/cacao, pe geamuri aburite)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ecorarea literelor mari şi mici de tipar prin desene sau prin colare, folosind seminţe, hârtie, fire etc.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alizarea unor desene cu litere personificate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x, X, k, K, q, Q, y, Y, w, W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(x, X, k, K, q, Q, y, Y, w, W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  <w:lang w:val="it-IT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i 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Literele x și X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Literele k și K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Literele q și Q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Literele y și Y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Literele w și 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10-11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 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 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și asocierea loc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 xml:space="preserve">Literele mici şi mari de tipar (x, X, k, K, q, Q, y, Y, w, W)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e suport: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Luminițe cu scânte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20-12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 xml:space="preserve"> NR. DE ORE ALOCATE: PREDARE-ÎNVĂȚARE – 4 ORE; RECAPITULARE – 1 ORĂ; LDCD – 1 ORĂ; TOTAL – 6 ORE                          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udierea poveștii „Prințul fermecat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Numerotarea imaginilor în ordinea succesiunii evenimentelor în textul audi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jucăriei preferat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Exersarea comunicării orale, pornind de la observarea imaginilor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 xml:space="preserve">Prezentarea prin desen a membrilor familie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Prezentarea orală a membrilor familiei: trăsături fizice, preocupări, preferințe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cunoaştere/intercunoaştere de tipul: „Pot să te prezint eu?”, în care fiecare copil îşi prezintă colegul/colega, jucăria preferată, animalul preferat, activităţi preferat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Realizarea unui jurnal în imagini: „Eu şi prietenul/prietenii mei”, în care copilul desenează prietenul/prietenii, activităţile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desfăşurate împreună, obiectele/fiinţele de care se simte ataş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Prezentarea animalului preferat: trăsături, preferințe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Organizarea unor evenimente: „Ziua clasei noastre”, „Expoziţie de lucrări plastice dedicate prietenilor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ctivităţi şi jocuri de tipul: „Prietenul secret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Interacţiuni simple cu fiinţe şi obiecte familiar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Fiinţe şi obiecte preferate.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aracteristicile aces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ucări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Famili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caietul DP, pag. 50-55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lanșe, fișe, jetoane, creioane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 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Jocuri de rol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Realizarea unor desene/ postere cu tema „Personajul preferat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Dramatizăr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 , AI, 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NR: DE ORE ALOCATE: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Total – 6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Realizarea unor cadouri, felicitări pentru cei dragi 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Decorarea sălii de clasă cu obiectele realizate prin efort propri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ată, formă, volum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după contur, tăiere,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resare şi modelare liberă a plastilin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Casa me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Lampionul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Calculator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Telefonul intelig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 AVAP, pag.: 34-37, 61, 111, 113, 115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pensule, acuarele, foarfecă, plastilină, lipici, cutie de carton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 NR. DE ORE ALOCATE: TOTAL – 6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nterpre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uanţe – tare/încet/mediu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ântec vesel/trist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Moara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– C.Mereş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Avionul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– D.Voiculescu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Trenul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– C.Mere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UNITATEA DE ÎNVĂȚARE </w:t>
      </w:r>
      <w:r>
        <w:rPr/>
        <w:t>9: SUNETE FERMECATE ● PERIOADA: săptămâna XXIX –săptămâna XXXII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026"/>
        <w:gridCol w:w="2524"/>
        <w:gridCol w:w="2840"/>
        <w:gridCol w:w="189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43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MEM ► NR. DE ORE ALOCATE: PREDARE-ÎNVĂȚARE – 12 ORE; RECAPITULARE – 2 ORE; LDCD – 2 ORE; TOTAL – 16 ORE                         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simţurilor şi utilizarea acestora în explorarea mediului înconjurător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Utilizarea jucăriilor muzicale pentru producerea sunetelor (identificarea relaţiei vibraţie – sunet)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Explorarea unor softuri educaţionale adecvate vârste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consecinţelor unor acţiuni asupra propriului corp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naliza consecinţelor acţiunilor unor personaje din poveşt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rganizarea unor jocuri de tipul: „Ce s-ar întâmpla dacă…?”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Unde şi vibraţii: producerea sunetelor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 119-120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jucarii, instrumente muzical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 concentrul 0-31 şi verificarea operaţiilor efectuate prin numărare  de obiecte/prin desene;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flarea sumei/diferenţei a două numere mai mici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flarea unui termen necunoscut, folosind metoda balanţei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Numărare cu pas dat (ex.: din 2 în 2, din 3 în 3), cu suport intuitiv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mpunerea şi descompunerea unor mulţimi de obiecte având drept cardinal un număr de elemente mai mic decât 10; mai mic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dăugarea/extragerea de elemente dintr-o mulţime dată, pentru a obţine mulţimi „cu tot atâtea elemente”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olorarea unei planșe după un cod de culori dat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Formularea şi rezolvarea unor problem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zolvarea de probleme în care numerele sunt date obiectual sau figurate prin semne simple: puncte, cerculeţe, linii etc.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Rezolvarea unor probleme cu sprijin în imagini date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</w:rPr>
              <w:t xml:space="preserve">în concentrul 0–31, fără și cu trecere peste ordin, prin număra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robleme simple de adunare sau scădere cu 0-5 unități cu </w:t>
            </w:r>
          </w:p>
          <w:p>
            <w:pPr>
              <w:pStyle w:val="Default"/>
              <w:ind w:right="-18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fără şi cu trecere peste ordin, prin numărare/cu suport intuit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120-12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film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Recunoaşterea bancnotelor de 1 leu, 5 lei, 10 lei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nfecţionarea „banilor” necesari pentru o activitate-joc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Jocuri de utilizare a banilor (ex.: „La magazin”, „În parcul de distracţii</w:t>
            </w:r>
            <w:r>
              <w:rPr>
                <w:i/>
                <w:color w:val="0070C0"/>
                <w:sz w:val="20"/>
                <w:szCs w:val="20"/>
              </w:rPr>
              <w:t xml:space="preserve">” </w:t>
            </w:r>
            <w:r>
              <w:rPr>
                <w:i/>
                <w:iCs/>
                <w:color w:val="0070C0"/>
                <w:sz w:val="20"/>
                <w:szCs w:val="20"/>
              </w:rPr>
              <w:t xml:space="preserve">etc.)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gestionare a unui mic buget – pentru excursie, vizită la muzeu, plimbare în parc, vizionarea unui film etc.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Rezolvarea unor probleme cu sprijin în imagini dat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Bani. </w:t>
            </w:r>
            <w:r>
              <w:rPr>
                <w:color w:val="0070C0"/>
                <w:sz w:val="20"/>
                <w:szCs w:val="20"/>
              </w:rPr>
              <w:t>Leul (bancnotele de 1 leu, 5 lei, 10 lei) Schimburi echivalente valoric în concentrul 0-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27-12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flarea sumei/diferenţei a două numere mai mici decât 31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Jocuri de gestionare a unui mic buget – pentru excursie, vizită la muzeu, plimbare în parc, vizionarea unui film etc.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Rezolvarea unor probleme cu sprijin în imagini dat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Jocuri de colorare după codul culorilor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30-13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bancnote şi moned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,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Audierea textelor: „Muzicanții din Bremen”, „Unde-i ploaia?”, „Rumpelstiltskin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Numerotarea imaginilor în ordinea desfășurării evenimente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Memorarea unui scurt text în versur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Recitarea versurilor memorate, cu intonația potrivit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Recunoaşterea şi numirea literelor mari şi mici de tipar pe diferite suport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donarea silabelor pentru a forma un cuvânt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Jocuri de tipul: rebus, puzzl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Exerciții de rezolvare a unor itemi cu alegere dual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Vocabular. </w:t>
            </w:r>
            <w:r>
              <w:rPr>
                <w:color w:val="FF0000"/>
                <w:sz w:val="20"/>
                <w:szCs w:val="20"/>
              </w:rPr>
              <w:t xml:space="preserve">Cuvinte cu sens asemănător. Cuvinte cu sens opus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 lume minunată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nde-i ploaia?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În grădină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Pe aripi de poves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22-13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donarea liter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icarea sunetului inițial/final al unui cuvânt și asocierea cu litera corespunzătoar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cuvintelor și asocierea lor cu imaginea potrivit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propozițiilor și asocierea lor cu imaginea potrivit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donarea cuvintelor pentru a forma un enunț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erciții de tipul rebus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capitulare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Seara în pădu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2-1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 xml:space="preserve"> NR. DE ORE ALOCATE: PREDARE-ÎNVĂȚARE – 6 ORE; RECAPITULARE – 1 ORĂ; LDCD – 1 ORĂ; TOTAL – 8 ORE                          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3399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Audierea poveștii „</w:t>
            </w:r>
            <w:r>
              <w:rPr>
                <w:bCs/>
                <w:i/>
                <w:iCs/>
                <w:color w:val="FF3399"/>
                <w:sz w:val="20"/>
                <w:szCs w:val="20"/>
              </w:rPr>
              <w:t>Hainele cele noi ale împăratului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Numerotarea imaginilor în ordinea succesiunii evenimentelor în textul audi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Exersarea comunicării orale, pornind de la observarea imagin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Prezentarea în faţa grupului a unor obiecte personale care exprimă cel mai bine ceea ce îi place fiecăruia să facă, pentru valoriz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lor fiecărui copil, indiferent de dom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Ghicitori, colaje despre hobby-uri şi activităţi preferate: „Ce îmi place să fac?”; „Micul colecţionar”, prezentarea colecţiilor pe care fiecare le are acasă sau a obiectului/jucăriei/activităţii prefe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albume, agende speci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portofolii care cuprind date personale despre activităţi preferate, aptitudini, realizări et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/activităţi/ concursuri de identificare a un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, a predispoziţiilor native/talentelor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în diverse domenii: muzică, dans, sport, des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ă, relaţionare cu ceilalţi etc. (cânt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vocal sau la un instrument, desenat, decup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it coarda, bun la fotbal, povestit, a fi curajos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fi politicos, a răspunde la întrebări, calc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 simplu etc.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meseriei/activității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Prezentarea prin desen a ocupațiilor membrilor familie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orală a pasiunilor/hobby-urilo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unei colecții persona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ealizarea unui jurnal în imagini: „Eu şi prietenul/prietenii mei”, în care copilul desenează prietenul/prietenii, activităţile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desfăşurate împreună, obiectele/ fiinţele de care se simte ataş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ctivităţi şi jocuri de tipul: „Pasiunea secret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expoziţii cu temă, care s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uprindă produsele/ lucrările tuturor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las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rearea unor spaţii în clasă cu recuzită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nstrucţii, pictură, lectură, ştiinţe, muzică etc.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unde copiii pot opta să lucreze, în funcţie de interese pe diferite te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Explorarea meseriilor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Hobby-uri şi activităţi preferat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/>
                <w:b/>
                <w:i/>
                <w:color w:val="FF3399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3399"/>
                <w:sz w:val="20"/>
                <w:szCs w:val="20"/>
                <w:u w:val="single"/>
              </w:rPr>
            </w:pPr>
            <w:r>
              <w:rPr>
                <w:b/>
                <w:i/>
                <w:color w:val="FF3399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bCs/>
                <w:i/>
                <w:color w:val="FF3399"/>
                <w:sz w:val="20"/>
                <w:szCs w:val="20"/>
              </w:rPr>
              <w:t>Hobby-uri și activități preferate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u w:val="single"/>
              </w:rPr>
            </w:pPr>
            <w:r>
              <w:rPr>
                <w:bCs/>
                <w:i/>
                <w:color w:val="FF3399"/>
                <w:sz w:val="20"/>
                <w:szCs w:val="20"/>
              </w:rPr>
              <w:t>Meseria mea prefera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50-59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fotografii, excursia/vizita tematic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activitate 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prac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roiect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Jocuri de rol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Vizionoare de fil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ealizarea unor desene/postere cu tema: „Meseria preferată/pasiunea mea”/; „Ce voi deveni?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articiparea la întâlniri cu diverși invitaț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Dramatizări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 NR: DE ORE ALOCATE: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TOTAL – 8 ORE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 xml:space="preserve">Realizarea unor cadouri, felicitări pentru cei dragi 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Mototolirea, ruperea şi tăierea hârtiei cu texture diferit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Lipirea diverselor materiale pe suporturi diferite; decorarea sălii de clasă cu obiectele realizate prin efort propriu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Jocuri de rol: „ De-a orchestra”; „ La spectacol”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Utilizarea tehnicii tangram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nfecţii şi jucării, colaj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Jucării, figurine,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şi lipire a hârtiei, tehnica tang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Stropire, pensulaţie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Muzicantul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Naiul și trompet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P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ălăria de carnaval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Mac-mac!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38-41, 99, 117, 119, 121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ensule, acuarele, foarfecă, plastilină, lipici, cutie de carton, paie de plastic, scotch, farfurie de carton, mărgele, f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conversația, explicația, demonstrația, exercițiul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 NR. DE ORE ALOCATE: TOTAL – 8 ORE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rsarea deprinderilor de cântare în colectiv sincronizată (poziție, preluarea tonului, respectarea semnalului de început, emisie naturală, dicție,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jucării muzicale (tobă, lemne, clopoțel, maracas, trianglu, tamburină, gong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şcare pe muz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şcări libere pe muzic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şcări sugerate de textul cântecului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ş Cioc-Boc </w:t>
            </w:r>
            <w:r>
              <w:rPr>
                <w:rFonts w:cs="Arial" w:ascii="Arial" w:hAnsi="Arial"/>
                <w:sz w:val="20"/>
                <w:szCs w:val="20"/>
              </w:rPr>
              <w:t>– Liviu Comes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ldaţii </w:t>
            </w:r>
            <w:r>
              <w:rPr>
                <w:rFonts w:cs="Arial" w:ascii="Arial" w:hAnsi="Arial"/>
                <w:sz w:val="20"/>
                <w:szCs w:val="20"/>
              </w:rPr>
              <w:t>– G. Breazul, N.Saxu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uzicanț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curi muzical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moa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mpet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c 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UNITATEA DE ÎNVĂȚARE </w:t>
      </w:r>
      <w:r>
        <w:rPr/>
        <w:t>10: RECAPITULARE FINALĂ● PERIOADA: săptămâna XXXIII – săptămâna XXXIV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025"/>
        <w:gridCol w:w="2524"/>
        <w:gridCol w:w="2841"/>
        <w:gridCol w:w="189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43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MEM ► NR. DE ORE ALOCATE:  RECAPITULARE – 6 ORE; LDCD – 2; TOTAL – 8 ORE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bservarea părţilor componente ale plantelor, ale corpului animalelor și al omului, pentru identificarea structurii comune a alcătuirii ființ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modului de mișcare/deplasare al diferitelor obiecte/viețuitoar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apei în natură sub diverse forme (precipitaţii, râuri, lacuri, mare etc. )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cunoaşterea Soarelui, a Lunii şi a Pământului folosind imagini sau mod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Ordonarea cronologică a zilelor săptămânii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tipul: „Ce anotimp este?” pentru recunoaşterea fenomenelor naturii în situaţii reale sau în imagini (ploaie, ninsoare, vânt etc.);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ompletarea datelor colectate într-un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itirea numerelor de la 0 la 31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Scrierea numerelor de la 0 la 31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dăugarea/extragerea unor elemente dintr-o mulțime pentru a obține numărul indicat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„vecinilor” unui număr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ompararea numerelor de la 0 la 20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zolvarea de exerciţii de adunare şi scădere cu 1-5 unităţi fără/cu trecere peste ordin, în concentrul 0-31 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rearea şi rezolvarea unor probleme simple după imagini date;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concentrul 0-31 şi verificarea operaţiilor efectuate prin numărare de obiecte/prin desen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cunoaşterea Soarelui, a Lunii şi a Pământului folosind imagini sau model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Ordonarea unor numere date, crescător sau descrescăt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numerelor lipsă de pe axa numerelor, în situaţia în care se dau două numer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gestionare a unui mic buget – pentru excursie, vizită la muzeu, plimbare în parc, vizionarea unui film etc.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Exerciții de identificare și de plasare de obiecte în poziții spațiale da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Trasarea cifrelor 0-9, pe spații da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Trasarea unor combinații de linii, urmărind conturul punctat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Exerciții de realizare a unor serii, respectând regula</w:t>
            </w:r>
          </w:p>
          <w:p>
            <w:pPr>
              <w:pStyle w:val="Defaul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Numerele naturale 0-31: </w:t>
            </w:r>
            <w:r>
              <w:rPr>
                <w:color w:val="0070C0"/>
                <w:sz w:val="20"/>
                <w:szCs w:val="20"/>
              </w:rPr>
              <w:t xml:space="preserve">recunoaştere, formare, citire, scriere (cu cifre), comparare, ordonare: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Adunarea şi scăderea în concentrul 0 – 31 fără şi cu trecere peste ordin, prin numărare/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Probleme </w:t>
            </w:r>
            <w:r>
              <w:rPr>
                <w:color w:val="0070C0"/>
                <w:sz w:val="20"/>
                <w:szCs w:val="20"/>
              </w:rPr>
              <w:t xml:space="preserve">simple de adunare sau scădere cu 1-5 unităţi în concentrul 0-31, 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Figuri plane/2D. </w:t>
            </w:r>
            <w:r>
              <w:rPr>
                <w:color w:val="0070C0"/>
                <w:sz w:val="20"/>
                <w:szCs w:val="20"/>
              </w:rPr>
              <w:t>Pătrat, dreptunghi, triunghi, cerc: denumire; contur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rpuri/3D. </w:t>
            </w:r>
            <w:r>
              <w:rPr>
                <w:color w:val="0070C0"/>
                <w:sz w:val="20"/>
                <w:szCs w:val="20"/>
              </w:rPr>
              <w:t>Cub, cuboid, sferă: denumi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>Ziua, săptămâna, luna: denumire, ordonare  Anotimpuril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70C0"/>
                <w:sz w:val="20"/>
                <w:szCs w:val="20"/>
              </w:rPr>
              <w:t xml:space="preserve">denumire, ordon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Bani. </w:t>
            </w:r>
            <w:r>
              <w:rPr>
                <w:color w:val="0070C0"/>
                <w:sz w:val="20"/>
                <w:szCs w:val="20"/>
              </w:rPr>
              <w:t xml:space="preserve">Leul (bancnotele de 1 leu, 5 lei, 10 lei)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rpul omenesc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Plante şi anima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rezenţa apei în natură sub diverse form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ământul, Soarele şi Luna: recunoaştere în modele simpl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Electricitate</w:t>
            </w:r>
            <w:r>
              <w:rPr>
                <w:color w:val="0070C0"/>
                <w:sz w:val="20"/>
                <w:szCs w:val="20"/>
              </w:rPr>
              <w:t xml:space="preserve">: aparate care utilizează electricitatea şi reguli de siguranţă în mânuirea aparatelor electrice </w:t>
            </w:r>
          </w:p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Unde şi vibraţii: producerea sunete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132-14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jucarii, instrumente muzicale, film, puzzle, loto cu animale/plante, domino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R. DE ORE ALOCATE: RECAPITULARE – 8 ORE; LDCD – 2 ORE; TOTAL – 10 ORE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Indicarea sunetelor percepute prin diferite semne: bătăi din palme, ridicarea unui deget, a unui obiect, jetoane puse pe bancă, săritură etc. Exemplu: „Pune pe masă atâtea jetoane câte cuvinte ai auzit”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Discriminarea sunetelor din natură şi a sunetelor din cuvinte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Realizarea corespondenței sunet-literă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Jocuri de tipul „Fazan”, „Lanțul cuvintelor care încep cu sunetul ...”, „Litera buclucașă”, „Un animal, o literă”</w:t>
            </w:r>
          </w:p>
          <w:p>
            <w:pPr>
              <w:pStyle w:val="Default"/>
              <w:ind w:left="720" w:hanging="0"/>
              <w:jc w:val="both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Recunoașterea literelor alfabetulu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</w:t>
            </w:r>
            <w:r>
              <w:rPr>
                <w:bCs/>
                <w:color w:val="FF0000"/>
                <w:sz w:val="20"/>
                <w:szCs w:val="20"/>
                <w:u w:val="single"/>
              </w:rPr>
              <w:t>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Alfabetul animale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34-13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Exersarea comunicării orale pornind de la observarea ilustrației: formulare de întrebări și răspuns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Exemplificarea unor cuvinte care conțin sunete date, la început, în interior sau la sfârșitul cuvântului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Recunoașterea literelor în cuvinte scrise, cu precizarea poziției literei în cadrul cuvântului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Ordonarea literelor, pentru a forma silab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Ordonarea silabelor pentru a forma u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itirea cuvinte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Ordonarea cuvintelor pentru a forma un enun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Confecţionarea unor felicitări şi bileţele cu litere de tipar rupte sau decupate din reviste, ziare etc.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Exerciții de rezolvare a unor itemi cu alegere dual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>Jocuri de tipul: rebus, puzzl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Crearea unor povești individual/în grup, pornind de la imagini d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Crearea unor povești cu început/sfârșit dat, după imagini-suport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Colorare după codul literelor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Trasarea elementelor grafice ce intră în componența literelor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orme ale discursului oral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Propoziţia/ 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Vocabular. </w:t>
            </w:r>
            <w:r>
              <w:rPr>
                <w:color w:val="FF0000"/>
                <w:sz w:val="20"/>
                <w:szCs w:val="20"/>
              </w:rPr>
              <w:t xml:space="preserve">Cuvinte cu sens asemănător. Cuvinte cu sens opus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Povești îndrăgi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a m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a mun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36-1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 xml:space="preserve"> NR. DE ORE ALOCATE: RECAPITULARE – 2 ORE; LDCD – 2 ORE; TOTAL – 4 ORE                          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bătorirea primului an de şcoală p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desene, lucruri interesante învăţate s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omente în care s-au simţit bine, lucrări inedite realizate împreună cu părinţ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: „Roata emoțiilor”, „Barometrul emoțiilor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/activităţi/ concursuri de identificare a un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, a predispoziţiilor native/talentelor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în diverse domenii: muzică, dans, sport, des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ă, relaţionare cu ceilalţi etc. (cânt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vocal sau la un instrument, desenat, decup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it coarda, bun la fotbal, povestit, a fi curajos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fi politicos, a răspunde la întrebări, calc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 simplu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selecţie şi plasare de jetoane: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municare eficientă)/Nu (comunic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ineficientă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ealizarea unui jurnal/a unei embleme în imagini „Eu”, „Ce mă reprezint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ctivităţi şi jocuri de grup: „Statuile”, „Elefanții”, „Șotron”, „Baba-oarba” et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expoziţii cu temă, care s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uprindă produsele/ lucrările tuturor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las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rearea unor spaţii în clasă cu recuzită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nstrucţii, pictură, lectură, ştiinţe, muzică etc.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unde copiii pot opta să lucreze, în funcţie de interese pe diferite te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Trăsături fizice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. Schema corporală: alcătuirea şi denumirea părţilor corp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Emoţii de bază denumite prin cuvinte (bucurie, tristeţe, fric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furie) în activităţi/contexte famili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Reguli de comunicare în activitatea şcola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Fiinţe şi obiecte preferat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</w:rPr>
            </w:pPr>
            <w:r>
              <w:rPr>
                <w:color w:val="FF3399"/>
                <w:sz w:val="20"/>
                <w:szCs w:val="20"/>
              </w:rPr>
              <w:t>Hobby-uri şi activităţi preferat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</w:rPr>
            </w:pPr>
            <w:r>
              <w:rPr>
                <w:color w:val="FF3399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color w:val="FF3399"/>
                <w:sz w:val="20"/>
                <w:szCs w:val="20"/>
                <w:u w:val="single"/>
                <w:lang w:val="ro-RO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O lume minunată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Orășelul copii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60-63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fotografii, excursia/ vizita tematic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conversația, explic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ctivitate practica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roiect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VAP ► NR. DE ORE ALOCATE: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4 ORE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 xml:space="preserve">Realizarea unor cadouri, felicitări pentru cei dragi 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Mototolirea, ruperea şi tăierea hârtiei cu texturi diferit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Lipirea diverselor materiale pe suporturi diferite;decorarea sălii de clasă cu obiectele realizate prin efort propriu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Jocuri de tipul puzzl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confecţii şi jucări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mpoziţii, obiecte decorativ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Formă, volum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şi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Orășelul copiilor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Buchețelul de flo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42-43, 63, 123,125, 127, 129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ensule, acuarele, foarfecă, plastilină, lipici, cutie de carton, paie de plastic, scotch, farfurie de carton, margele, f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onversația, explicația, demonstrația, exercițiul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NR. DE ORE ALOCATE: TOTAL – 4 ORE</w:t>
            </w:r>
          </w:p>
        </w:tc>
      </w:tr>
      <w:tr>
        <w:trPr>
          <w:trHeight w:val="14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companierea cu jucării muzicale (tobă, lemne, clopoțel, maracas, trianglu, tamburină, gong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ântarea vocală </w:t>
            </w:r>
            <w:r>
              <w:rPr>
                <w:rFonts w:cs="Arial" w:ascii="Arial" w:hAnsi="Arial"/>
                <w:sz w:val="20"/>
                <w:szCs w:val="20"/>
              </w:rPr>
              <w:t>în grup şi individua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tarea cu acompaniament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tece din folclorul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ără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ţa, huţ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c, melc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Jocuri de mișcare cu text și câ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 Câte unul pe cărar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orient="landscape" w:w="16838" w:h="11906"/>
      <w:pgMar w:left="720" w:right="720" w:gutter="72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Calibri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31">
    <w:name w:val="A31"/>
    <w:qFormat/>
    <w:rPr>
      <w:rFonts w:cs="Cronos Pro"/>
      <w:i/>
      <w:iCs/>
      <w:color w:val="000000"/>
      <w:sz w:val="19"/>
      <w:szCs w:val="19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a21">
    <w:name w:val="Pa21"/>
    <w:basedOn w:val="Default"/>
    <w:next w:val="Default"/>
    <w:qFormat/>
    <w:pPr>
      <w:spacing w:lineRule="atLeast" w:line="281"/>
    </w:pPr>
    <w:rPr>
      <w:rFonts w:ascii="Cronos Pro" w:hAnsi="Cronos Pro" w:eastAsia="Calibri"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25:00Z</dcterms:created>
  <dc:creator>Nicol</dc:creator>
  <dc:description/>
  <cp:keywords/>
  <dc:language>en-US</dc:language>
  <cp:lastModifiedBy>Bamboo</cp:lastModifiedBy>
  <cp:lastPrinted>2016-08-22T18:29:00Z</cp:lastPrinted>
  <dcterms:modified xsi:type="dcterms:W3CDTF">2017-08-11T07:25:00Z</dcterms:modified>
  <cp:revision>2</cp:revision>
  <dc:subject/>
  <dc:title/>
</cp:coreProperties>
</file>